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Иван Сергеевич Тургенев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асьян с Красивой мечи (из цикла "Записки охотника")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нига: И.С.Тургенев. "Записки охотника"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дательство "Народная асвета", Минск, 1977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Я возвращался с охоты в тряской тележке и, подавленный душным зноем летнего облачного дня (известно, что в такие дни жара бывает иногда еще несноснее, чем в ясные, особенно когда нет ветра), дремал и покачивался, с угрюмым терпением предавая всего себя на съедение мелкой белой пыли, беспрестанно поднимавшейся с выбитой дороги из-под рассохшихся и дребезжавших колес, - как вдруг внимание мое было возбуждено необыкновенным беспокойством и тревожными телодвижениями моего кучера, до этого мгновения еще крепче дремавшего, чем я. Он задергал вожжами, завозился на облучке и начал покрикивать на лошадей, то и дело поглядывая куда-то в сторону. Я осмотрелся. Мы ехали по широкой распаханной равнине; чрезвычайно пологими, волнообразными раскатами сбегали в нее невысокие, тоже распаханные холмы; взор обнимал всего каких-нибудь пять верст пустынного пространства; вдали небольшие березовые рощи своими округленно-зубчатыми верхушками одни нарушали почти прямую черту небосклона. Узкие тропинки тянулись по полям, пропадали в лощинках, вились по пригоркам, и на одной из них, которой в пятистах шагах впереди от нас приходилось пересекать нашу дорогу, различил я какой-то поезд. На него-то поглядывал мой кучер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Это были похороны. Впереди, в телеге, запряженной одной лошадкой, шагом ехал священник; дьячок сидел возле него и правил; за телегой четыре мужика, с обнаженными головами, несли гроб, покрытый белым полотном; две бабы шли за гробом. Тонкий, жалобный голосок одной из них вдруг долетел до моего слуха; я прислушался: она голосила. Уныло раздавался среди пустых полей этот переливчатый, однообразный, безнадежно-скорбный напев. Кучер погнал лошадей: он желал предупредить этот поезд. Встретить на дороге покойника - дурная примета. Ему действительно удалось проскакать по дороге прежде, чем покойник успел добраться до нее; но мы еще не отъехали и ста шагов, как вдруг нашу телегу сильно толкнуло, она накренилась, чуть не завалилась. Кучер остановил разбежавшихся лошадей, нагнулся с облучка, посмотрел, махнул рукой и плюнул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Что там такое? - спросил 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Кучер мой слез молча и не торопяс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а что такое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Ось сломалась... перегорела, - мрачно отвечал он и с таким негодованием поправил вдруг шлею на пристяжной, что та совсем покачнулась было набок, однако устояла, фыркнула, встряхнулась и преспокойно начала чесать себе зубом ниже колена передней ног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Я слез и постоял некоторое время на дороге, смутно предаваясь чувству неприятного недоумения. Правое колесо почти совершенно подвернулось под телегу и, казалось, с немым отчаянием поднимало кверху свою ступицу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Что теперь делать? - спросил я наконец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Вон кто виноват! - сказал мой кучер, указывая кнутом на поезд, который успел уже свернуть на дорогу и приближался к нам, - уж я всегда это замечал, - продолжал он, - это примета верная - встретить покойника... Д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И он опять обеспокоил пристяжную, которая, видя его нерасположение и суровость, решилась остаться неподвижною и только изредка и скромно помахивала хвостом. Я походил немного взад и вперед и опять остановился перед колесом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Между тем покойник нагнал нас. Тихо свернув с дороги на траву, потянулось мимо нашей телеги печальное шествие. Мы с кучером сняли шапки, раскланялись с священником, переглянулись с носильщиками. Они выступали с трудом; высоко поднимались их широкие груди. Из двух баб, шедших за гробом, одна была очень стара и бледна; неподвижные ее черты, жестоко искаженные горестью, хранили выражение строгой, торжественной важности. Она шла молча, изредка поднося худую руку к тонким ввалившимся губам. У другой бабы, молодой женщины лет двадцати пяти, глаза были красны и влажны, и все лицо опухло от плача; поравнявшись с нами, она перестала голосить и закрылась рукавом... Но вот покойник миновал нас, выбрался опять на дорогу, и опять раздалось ее жалобное, надрывающее душу пение. Безмолвно проводив глазами мерно колыхавшийся гроб, кучер мой обратился ко мне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Это Мартына-плотника хоронят, - заговорил он, - что с Рябой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А ты почему знаешь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Я по бабам узнал. Старая-то - его мать, а молодая - жен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Он болен был, что ли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а... горячка... Третьего дня за дохтуром посылал управляющий, да дома дохтура не застали... А плотник был хороший; зашибал маненько, а хороший был плотник. Вишь, баба-то его как убивается... Ну, да ведь известно: у баб слезы-то некупленные. Бабьи слезы та же вода... Д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И он нагнулся, пролез под поводом пристяжной и ухватился обеими руками за дугу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Однако, - заметил я, - что ж нам делать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Кучер мой сперва уперся коленом в плечо коренной, тряхнул раза два дугой, поправил седелку, потом опять пролез под поводом пристяжной и, толкнув ее мимоходом в морду, подошел к колесу - подошел и, не спуская с него взора, медленно достал из-под полы кафтана тавлинку, медленно вытащил за ремешок крышку, медленно всунул в тавлинку своих два толстых пальца (и два-то едва в ней уместились), помял-помял табак, перекосил заранее нос, понюхал с расстановкой, сопровождая каждый прием продолжительным кряхтением, и, болезненно щурясь и моргая прослезившимися глазами, погрузился в глубокое раздумье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у, что? - проговорил я наконец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Кучер мой бережно вложил тавлинку в карман, надвинул шляпу себе на брови, без помощи рук, одним движением головы, и задумчиво полез на облучок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Куда же ты? - спросил я его не без изумлени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Извольте садиться, - спокойно отвечал он и подобрал вожж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а как же мы поедем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Уж поедем-с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а ось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Извольте садитьс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а ось сломалась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Сломалась-то она сломалась; ну, а до выселок доберемся... шагом, то есть. Тут вот за рощей направо есть выселки, Юдиными прозываютс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И ты думаешь, мы доедем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Кучер мой не удостоил меня ответом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Я лучше пешком пойду, - сказал 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Как угодно-с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И он махнул кнутом. Лошади тронулис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Мы действительно добрались до выселков, хотя правое переднее колесо едва держалось и необыкновенно странно вертелось. На одном пригорке оно чуть-чуть не слетело; но кучер мой закричал на него озлобленным голосом, и мы благополучно спустилис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Юдины выселки состояли из шести низеньких и маленьких избушек, уже успевших скривиться набок, хотя их, вероятно, поставили недавно: дворы не у всех были обнесены плетнем. Въезжая в эти выселки, мы не встретили ни одной живой души; даже куриц не было видно на улице, даже собак; только одна, черная, с куцым хвостом, торопливо выскочила при нас из совершенно высохшего корыта, куда ее, должно быть, загнала жажда, и тотчас, без лая, опрометью бросилась под ворота. Я зашел в первую избу, отворил дверь в сени, окликнул хозяев - никто не отвечал мне. Я кликнул еще раз: голодное мяуканье раздалось за другой дверью. Я толкнул ее ногой: худая кошка шмыгнула мимо меня, сверкнув во тьме зелеными глазами. Я всунул голову в комнату, посмотрел: темно, дымно и пусто. Я отправился на двор, и там никого не было... В загородке теленок промычал; хромой серый гусь отковылял немного в сторону. Я перешел во вторую избу - и во второй избе ни души. Я на двор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о самой середине ярко освещенного двора, на самом, как говорится, припеке, лежал, лицом к земле и накрывши голову армяком, как мне показалось, мальчик. В нескольких шагах от него, возле плохой тележонки, стояла, под соломенным навесом, худая лошаденка в оборванной сбруе. Солнечный свет, падая струями сквозь узкие отверстия обветшалого намета, пестрил небольшими светлыми пятнами ее косматую красно-гнедую шерсть. Тут же, в высокой скворечнице, болтали скворцы, с спокойным любопытством поглядывая вниз из своего воздушного домика. Я подошел к спящему, начал его будить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н поднял голову, увидал меня и тотчас вскочил на ноги... "Что, что надо? что такое?" - забормотал он спросонь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Я не тотчас ему ответил: до того поразила меня его наружность. Вообразите себе карлика лет пятидесяти с маленьким, смуглым и сморщенным лицом, острым носиком, карими, едва заметными глазками и курчавыми, густыми черными волосами, которые, как шляпка на грибе, широко сидели на крошечной его головке. Все тело его было чрезвычайно тщедушно и худо, и решительно нельзя передать словами, до чего был необыкновенен и странен его взгляд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Что надо? - спросил он меня опят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Я объяснил ему, в чем было дело, он слушал меня, не спуская с меня своих медленно моргавших глаз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Так нельзя ли нам новую ось достать? - сказал я наконец, - я бы с удовольствием заплатил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А вы кто такие? Охотники, что ли? - спросил он, окинув меня взором с ног до головы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Охотник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Пташек небесных стреляете небось?.. зверей лесных?.. И не грех вам Божьих пташек убивать, кровь проливать неповинную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Странный старичок говорил очень протяжно. Звук его голоса также изумил меня. В нем не только не слышалось ничего дряхлого, - он был удивительно сладок, молод и почти женски нежен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Оси у меня нет, - прибавил он после небольшого молчания, - эта вот не годится (он указал на свою тележку), у вас, чай, телега больша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А в деревне найти можно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Какая тут деревня!.. Здесь ни у кого нет... Да и дома нет никого: все на работе. Ступайте, - промолвил он вдруг и лег опять на землю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Я никак не ожидал этого заключени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Послушай, старик, - заговорил я, коснувшись до его плеча, - сделай одолжение, помог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Ступайте с Богом! Я устал: в город ездил, - сказал он мне и потащил себе армяк на голову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а сделай же одолжение, - продолжал я, - я... я заплачу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е надо мне твоей платы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а пожалуйста, старик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н приподнялся до половины и сел, скрестив свои тонкие ножк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ab/>
        <w:t>- Я бы тебя свел, пожалуй, на ссечки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. Тут у нас купцы рощу купили, - Бог им судья, сводят рощу-то, и контору выстроили, Бог им судья. Там бы ты у них ось и заказал или готовую купил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И прекрасно! - радостно воскликнул я. - Прекрасно!.. пойдем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убовую ось, хорошую, - продолжал он, не поднимаясь с мест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А далеко до тех ссечек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Три версты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у что ж! Мы можем на твоей тележке доехат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а нет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у, пойдем, - сказал я, - пойдем, старик! Кучер нас на улице дожидаетс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Старик неохотно встал и вышел за мной на улицу. Кучер мой находился в раздраженном состоянии духа: он собрался было попоить лошадей, но воды в колодце оказалось чрезвычайно мало, и вкус ее был нехороший, а это, как говорят кучера, первое дело... Однако при виде старика он осклабился, закивал головой и воскликнул: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А, Касьянушка! здорово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Здорово, Ерофей, справедливый человек! - отвечал Касьян унылым голосом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Я тотчас сообщил кучеру его предложение; Ерофей объявил свое согласие и въехал на двор. Пока он с обдуманной хлопотливостью отпрягал лошадей, старик стоял, прислонись плечом к воротам, и невесело посматривал то на него, то на меня. Он как будто недоумевал: его, сколько я мог заметить, не слишком радовало наше внезапное посещение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А разве и тебя переселили? - спросил его вдруг Ерофей, снимая дугу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И мен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Эк! - проговорил мой кучер сквозь зубы. - Знаешь, Мартын-то, плотник... ты ведь рябовского Мартына знаешь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Знаю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у, он умер. Мы сейчас его гроб повстречал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Касьян вздрогнул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Умер? - проговорил он и потупилс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а, умер. Что ж ты его не вылечил, а? Ведь ты, говорят, лечишь, ты лекарк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Мой кучер видимо потешался, глумился над стариком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А это твоя телега, что ли? - прибавил он, указывая на нее плечом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Мо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у, телега... телега! - повторил он и, взяв ее за оглобли, чуть не опрокинул кверху дном... - Телега!.. А на чем же вы на ссечки поедете?.. В эти оглобли нашу лошадь не впряжешь: наши лошади большие, а это что такое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А не знаю, - отвечал Касьян, - на чем вы поедете; разве вот на этом животике, - прибавил он со вздохом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а этом-то? - подхватил Ерофей и, подойдя к Касьяновой клячонке, презрительно ткнул ее третьим пальцем правой руки в шею. - Ишь, - прибавил он с укоризной, - заснула, ворона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Я попросил Ерофея заложить ее поскорей. Мне самому захотелось съездить с Касьяном на ссечки: там часто водятся тетерева. Когда уже тележка была совсем готова, и я кое-как вместе с своей собакой уже уместился на ее покоробленном лубочном дне, и Касьян, сжавшись в комочек и с прежним унылым выражением на лице, тоже сидел на передней грядке, - Ерофей подошел ко мне и с таинственным видом прошептал: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И хорошо сделали, батюшка, что с ним поехали. Ведь он такой, ведь он юродивец, и прозвище-то ему: Блоха. Я не знаю, как вы понять-то его могли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Я хотел было заметить Ерофею, что до сих пор Касьян мне казался весьма рассудительным человеком, но кучер мой тотчас продолжал тем же голосом: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Вы только смотрите, того, туда ли он вас привезет. Да ось-то сами извольте выбрать: поздоровее ось извольте взять... А что, Блоха, - прибавил он громко, - что, у вас хлебушком можно разжиться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Поищи, может, найдется, - отвечал Касьян, дернул вожжами, и мы покатил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Лошадка его, к истинному моему удивлению, бежала очень недурно. В течение всей дороги Касьян сохранял упорное молчание и на мои вопросы отвечал отрывисто и нехотя. Мы скоро доехали до ссечек, а там добрались и до конторы, высокой избы, одиноко стоявшей над небольшим оврагом, на скорую руку перехваченным плотиной и превращенным в пруд. Я нашел в этой конторе двух молодых купеческих приказчиков, с белыми, как снег, зубами, сладкими глазами, сладкой и бойкой речью и сладкоплутоватой улыбочкой, сторговал у них ось и отправился на ссечки. Я думал, что Касьян останется при лошади, будет дожидаться меня, но он вдруг подошел ко мне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А что, пташек стрелять идешь? - заговорил он, - а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а, если найду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Я пойду с тобой... Можно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Можно, можно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ab/>
        <w:t>И мы пошли. Вырубленного места было всего с версту. Я, признаюсь, больше глядел на Касьяна, чем на свою собаку. Недаром его прозвали Блохой. Его черная, ничем не прикрытая головка (впрочем, его волосы могли заменить любую шапку) так и мелькала в кустах. Он ходил необыкновенно проворно и словно все подпрыгивал на ходу, беспрестанно нагибался, срывал какие-то травки, совал их за пазуху, бормотал себе что-то под нос и все поглядывал на меня и на мою собаку, да таким пытливым, странным взглядом. В низких кустах, "в мелочах", и на осечках часто держатся маленькие серые птички, которые то и дело перемещаются с деревца на деревцо и посвистывают, внезапно ныряя на лету. Касьян их передразнивал, перекликался с ними; поршок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 xml:space="preserve"> полетел, чиликая, у него из-под ног - он зачиликал ему вслед; жаворонок стал спускаться над ним, трепеща крылами и звонко распевая, - Касьян подхватил его песенку. Со мной он все не заговаривал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огода была прекрасная, еще прекраснее, чем прежде; но жара все не унималась. По ясному небу едва-едва неслись высокие и редкие облака, изжелта-белые, как весенний запоздалый снег, плоские и продолговатые, как опустившиеся паруса. Их узорчатые края, пушистые и легкие, как хлопчатая бумага, медленно, но видимо изменялись с каждым мгновением; они таяли, эти облака, и от них не падало тени. Мы долго бродили с Касьяном по ссечкам. Молодые отпрыски, еще не успевшие вытянуться выше аршина, окружали своими тонкими, гладкими стебельками почерневшие, низкие пни; круглые губчатые наросты с серыми каймами, те самые наросты, из которых вываривают трут, лепились к этим пням; земляника пускала по ним свои розовые усики; грибы тут же тесно сидели семьями. Ноги беспрестанно путались и цеплялись в длинной траве, пресыщенной горячим солнцем; всюду рябило в глазах от резкого металлического сверкания молодых, красноватых листьев на деревцах; всюду пестрели голубые гроздья журавлиного гороху, золотые чашечки куриной слепоты, наполовину лиловые, наполовину желтые цветы ивана-да-марьи; кое-где, возле заброшенных дорожек, на которых следы колес обозначались полосами красной мелкой травки, возвышались кучки дров, потемневших от ветра и дождя, сложенные саженями; слабая тень падала от них косыми четвероугольниками, - другой тени не было нигде. Легкий ветерок то просыпался, то утихал: подует вдруг прямо в лицо и как будто разыграется, - все весело зашумит, закивает и задвижется кругом, грациозно закачаются гибкие концы папоротников, - обрадуешься ему... но вот уж он опять замер, и все опять стихло. Одни кузнечики дружно трещат, словно озлобленные, - и утомителен этот непрестанный, кислый и сухой звук. Он идет к неотступному жару полудня; он словно рожден им, словно вызван им из раскаленной земл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е наткнувшись ни на один выводок, дошли мы наконец до новых ссечек. Там недавно срубленные осины печально тянулись по земле, придавив собою и траву, и мелкий кустарник; на иных листья, еще зеленые, но уже мертвые, вяло свешивались с неподвижных веток; на других они уже засохли и покоробились. От свежих золотисто-белых щепок, грудами лежавших около ярко-влажных пней, веяло особенным, чрезвычайно приятным, горьким запахом. Вдали, ближе к роще, глухо стучали топоры, и по временам, торжественно и тихо, словно кланяясь и расширяя руки, спускалось кудрявое дерево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Долго не находил я никакой дичи; наконец из широкого дубового куста, насквозь проросшего полынью, полетел коростель. Я ударил; он перевернулся на воздухе и упал. Услышав выстрел, Касьян быстро закрыл глаза рукой и не шевельнулся, пока я не зарядил ружья и не поднял коростеля. Когда же я отправился далее, он подошел к месту, где упала убитая птица, нагнулся к траве, на которую брызнуло несколько капель крови, покачал головой, пугливо взглянул на меня... Я слышал после, как он шептал: "Грех!.. Ах, вот это грех!"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Жара заставила нас наконец войти в рощу. Я бросился под высокий куст орешника, над которым молодой, стройный клен красиво раскинул свои легкие ветки. Касьян присел на толстый конец срубленной березы. Я глядел на него. Листья слабо колебались в вышине, и их жидко-зеленоватые тени тихо скользили взад и вперед по его тщедушному телу, кое-как закутанному в темный армяк, по его маленькому лицу. Он не поднимал головы. Наскучив его безмолвием, я лег на спину и начал любоваться мирной игрой перепутанных листьев на далеком светлом небе. Удивительно приятное занятие лежать на спине в лесу и глядеть вверх! Вам кажется, что вы смотрите в бездонное море, что оно широко расстилается под вами, что деревья не поднимаются от земли, но, словно корни огромных растений, спускаются, отвесно падают в те стеклянно-ясные волны; листья на деревьях то сквозят изумрудами, то сгущаются в золотистую, почти черную зелень. Где-нибудь далеко-далеко, оканчивая собою тонкую ветку, неподвижно стоит отдельный листок на голубом клочке прозрачного неба, и рядом с ним качается другой, напоминая своим движением игру рыбьего плеса, как будто движение то самовольное и не производится ветром. Волшебными подводными островами тихо наплывают и тихо проходят белые круглые облака, и вот вдруг все это море, этот лучезарный воздух, эти ветки и листья, облитые солнцем, - все заструится, задрожит беглым блеском, и поднимется свежее, трепещущее лепетанье, похожее на бесконечный мелкий плеск внезапно набежавшей зыби. Вы не двигаетесь - вы глядите: и нельзя выразить словами, как радостно, и тихо, и сладко становится на сердце. Вы глядите: та глубокая, чистая лазурь возбуждает на устах ваших улыбку, невинную, как она сама, как облака по небу, и как будто вместе с ними медлительной вереницей проходят по душе счастливые воспоминания, и все вам кажется, что взор ваш уходит дальше и дальше и тянет вас самих за собой в ту спокойную, сияющую бездну, и невозможно оторваться от этой вышины, от этой глубины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Барин, а барин! - промолвил вдруг Касьян своим звучным голосом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Я с удивлением приподнялся; до сих пор он едва отвечал на мои вопросы, а то вдруг сам заговорил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Что тебе? - спросил 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у, для чего ты пташку убил? - начал он, глядя мне прямо в лицо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Как для чего? Коростель - это дичь: его есть можно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е для того ты убил его, барин: станешь ты его есть! Ты его для потехи своей убил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а ведь ты сам небось гусей или куриц, например, ешь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Та птица Богом определенная для человека, а коростель - птица вольная, лесная. И не он один: много ее, всякой лесной твари, и полевой, и речной твари, и болотной, и луговой, и верховой, и низовой - и грех ее убивать, и пускай она живет на земле до своего предела... А человеку пища положена другая: пища ему другая и другое питье: хлеб - Божья благодать, да воды небесные, да тварь ручная от древних отцов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Я с удивлением поглядел на Касьяна. Слова его лились свободно; он не искал их, он говорил с тихим одушевлением и кроткою важностию, изредка закрывая глаз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Так и рыбу, по-твоему, грешно убивать? - спросил 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У рыбы кровь холодная, - возразил он с уверенностию, - рыба тварь немая. Она не боится, не веселится: рыба тварь бессловесная. Рыба не чувствует, в ней и кровь не живая... Кровь, - продолжал он, помолчав, - святое дело кровь! Кровь солнышка божия не видит, кровь от свету прячется... великий грех показать свету кровь, великий грех и страх... Ох, великий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н вздохнул и потупился. Я, признаюсь, с совершенным изумлением посмотрел на странного старика. Его речь звучала не мужичьей речью: так не говорят простолюдины, и краснобаи так не говорят. Этот язык, обдуманно торжественный и странный... Я не слыхал ничего подобного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Скажи, пожалуйста, Касьян, - начал я, не спуская глаз с его слегка раскрасневшегося лица, - чем ты промышляешь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н не тотчас ответил на мой вопрос. Его взгляд беспокойно забегал на мгновение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Живу, как Господь велит, - промолвил он наконец, - а чтобы, то есть, промышлять - нет, ничем не промышляю. Неразумен я больно, с мальства; работаю пока мочно, - работник-то я плохой... где мне! Здоровья нет, и руки глупы. Ну, весной соловьев ловлю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Соловьев ловишь?.. А как же ты говорил, что всякую лесную, и полевую, и прочую там тварь не надо трогать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Убивать ее не надо, точно; смерть и так свое возьмет. Вот хоть бы Мартын-плотник: жил Мартын-плотник, и не долго жил и помер; жена его теперь убивается о муже, о детках малых... Против смерти ни человеку, ни твари не слукавить. Смерть и не бежит, да и от нее не убежишь; да помогать ей не должно... А я соловушек не убиваю, - сохрани Господи! Я их не на муку ловлю, не на погибель их живота, а для удовольствия человеческого, на утешение и веселье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Ты в Курск их ловить ходишь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Хожу я и в Курск и подале хожу, как случится. В болотах ночую да в залесьях, в поле ночую один, во глуши: тут кулички рассвистятся, тут зайцы кричат, тут селезни стрекочут... По вечеркам замечаю, по утренничкам выслушиваю, по зарям обсыпаю сеткой кусты... Иной соловушко так жалостно поет, сладко... жалостно даже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И продаешь ты их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Отдаю добрым людям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А что ж ты еще делаешь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Как делаю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Чем ты занят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Старик помолчал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ичем я этак не занят... Работник я плохой. Грамоте, однако, разумею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Ты грамотный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Разумею грамоте. Помог Господь да добрые люд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Что, ты семейный человек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етути, бессемейный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Что так?.. Перемерли, что ли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ет, а так: задачи в жизни не вышло. Да это все под Богом, все мы под Богом ходим; а справедлив должен быть человек - вот что! Богу угоден, то ест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И родни у тебя нет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Есть... да... так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Старик замялс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Скажи, пожалуйста, - начал я, - мне послышалось, мой кучер у тебя спрашивал, что, дескать, отчего ты не вылечил Мартына? Разве ты умеешь лечить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Кучер твой справедливый человек, - задумчиво отвечал мне Касьян, - а тоже не без греха. Лекаркой меня называют... Какая я лекарка!.. и кто может лечить? Это все от Бога. А есть... есть травы, цветы есть: помогают, точно. Вот хоть череда, например, трава добрая для человека; вот подорожник тоже; об них и говорить не зазорно: чистые травки - Божий. Ну, а другие не так: и помогают-то они, а грех; и говорить о них грех. Еще с молитвой разве. Ну, конечно, есть и слова такие... А кто верует - спасется, - прибавил он, понизив голос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Ты ничего Мартыну не давал? - спросил 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Поздно узнал, - отвечал старик. - Да что! Кому как на роду написано. Не жилец был плотник Мартын, не жилец на земле: уж это так. Нет, уж какому человеку не жить на земле, того и солнышко не греет, как другого, и хлебушек тому не впрок, - словно что его отзывает... Да; упокой Господь его душу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авно вас переселили к нам? - спросил я после небольшого молчани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Касьян встрепенулс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ет, недавно: года четыре. При старом барине мы все жили на своих прежних местах, а вот опека переселила. Старый барин у нас был кроткая душа, смиренник, - царство ему небесное! Ну, опека, конечно, справедливо рассудила; видно, уж так пришлос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А вы где прежде жили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Мы с Красивой Меч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алеко это отсюда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Верст сто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Что ж, там лучше было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Лучше... лучше. Там места привольные, речные, гнездо наше; а здесь теснота, сухмень... Здесь мы осиротели. Там у нас, на Красивой-то на Мечи, взойдешь ты на холм, взойдешь - и, Господи Боже мой, что это? а?.. И река-то, и луга, и лес; а там церковь, а там опять пошли луга. Далече видно, далече. Вот как далеко видно... Смотришь, смотришь, ах ты, право! Ну, здесь, точно, земля лучше; суглинок, хороший суглинок, говорят крестьяне; да с меня хлебушка-то всюду вдоволь народитс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А что, старик, скажи правду, тебе, чай, хочется но родине-то побывать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а, посмотрел бы, А впрочем, везде хорошо. Человек я бессемейный, непосед. Да и что! много, что ли, дома-то высидишь? А вот как пойдешь, как пойдешь, - подхватил он, возвысив голос, - и полегчит, право. И солнышко на тебя светит, и Богу-то ты видней, и поется-то ладнее. Тут, смотришь, трава какая растет; ну, заметишь - сорвешь. Вода тут бежит, например, ключевая, родник, святая вода; ну, напьешься - заметишь тоже. Птицы поют небесные... А то за Курском пойдут степи, этакие степные места, вот удивленье, вот удовольствие человеку, вот раздолье-то, вот Божия-то благодать! И идут они, люди сказывают, до самых теплых морей, где живет птица Гамаюн сладкогласная, и с дерев лист ни зимой не сыплется, ни осенью, и яблоки растут золотые на серебряных ветках, и живет всяк человек в довольстве и справедливости... И вот уж я бы туда пошел... Ведь я мало ли куда ходил! И в Ромен ходил, и в Симбирск - славный град, и в самую Москву - золотые маковки; ходил на Оку-кормилицу, и на Цну-голубку, и на Волгу-матушку, и много людей видал, добрых крестьян, и в городах побывал честных... Ну, вот пошел бы я туда... и вот... и уж и... И не один я, грешный... много других хрестьян в лаптях ходят, по миру бродят, правды ищут... да!.. А то что дома-то, а? Справедливости в человеке нет, - вот оно что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Эти последние слова Касьян произнес скороговоркой, почти невнятно; потом он еще что-то сказал, чего я даже расслышать не мог, а лицо его такое странное приняло выражение, что мне невольно вспомнилось название "юродивца", данное ему Ерофеем. Он потупился, откашлянулся и как будто пришел в себ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Эко солнышко! - промолвил он вполголоса, - эка благодать, Господи! эка теплынь в лесу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н повел плечами, помолчал, рассеянно глянул и запел потихоньку. Я не мог уловить всех слов его протяжной песенки; следующие послышались мне: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А зовут меня Касьяном,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 по прозвищу Блоха..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"Э! - подумал я, - да он сочиняет..."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друг он вздрогнул и умолк, пристально всматриваясь в чащу леса. Я обернулся и увидел маленькую крестьянскую девочку, лет восьми, в синем сарафанчике, с клетчатым платком на голове и плетеным кузовком на загорелой голенькой руке. Она, вероятно, никак не ожидала нас встретить; как говорится, наткнулась на нас и стояла неподвижно в зеленой чаще орешника, на тенистой лужайке, пугливо посматривая на меня своими черными глазами. Я едва успел разглядеть ее: она тотчас нырнула за дерево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Аннушка! Аннушка! подь сюда, не бойся, - кликнул старик ласково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Боюсь, - раздался тонкий голосок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е бойся, не бойся, поди ко мне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Аннушка молча покинула свою засаду, тихо обошла кругом, - ее детские ножки едва шумели по густой траве, - и вышла из чащи подле самого старика. Это была девушка не восьми лет, как мне показалось сначала, по небольшому ее росту, - но тринадцати или четырнадцати. Все ее тело было мало и худо, но очень стройно и ловко, а красивое личико поразительно сходно с лицом самого Касьяна, хотя Касьян красавцем не был. Те же острые черты, тот же странный взгляд, лукавый и доверчивый, задумчивый и проницательный, и движенья те же... Касьян окинул ее глазами; она стояла к нему боком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Что, грибы собирала? - спросил он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а, грибы, - отвечала она с робкой улыбкой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И много нашла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Много. (Она быстро глянула на него и опять улыбнулась.)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И белые есть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Есть и белые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Покажь-ка, покажь... (Она спустила кузов с руки и приподняла до половины широкий лист лопуха, которым грибы были покрыты.) Э! - сказал Касьян, нагнувшись над кузовом, - да какие славные! Ай да Аннушка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Это твоя дочка, Касьян, что ли? - спросил я. (Лицо Аннушки слабо вспыхнуло.)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ет, так, сродственница, - проговорил Касьян с притворной небрежностью. - Ну, Аннушка, ступай, - прибавил он тотчас, - ступай с Богом. Да смотри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а зачем же ей пешком идти? - прервал я его. - Мы бы ее довезли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Аннушка загорелась, как маков цвет, ухватилась обеими руками за веревочку кузовка и тревожно поглядела на старик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ет, дойдет, - возразил он тем же равнодушно-ленивым голосом. - Что ей?.. Дойдет и так... Ступай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Аннушка проворно ушла в лес. Касьян поглядел за нею вслед, потом потупился и усмехнулся. В этой долгой усмешке, в немногих словах, сказанных им Аннушке, в самом звуке его голоса, когда он говорил с ней, была неизъяснимая, страстная любовь и нежность. Он опять поглядел в сторону, куда она пошла, опять улыбнулся и, потирая себе лицо, несколько раз покачал головой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Зачем ты ее так скоро отослал? - спросил я его. - Я бы у нее грибы купил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а вы там, все равно, дома купите, когда захотите, - отвечал он мне, в первый раз употребляя слово "вы"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А она у тебя прехорошенька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ет... какое... так... - ответил он, как бы нехотя, и с того же мгновенья впал в прежнюю молчаливост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идя, что все мои усилия заставить его опять разговориться оставались тщетными, я отправился на ссечки. Притом же и жара немного спала; но неудача, или, как говорят у нас, незадача моя продолжалась, и я с одним коростелем и с новой осью вернулся в выселки. Уже подъезжая ко двору, Касьян вдруг обернулся ко мне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Барин, а барин, - заговорил он, - ведь я виноват перед тобой; ведь это я тебе дичь-то всю отвел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Как так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а уж это я знаю. А вот и ученый пес у тебя, и хороший, а ничего не смог. Подумаешь, люди-то, люди, а? Вот и зверь, а что из него сделали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Я бы напрасно стал убеждать Касьяна в невозможности "заговорить" дичь и потому ничего не отвечал ему. Притом же мы тотчас повернули в ворот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 избе Аннушки не было; она уже успела прийти и оставить кузов с грибами. Ерофей приладил новую ось, подвергнув ее сперва строгой и несправедливой оценке; а через час я выехал, оставив Касьяну немного денег, которые он сперва было не принял, но потом, подумав и подержав их на ладони, положил за пазуху. В течение этого часа он не произнес почти ни одного слова; он по-прежнему стоял, прислонясь к воротам, не отвечал на укоризны моего кучера и весьма холодно простился со мной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Я, как только вернулся, успел заметить, что Ерофей мой снова находился в сумрачном расположении духа... И в самом деле, ничего съестного он в деревне не нашел, водопой для лошадей был плохой. Мы выехали. С неудовольствием, выражавшимся даже на его затылке, сидел он на козлах и страх желал заговорить со мной, но, в ожидании первого моего вопроса, ограничивался легким ворчаньем вполголоса и поучительными, а иногда язвительными речами, обращенными к лошадям. "Деревня! - бормотал он, - а еще деревня! Спросил хошь квасу - и квасу нет... Ах ты, Господи! А вода - просто тьфу! (Он плюнул вслух.) Ни огурцов, ни квасу - ничего. Ну ты, - прибавил он громко, обращаясь к правой пристяжной, - я тебя знаю, потворница этакая! Любишь себе потворствовать небось... (И он ударил ее кнутом.) Совсем отлукавилась лошадь, а ведь какой прежде согласный был живот... Ну-ну, оглядывайся!.."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Скажи, пожалуйста, Ерофей, - заговорил я, - что за человек этот Касьян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Ерофей не скоро мне отвечал: он вообще человек был обдумывающий и неторопливый; но я тотчас мог догадаться, что мой вопрос его развеселил и успокоил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Блоха-то? - заговорил он наконец, передернув вожжами. - Чудной человек: как есть юродивец, такого чудного человека и нескоро найдешь другого. Ведь, например, ведь он ни дать ни взять наш вот саврасый: от рук отбился тоже... от работы, то есть. Ну, конечно, что он за работник, - в чем душа держится, - ну, а все-таки... Ведь он сызмальства так. Сперва он со дядьями со своими в извоз ходил: они у него были троечные; ну, а потом, знать, наскучило - бросил. Стал дома жить, да и дома-то не усиживался: такой беспокойный, - уж точно блоха. Барин ему попался, спасибо, добрый - не принуждал. Вот он так с тех пор все и болтается, что овца беспредельная. И ведь такой удивительный, Бог его знает: то молчит, как пень, то вдруг заговорит, - а что заговорит, Бог его знает. Разве это манер? Это не манер. Несообразный человек, как есть. Поет, однако, хорошо. Этак важно - ничего, ничего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А что, он лечит, точно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Какое лечит!.. Ну, где ему! Таковский он человек. Меня, однако, от золотухи вылечил... Где ему! глупый человек, как есть, - прибавил он, помолчав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Ты его давно знаешь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авно. Мы им по Сычовке соседи, на Красивой-то на Меч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А что эта, нам в лесу попалась девушка, Аннушка, что, она ему родня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Ерофей посмотрел на меня через плечо и осклабился во весь рот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Хе!.. да, сродни. Она сирота; матери у ней нету, да и неизвестно, кто ее мать-то была. Ну, а должно быть, что сродственница: больно на него смахивает... Ну, живет у него. Вострая девка, неча сказать; хорошая девка, и он, старый, в ней души не чает: девка хорошая. Да ведь он, вы вот не поверите, а ведь он, пожалуй, Аннушку-то свою грамоте учить вздумает. Ей-ей, от него это станется: уж такой он человек неабнакавенный. Непостоянный такой, несоразмерный даже... Э-э-э! - вдруг перервал самого себя мой кучер и, остановив лошадей, нагнулся набок и принялся нюхать воздух. - Никак, гарью пахнет? Так и есть! Уж эти мне новые оси... А, кажется, на что мазал... Пойти водицы добыть: вот кстати и прудик. </w:t>
      </w:r>
    </w:p>
    <w:p>
      <w:pPr>
        <w:pStyle w:val="Normal"/>
        <w:jc w:val="both"/>
        <w:rPr/>
      </w:pPr>
      <w:r>
        <w:rPr/>
        <w:tab/>
        <w:t>И Ерофей медлительно слез с облучка, отвязал ведерку, пошел к пруду и, вернувшись, не без удовольствия слушал, как шипела втулка колеса, внезапно охваченная водою... Раз шесть приходилось ему на каких-нибудь десяти верстах обливать разгоряченную ось, и уже совсем завечерело, когда мы возвратились домой.</w:t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рубленное место в лесу. (Прим. И.С.Тургенева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лодой перепел. (Прим. И.С.Тургенева.)</w:t>
      </w:r>
    </w:p>
  </w:footnote>
</w:footnotes>
</file>

<file path=word/settings.xml><?xml version="1.0" encoding="utf-8"?>
<w:settings xmlns:w="http://schemas.openxmlformats.org/wordprocessingml/2006/main">
  <w:zoom w:percent="100"/>
  <w:defaultTabStop w:val="425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1T13:33:00Z</dcterms:created>
  <dc:creator>Grin</dc:creator>
  <dc:description/>
  <dc:language>en-US</dc:language>
  <cp:lastModifiedBy>Grin</cp:lastModifiedBy>
  <dcterms:modified xsi:type="dcterms:W3CDTF">2002-06-01T13:34:00Z</dcterms:modified>
  <cp:revision>1</cp:revision>
  <dc:subject/>
  <dc:title>Иван Сергеевич Тургенев</dc:title>
</cp:coreProperties>
</file>