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лексей Толстой</w:t>
      </w:r>
    </w:p>
    <w:p>
      <w:pPr>
        <w:pStyle w:val="Style15"/>
        <w:jc w:val="right"/>
        <w:rPr>
          <w:rFonts w:ascii="Times New Roman" w:hAnsi="Times New Roman" w:cs="Times New Roman"/>
          <w:b/>
          <w:b/>
          <w:sz w:val="24"/>
          <w:lang w:val="en-US"/>
        </w:rPr>
      </w:pPr>
      <w:r>
        <w:rPr>
          <w:rFonts w:cs="Times New Roman" w:ascii="Times New Roman" w:hAnsi="Times New Roman"/>
          <w:b/>
          <w:sz w:val="24"/>
        </w:rPr>
        <w:t>Семь дней, в которые был ограблен мир</w:t>
      </w:r>
      <w:r>
        <w:rPr>
          <w:rFonts w:cs="Times New Roman" w:ascii="Times New Roman" w:hAnsi="Times New Roman"/>
          <w:b/>
          <w:sz w:val="24"/>
          <w:lang w:val="en-US"/>
        </w:rPr>
        <w:t xml:space="preserve"> </w:t>
      </w:r>
      <w:r>
        <w:rPr>
          <w:rFonts w:cs="Times New Roman" w:ascii="Times New Roman" w:hAnsi="Times New Roman"/>
          <w:lang w:val="en-US"/>
        </w:rPr>
        <w:t>(</w:t>
      </w:r>
      <w:r>
        <w:rPr>
          <w:rFonts w:cs="Times New Roman" w:ascii="Times New Roman" w:hAnsi="Times New Roman"/>
        </w:rPr>
        <w:t>Август 1924 г.</w:t>
      </w:r>
      <w:r>
        <w:rPr>
          <w:rFonts w:cs="Times New Roman" w:ascii="Times New Roman" w:hAnsi="Times New Roman"/>
          <w:lang w:val="en-US"/>
        </w:rPr>
        <w:t>)</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1 Все астрономические и физические данные в этом рассказе, включая также прохождение кометы Биэлы в 1933 году, - вполне отвечают действительности. - Прим. авто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рехмачтовая яхта "Фламинго", распустив снежно-белые прямые марселя, косые гроты и трепетные треугольники кливеров, медленно прошла вдоль мола, повернулась, полоща парусами, - приняла ветер и скользнула, полетела в голубые поля Тихого океана. </w:t>
      </w:r>
    </w:p>
    <w:p>
      <w:pPr>
        <w:pStyle w:val="Style15"/>
        <w:jc w:val="both"/>
        <w:rPr>
          <w:rFonts w:ascii="Times New Roman" w:hAnsi="Times New Roman" w:cs="Times New Roman"/>
        </w:rPr>
      </w:pPr>
      <w:r>
        <w:rPr>
          <w:rFonts w:cs="Times New Roman" w:ascii="Times New Roman" w:hAnsi="Times New Roman"/>
        </w:rPr>
        <w:tab/>
        <w:t xml:space="preserve">В журнале начальника порта отметили: "Яхта "Фламинго", владелец Игнатий Руф, восемнадцать человек команды, вышла в 16,30 в направлении юго-запад". </w:t>
      </w:r>
    </w:p>
    <w:p>
      <w:pPr>
        <w:pStyle w:val="Style15"/>
        <w:jc w:val="both"/>
        <w:rPr/>
      </w:pPr>
      <w:r>
        <w:rPr>
          <w:rFonts w:cs="Times New Roman" w:ascii="Times New Roman" w:hAnsi="Times New Roman"/>
        </w:rPr>
        <w:tab/>
        <w:t xml:space="preserve">Несколько зевак равнодушно проводили стройные паруса "Фламинго" утонувшие за горизонтом. Да еще два сероглазых парня-грузчика, сопя трубками за столиком кофейни, на набережной, сказали друг другу: </w:t>
      </w:r>
    </w:p>
    <w:p>
      <w:pPr>
        <w:pStyle w:val="Style15"/>
        <w:jc w:val="both"/>
        <w:rPr>
          <w:rFonts w:ascii="Times New Roman" w:hAnsi="Times New Roman" w:cs="Times New Roman"/>
        </w:rPr>
      </w:pPr>
      <w:r>
        <w:rPr>
          <w:rFonts w:cs="Times New Roman" w:ascii="Times New Roman" w:hAnsi="Times New Roman"/>
        </w:rPr>
        <w:tab/>
        <w:t xml:space="preserve">- Билль, если бы "Фламинго" пошла на увеселительную прогулку, то были бы дамы на борту. </w:t>
      </w:r>
    </w:p>
    <w:p>
      <w:pPr>
        <w:pStyle w:val="Style15"/>
        <w:jc w:val="both"/>
        <w:rPr>
          <w:rFonts w:ascii="Times New Roman" w:hAnsi="Times New Roman" w:cs="Times New Roman"/>
        </w:rPr>
      </w:pPr>
      <w:r>
        <w:rPr>
          <w:rFonts w:cs="Times New Roman" w:ascii="Times New Roman" w:hAnsi="Times New Roman"/>
        </w:rPr>
        <w:tab/>
        <w:t xml:space="preserve">- Я тоже так думаю, Джо. </w:t>
      </w:r>
    </w:p>
    <w:p>
      <w:pPr>
        <w:pStyle w:val="Style15"/>
        <w:jc w:val="both"/>
        <w:rPr>
          <w:rFonts w:ascii="Times New Roman" w:hAnsi="Times New Roman" w:cs="Times New Roman"/>
        </w:rPr>
      </w:pPr>
      <w:r>
        <w:rPr>
          <w:rFonts w:cs="Times New Roman" w:ascii="Times New Roman" w:hAnsi="Times New Roman"/>
        </w:rPr>
        <w:tab/>
        <w:t xml:space="preserve">- Билль, а ведь недаром целая шайка репортеров вертелась с утра около яхты. </w:t>
      </w:r>
    </w:p>
    <w:p>
      <w:pPr>
        <w:pStyle w:val="Style15"/>
        <w:jc w:val="both"/>
        <w:rPr>
          <w:rFonts w:ascii="Times New Roman" w:hAnsi="Times New Roman" w:cs="Times New Roman"/>
        </w:rPr>
      </w:pPr>
      <w:r>
        <w:rPr>
          <w:rFonts w:cs="Times New Roman" w:ascii="Times New Roman" w:hAnsi="Times New Roman"/>
        </w:rPr>
        <w:tab/>
        <w:t xml:space="preserve">- Я такого же мнения, - недаром. </w:t>
      </w:r>
    </w:p>
    <w:p>
      <w:pPr>
        <w:pStyle w:val="Style15"/>
        <w:jc w:val="both"/>
        <w:rPr>
          <w:rFonts w:ascii="Times New Roman" w:hAnsi="Times New Roman" w:cs="Times New Roman"/>
        </w:rPr>
      </w:pPr>
      <w:r>
        <w:rPr>
          <w:rFonts w:cs="Times New Roman" w:ascii="Times New Roman" w:hAnsi="Times New Roman"/>
        </w:rPr>
        <w:tab/>
        <w:t xml:space="preserve">- А знаешь, вокруг чего они больше всего вертелись? </w:t>
      </w:r>
    </w:p>
    <w:p>
      <w:pPr>
        <w:pStyle w:val="Style15"/>
        <w:jc w:val="both"/>
        <w:rPr>
          <w:rFonts w:ascii="Times New Roman" w:hAnsi="Times New Roman" w:cs="Times New Roman"/>
        </w:rPr>
      </w:pPr>
      <w:r>
        <w:rPr>
          <w:rFonts w:cs="Times New Roman" w:ascii="Times New Roman" w:hAnsi="Times New Roman"/>
        </w:rPr>
        <w:tab/>
        <w:t xml:space="preserve">- Ну-ка, скажи. </w:t>
      </w:r>
    </w:p>
    <w:p>
      <w:pPr>
        <w:pStyle w:val="Style15"/>
        <w:jc w:val="both"/>
        <w:rPr>
          <w:rFonts w:ascii="Times New Roman" w:hAnsi="Times New Roman" w:cs="Times New Roman"/>
        </w:rPr>
      </w:pPr>
      <w:r>
        <w:rPr>
          <w:rFonts w:cs="Times New Roman" w:ascii="Times New Roman" w:hAnsi="Times New Roman"/>
        </w:rPr>
        <w:tab/>
        <w:t xml:space="preserve">- Вокруг этих длинных ящиков, которые мы грузили на "Фламинго". </w:t>
      </w:r>
    </w:p>
    <w:p>
      <w:pPr>
        <w:pStyle w:val="Style15"/>
        <w:jc w:val="both"/>
        <w:rPr>
          <w:rFonts w:ascii="Times New Roman" w:hAnsi="Times New Roman" w:cs="Times New Roman"/>
        </w:rPr>
      </w:pPr>
      <w:r>
        <w:rPr>
          <w:rFonts w:cs="Times New Roman" w:ascii="Times New Roman" w:hAnsi="Times New Roman"/>
        </w:rPr>
        <w:tab/>
        <w:t xml:space="preserve">- Это было шампанское. </w:t>
      </w:r>
    </w:p>
    <w:p>
      <w:pPr>
        <w:pStyle w:val="Style15"/>
        <w:jc w:val="both"/>
        <w:rPr>
          <w:rFonts w:ascii="Times New Roman" w:hAnsi="Times New Roman" w:cs="Times New Roman"/>
        </w:rPr>
      </w:pPr>
      <w:r>
        <w:rPr>
          <w:rFonts w:cs="Times New Roman" w:ascii="Times New Roman" w:hAnsi="Times New Roman"/>
        </w:rPr>
        <w:tab/>
        <w:t xml:space="preserve">- Я начинаю убеждаться, что ты глуп, как пустой бочонок, Билль. </w:t>
      </w:r>
    </w:p>
    <w:p>
      <w:pPr>
        <w:pStyle w:val="Style15"/>
        <w:jc w:val="both"/>
        <w:rPr>
          <w:rFonts w:ascii="Times New Roman" w:hAnsi="Times New Roman" w:cs="Times New Roman"/>
        </w:rPr>
      </w:pPr>
      <w:r>
        <w:rPr>
          <w:rFonts w:cs="Times New Roman" w:ascii="Times New Roman" w:hAnsi="Times New Roman"/>
        </w:rPr>
        <w:tab/>
        <w:t xml:space="preserve">- Не нужно, чтобы я обижался, Джо. Ну-ка, по-твоему, что же было в длинных ящиках? </w:t>
      </w:r>
    </w:p>
    <w:p>
      <w:pPr>
        <w:pStyle w:val="Style15"/>
        <w:jc w:val="both"/>
        <w:rPr>
          <w:rFonts w:ascii="Times New Roman" w:hAnsi="Times New Roman" w:cs="Times New Roman"/>
        </w:rPr>
      </w:pPr>
      <w:r>
        <w:rPr>
          <w:rFonts w:cs="Times New Roman" w:ascii="Times New Roman" w:hAnsi="Times New Roman"/>
        </w:rPr>
        <w:tab/>
        <w:t xml:space="preserve">- Если репортеры не могли разнюхать, что было в ящиках, значит никто этого не знает. А, кроме того, "Фламинго" взяла воды на три недели. </w:t>
      </w:r>
    </w:p>
    <w:p>
      <w:pPr>
        <w:pStyle w:val="Style15"/>
        <w:jc w:val="both"/>
        <w:rPr>
          <w:rFonts w:ascii="Times New Roman" w:hAnsi="Times New Roman" w:cs="Times New Roman"/>
        </w:rPr>
      </w:pPr>
      <w:r>
        <w:rPr>
          <w:rFonts w:cs="Times New Roman" w:ascii="Times New Roman" w:hAnsi="Times New Roman"/>
        </w:rPr>
        <w:tab/>
        <w:t xml:space="preserve">- Тогда, значит, Игнатий Руф что-то задумал. Не такой он человек, чтобы даром выкинуть за борт три недели. </w:t>
      </w:r>
    </w:p>
    <w:p>
      <w:pPr>
        <w:pStyle w:val="Style15"/>
        <w:jc w:val="both"/>
        <w:rPr>
          <w:rFonts w:ascii="Times New Roman" w:hAnsi="Times New Roman" w:cs="Times New Roman"/>
        </w:rPr>
      </w:pPr>
      <w:r>
        <w:rPr>
          <w:rFonts w:cs="Times New Roman" w:ascii="Times New Roman" w:hAnsi="Times New Roman"/>
        </w:rPr>
        <w:tab/>
        <w:t xml:space="preserve">Так поговорив, оба парня отхлебнули пива и, упираясь голыми локтями о столик, продолжали сосать пенковые трубки. </w:t>
      </w:r>
    </w:p>
    <w:p>
      <w:pPr>
        <w:pStyle w:val="Style15"/>
        <w:jc w:val="both"/>
        <w:rPr>
          <w:rFonts w:ascii="Times New Roman" w:hAnsi="Times New Roman" w:cs="Times New Roman"/>
        </w:rPr>
      </w:pPr>
      <w:r>
        <w:rPr>
          <w:rFonts w:cs="Times New Roman" w:ascii="Times New Roman" w:hAnsi="Times New Roman"/>
        </w:rPr>
        <w:tab/>
        <w:t xml:space="preserve">"Фламинго" под всеми парусами, слегка накренясь, летела наискосок сине-зеленым волнам. Матросы в широких холщевых штанах, в белых фуфайках и белых колпачках с кисточками лежали на полированной палубе, поблескивающей медью, поглядывали на поскрипывающие реи, на тугие, как струны, ванты, на прохладные волны, разлетающиеся под узким носом яхты на две пены. </w:t>
      </w:r>
    </w:p>
    <w:p>
      <w:pPr>
        <w:pStyle w:val="Style15"/>
        <w:jc w:val="both"/>
        <w:rPr>
          <w:rFonts w:ascii="Times New Roman" w:hAnsi="Times New Roman" w:cs="Times New Roman"/>
        </w:rPr>
      </w:pPr>
      <w:r>
        <w:rPr>
          <w:rFonts w:cs="Times New Roman" w:ascii="Times New Roman" w:hAnsi="Times New Roman"/>
        </w:rPr>
        <w:tab/>
        <w:t xml:space="preserve">Рулевой, крепколицый швед, сутуло стоял на штурвале. Огненно-рыжую бороду его, растущую из-под воротника, отдувало ветром вбок. Гнались несколько чаек за яхтой и отстали. Солнце клонилось в безоблачную зеленоватую, золотую пыль заката. Ветер был свеж и ровен. </w:t>
      </w:r>
    </w:p>
    <w:p>
      <w:pPr>
        <w:pStyle w:val="Style15"/>
        <w:jc w:val="both"/>
        <w:rPr/>
      </w:pPr>
      <w:r>
        <w:rPr>
          <w:rFonts w:cs="Times New Roman" w:ascii="Times New Roman" w:hAnsi="Times New Roman"/>
        </w:rPr>
        <w:tab/>
        <w:t xml:space="preserve">В кают-компании у прямоугольного стола сидело шесть человек, молча, опустив глаза, сдвинув брови. Перед каждым стоял запотевший от ледяного шампанского широкий бокал. Все курили сигары. Синие дымки наверху, в стеклянном колпаке, подхватывало и уносило ветром. Зыбкие отблески солнца сквозь иллюминаторы играли на красном дереве. От качки мягко вдавались пружины сафьяновых кресел. </w:t>
      </w:r>
    </w:p>
    <w:p>
      <w:pPr>
        <w:pStyle w:val="Style15"/>
        <w:jc w:val="both"/>
        <w:rPr>
          <w:rFonts w:ascii="Times New Roman" w:hAnsi="Times New Roman" w:cs="Times New Roman"/>
        </w:rPr>
      </w:pPr>
      <w:r>
        <w:rPr>
          <w:rFonts w:cs="Times New Roman" w:ascii="Times New Roman" w:hAnsi="Times New Roman"/>
        </w:rPr>
        <w:tab/>
        <w:t xml:space="preserve">Следя за пузырьками, поднимающимися со дна бокалов, пять человек, - все уже не молодые (кроме одного, инженера Корвина), все одетые в белую фланель, сосредоточенные, с сильными скулами и упрямыми затылками, - слушали то, что вот уже более часу говорил им Игнатий Руф. Никто за это время не прикоснулся к вину. </w:t>
      </w:r>
    </w:p>
    <w:p>
      <w:pPr>
        <w:pStyle w:val="Style15"/>
        <w:jc w:val="both"/>
        <w:rPr>
          <w:rFonts w:ascii="Times New Roman" w:hAnsi="Times New Roman" w:cs="Times New Roman"/>
        </w:rPr>
      </w:pPr>
      <w:r>
        <w:rPr>
          <w:rFonts w:cs="Times New Roman" w:ascii="Times New Roman" w:hAnsi="Times New Roman"/>
        </w:rPr>
        <w:tab/>
        <w:t xml:space="preserve">Игнатий Руф говорил, глядя на свои огромные руки, лежавшие на столе, на их блестящие, плоские ногти. Розовое лицо его с огромной нижней частью выразительно двигалось. Грудь была раскрыта по морскому обычаю. Короткие седые волосы двигались на черепе вместе с глубоко вдавленными большими ушами. </w:t>
      </w:r>
    </w:p>
    <w:p>
      <w:pPr>
        <w:pStyle w:val="Style15"/>
        <w:jc w:val="both"/>
        <w:rPr>
          <w:rFonts w:ascii="Times New Roman" w:hAnsi="Times New Roman" w:cs="Times New Roman"/>
        </w:rPr>
      </w:pPr>
      <w:r>
        <w:rPr>
          <w:rFonts w:cs="Times New Roman" w:ascii="Times New Roman" w:hAnsi="Times New Roman"/>
        </w:rPr>
        <w:tab/>
        <w:t xml:space="preserve">- ...В семь дней мы овладеем железными дорогами, водным транспортом, рудниками и приисками, заводами и фабриками Старого и Нового Света. Мы возьмем в руки оба рычага мира: нефть и химическую промышленность. Мы взорвем биржу и подгребем под себя промышленный капитал... </w:t>
      </w:r>
    </w:p>
    <w:p>
      <w:pPr>
        <w:pStyle w:val="Style15"/>
        <w:jc w:val="both"/>
        <w:rPr>
          <w:rFonts w:ascii="Times New Roman" w:hAnsi="Times New Roman" w:cs="Times New Roman"/>
        </w:rPr>
      </w:pPr>
      <w:r>
        <w:rPr>
          <w:rFonts w:cs="Times New Roman" w:ascii="Times New Roman" w:hAnsi="Times New Roman"/>
        </w:rPr>
        <w:tab/>
        <w:t xml:space="preserve">Так говорил Игнатий Руф, негромко, но с уверенностью выдавливая сквозь зубы короткие слова. Развивая план действия, он несколько раз возвращался к этой головокружительной картине будущего. </w:t>
      </w:r>
    </w:p>
    <w:p>
      <w:pPr>
        <w:pStyle w:val="Style15"/>
        <w:jc w:val="both"/>
        <w:rPr/>
      </w:pPr>
      <w:r>
        <w:rPr>
          <w:rFonts w:cs="Times New Roman" w:ascii="Times New Roman" w:hAnsi="Times New Roman"/>
        </w:rPr>
        <w:tab/>
        <w:t xml:space="preserve">- ...Закон истории, это - закон войны. Тот, кто не наступает, нанося смертельные удары, тот погибает. Тот, кто ждет, когда на него нападут, - погибает. Тот, кто не опережает противника в обширности военного замысла, - погибает. Я хочу вас убедить в том, что мой план разумен и неизбежен. Пять человек из сидящих здесь (исключая Корвина) - богаты и мужественны. Но вот назавтра эскадра германских воздушных крейсеров бросит на Париж тысячу тротиловых бомб, и через сутки весь земной шар окутается смертоносными облаками. Тогда я не поставлю ни одного цента за прочность стальных касс, - ни моей, ни ваших. Теперь даже детям известно, что вслед за войной тащится революция. </w:t>
      </w:r>
    </w:p>
    <w:p>
      <w:pPr>
        <w:pStyle w:val="Style15"/>
        <w:jc w:val="both"/>
        <w:rPr>
          <w:rFonts w:ascii="Times New Roman" w:hAnsi="Times New Roman" w:cs="Times New Roman"/>
        </w:rPr>
      </w:pPr>
      <w:r>
        <w:rPr>
          <w:rFonts w:cs="Times New Roman" w:ascii="Times New Roman" w:hAnsi="Times New Roman"/>
        </w:rPr>
        <w:tab/>
        <w:t xml:space="preserve">При этом слове четверо из сидящих за столом вынули сигары и усмехнулись. Инженер Корвин, не отрываясь, глядел матовыми, невидящими глазами в длинное, как в изогнутом зеркале, лицо Игнатия Руфа. </w:t>
      </w:r>
    </w:p>
    <w:p>
      <w:pPr>
        <w:pStyle w:val="Style15"/>
        <w:jc w:val="both"/>
        <w:rPr/>
      </w:pPr>
      <w:r>
        <w:rPr>
          <w:rFonts w:cs="Times New Roman" w:ascii="Times New Roman" w:hAnsi="Times New Roman"/>
        </w:rPr>
        <w:tab/>
        <w:t xml:space="preserve">- ...Несмотря на эту опасность, не мало находится джентльменов, которые считают войну основным потребителем промышленного рынка. Эти джентльмены - шакалы. Они трусливы. Но есть другие джентльмены: они видят в войне неизбежного разрядителя промышленного кризиса, - в своем роде пульсирующее сердце мира, которое периодическими толчками гонит фабрикаты по артериям рынков. Эти джентльмены очень опасны, так как они консервативны, упрямы и политически могущественны. Покуда они стоят - непосредственно или через рабочие правительства - на руле государственного корабля, - мы ни одной ночи не можем спать спокойно. Мы всегда на волосок от промышленного кризиса, от войны и революции. Итак, мы должны вырвать инициативу из рук консервативно-мыслящей промышленной буржуазии. Эти джентльмены, рассуждающие, как лавочники эпохи франко-прусской войны, эти допотопные буржуа, эти собственные гробокопатели должны быть уничтожены. Мы должны овладеть мировым промышленным капиталом. Покуда коммунисты только еще мобилизуют силы, мы неожиданным ударом бросимся на буржуазию и овладеем твердынями промышленности и политической власти. А тогда мы легко свернем шею и революции. Если мы так не поступим, - в спешном, в молниеносном порядке, - лавочники не позже апреля будущего года заварят химическую войну. Вот копия секретного циркуляра, написанного в Вашингтоне, - о скупке за океаном всех запасов индиго. Как вам известно, из индиго приготовляется горчичный газ... </w:t>
      </w:r>
    </w:p>
    <w:p>
      <w:pPr>
        <w:pStyle w:val="Style15"/>
        <w:jc w:val="both"/>
        <w:rPr>
          <w:rFonts w:ascii="Times New Roman" w:hAnsi="Times New Roman" w:cs="Times New Roman"/>
        </w:rPr>
      </w:pPr>
      <w:r>
        <w:rPr>
          <w:rFonts w:cs="Times New Roman" w:ascii="Times New Roman" w:hAnsi="Times New Roman"/>
        </w:rPr>
        <w:tab/>
        <w:t xml:space="preserve">Инженер Корвин вынул из портфеля бумагу. Игнатий Руф положил ее на стол, прикрыл ладонью. На лбу его налилась поперечная жила, прямой рот стиснулся, лицо было свирепо, как у боксера на раунде перед двойным ударом в челюсть и в сердце. </w:t>
      </w:r>
    </w:p>
    <w:p>
      <w:pPr>
        <w:pStyle w:val="Style15"/>
        <w:jc w:val="both"/>
        <w:rPr>
          <w:rFonts w:ascii="Times New Roman" w:hAnsi="Times New Roman" w:cs="Times New Roman"/>
        </w:rPr>
      </w:pPr>
      <w:r>
        <w:rPr>
          <w:rFonts w:cs="Times New Roman" w:ascii="Times New Roman" w:hAnsi="Times New Roman"/>
        </w:rPr>
        <w:tab/>
        <w:t xml:space="preserve">- ...Идея нашего наступления такова: мы должны поразить мир невиданным и нестерпимым ужасом... </w:t>
      </w:r>
    </w:p>
    <w:p>
      <w:pPr>
        <w:pStyle w:val="Style15"/>
        <w:jc w:val="both"/>
        <w:rPr>
          <w:rFonts w:ascii="Times New Roman" w:hAnsi="Times New Roman" w:cs="Times New Roman"/>
        </w:rPr>
      </w:pPr>
      <w:r>
        <w:rPr>
          <w:rFonts w:cs="Times New Roman" w:ascii="Times New Roman" w:hAnsi="Times New Roman"/>
        </w:rPr>
        <w:tab/>
        <w:t xml:space="preserve">Четверо сидящих за столом опять вынули сигары, но на этот раз не усмехнулись. Глаза инженера Корвина медленно мигнули. Игнатий Руф сильно потянул воздух ноздрями. </w:t>
      </w:r>
    </w:p>
    <w:p>
      <w:pPr>
        <w:pStyle w:val="Style15"/>
        <w:jc w:val="both"/>
        <w:rPr>
          <w:rFonts w:ascii="Times New Roman" w:hAnsi="Times New Roman" w:cs="Times New Roman"/>
        </w:rPr>
      </w:pPr>
      <w:r>
        <w:rPr>
          <w:rFonts w:cs="Times New Roman" w:ascii="Times New Roman" w:hAnsi="Times New Roman"/>
        </w:rPr>
        <w:tab/>
        <w:t xml:space="preserve">- ...Мы должны произвести столбняк, временный паралич человечества. Острие ужаса мы направим на биржу. В несколько дней мы обесценим все ценности. Мы приобретем пакеты акций тех предприятий, которые обеспечат нам безраздельную власть. Когда через семь дней наши враги опомнятся, - будет уже поздно. И тогда мы выпустим манифест о вечном мире и о конце революции на земле. </w:t>
      </w:r>
    </w:p>
    <w:p>
      <w:pPr>
        <w:pStyle w:val="Style15"/>
        <w:jc w:val="both"/>
        <w:rPr>
          <w:rFonts w:ascii="Times New Roman" w:hAnsi="Times New Roman" w:cs="Times New Roman"/>
        </w:rPr>
      </w:pPr>
      <w:r>
        <w:rPr>
          <w:rFonts w:cs="Times New Roman" w:ascii="Times New Roman" w:hAnsi="Times New Roman"/>
        </w:rPr>
        <w:tab/>
        <w:t xml:space="preserve">Игнатий Руф взял бокал шампанского и сейчас же поставил обратно. Рука его несколько дрожала. </w:t>
      </w:r>
    </w:p>
    <w:p>
      <w:pPr>
        <w:pStyle w:val="Style15"/>
        <w:jc w:val="both"/>
        <w:rPr>
          <w:rFonts w:ascii="Times New Roman" w:hAnsi="Times New Roman" w:cs="Times New Roman"/>
        </w:rPr>
      </w:pPr>
      <w:r>
        <w:rPr>
          <w:rFonts w:cs="Times New Roman" w:ascii="Times New Roman" w:hAnsi="Times New Roman"/>
        </w:rPr>
        <w:tab/>
        <w:t xml:space="preserve">- ...Каким же способом мы достигнем нужного эффекта - мирового ужаса? Сэр, - он грузно повернулся к инженеру Корвину, - покажите ваши чертежи... </w:t>
      </w:r>
    </w:p>
    <w:p>
      <w:pPr>
        <w:pStyle w:val="Style15"/>
        <w:jc w:val="both"/>
        <w:rPr>
          <w:rFonts w:ascii="Times New Roman" w:hAnsi="Times New Roman" w:cs="Times New Roman"/>
        </w:rPr>
      </w:pPr>
      <w:r>
        <w:rPr>
          <w:rFonts w:cs="Times New Roman" w:ascii="Times New Roman" w:hAnsi="Times New Roman"/>
        </w:rPr>
        <w:tab/>
        <w:t xml:space="preserve">Покуда в рубке происходил этот странный разговор, солнце опустилось за помрачневший край океана. Рулевой, следуя данному еще на берегу приказанию, повернул к югу. </w:t>
      </w:r>
    </w:p>
    <w:p>
      <w:pPr>
        <w:pStyle w:val="Style15"/>
        <w:jc w:val="both"/>
        <w:rPr>
          <w:rFonts w:ascii="Times New Roman" w:hAnsi="Times New Roman" w:cs="Times New Roman"/>
        </w:rPr>
      </w:pPr>
      <w:r>
        <w:rPr>
          <w:rFonts w:cs="Times New Roman" w:ascii="Times New Roman" w:hAnsi="Times New Roman"/>
        </w:rPr>
        <w:tab/>
        <w:t xml:space="preserve">"Фламинго", выбрав гроты и штурмовые кливера, весело летела под сильным креном, то зарываясь до палубы между черными волнами, то сильно и упруго взлетая и встряхиваясь на их гребнях. Доброе было судно. </w:t>
      </w:r>
    </w:p>
    <w:p>
      <w:pPr>
        <w:pStyle w:val="Style15"/>
        <w:jc w:val="both"/>
        <w:rPr>
          <w:rFonts w:ascii="Times New Roman" w:hAnsi="Times New Roman" w:cs="Times New Roman"/>
        </w:rPr>
      </w:pPr>
      <w:r>
        <w:rPr>
          <w:rFonts w:cs="Times New Roman" w:ascii="Times New Roman" w:hAnsi="Times New Roman"/>
        </w:rPr>
        <w:tab/>
        <w:t xml:space="preserve">Пена в свету иллюминаторов кипела, стремительно уносясь вдоль бортов его. За кормой оставалась волнующаяся голубоватая дорога морского свечения. В темноте вспыхивали гребни волн этим холодноватым светом. </w:t>
      </w:r>
    </w:p>
    <w:p>
      <w:pPr>
        <w:pStyle w:val="Style15"/>
        <w:jc w:val="both"/>
        <w:rPr>
          <w:rFonts w:ascii="Times New Roman" w:hAnsi="Times New Roman" w:cs="Times New Roman"/>
        </w:rPr>
      </w:pPr>
      <w:r>
        <w:rPr>
          <w:rFonts w:cs="Times New Roman" w:ascii="Times New Roman" w:hAnsi="Times New Roman"/>
        </w:rPr>
        <w:tab/>
        <w:t xml:space="preserve">Рулевой, швед, навалился грудью на медный штурвал. Ветром выдувало искры у него из трубки. Ветер крепчал. Пришлось "взять рифы" и убрать марселя. Матросы побежали по вантам и, скручивая паруса, раскачивались на мачтах, как грачи в непогоду. </w:t>
      </w:r>
    </w:p>
    <w:p>
      <w:pPr>
        <w:pStyle w:val="Style15"/>
        <w:jc w:val="both"/>
        <w:rPr>
          <w:rFonts w:ascii="Times New Roman" w:hAnsi="Times New Roman" w:cs="Times New Roman"/>
        </w:rPr>
      </w:pPr>
      <w:r>
        <w:rPr>
          <w:rFonts w:cs="Times New Roman" w:ascii="Times New Roman" w:hAnsi="Times New Roman"/>
        </w:rPr>
        <w:tab/>
        <w:t xml:space="preserve">За океаном поднималась луна, - медным огромным шаром выплыла из тусклого сияния. Свет ее посеребрил паруса. Тогда на палубу вышел Игнатий Руф и пятеро его гостей. Они остановились у правого борта, подняли морские бинокли и глядели, все шестеро, на лунный шар, висящий над измятой пустыней океана. </w:t>
      </w:r>
    </w:p>
    <w:p>
      <w:pPr>
        <w:pStyle w:val="Style15"/>
        <w:jc w:val="both"/>
        <w:rPr>
          <w:rFonts w:ascii="Times New Roman" w:hAnsi="Times New Roman" w:cs="Times New Roman"/>
        </w:rPr>
      </w:pPr>
      <w:r>
        <w:rPr>
          <w:rFonts w:cs="Times New Roman" w:ascii="Times New Roman" w:hAnsi="Times New Roman"/>
        </w:rPr>
        <w:tab/>
        <w:t xml:space="preserve">Рулевой, с изумлением следивший за этим праздным занятием, которому предались столь почтенные и деловые джентльмены, услышал резкий голос Игнатия Руфа: </w:t>
      </w:r>
    </w:p>
    <w:p>
      <w:pPr>
        <w:pStyle w:val="Style15"/>
        <w:jc w:val="both"/>
        <w:rPr>
          <w:rFonts w:ascii="Times New Roman" w:hAnsi="Times New Roman" w:cs="Times New Roman"/>
        </w:rPr>
      </w:pPr>
      <w:r>
        <w:rPr>
          <w:rFonts w:cs="Times New Roman" w:ascii="Times New Roman" w:hAnsi="Times New Roman"/>
        </w:rPr>
        <w:tab/>
        <w:t xml:space="preserve">- Я отлично различаю это в бинокль. Ошибки быть не може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В третьем часу ночи был разбужен кок: в рубку потребовали холодной еды и горячего грога. Гости все еще продолжали разговаривать. Затем, перед рассветом, шесть человек опять смотрели на лунный шар, плывший уже высоко между бледных звезд. </w:t>
      </w:r>
    </w:p>
    <w:p>
      <w:pPr>
        <w:pStyle w:val="Style15"/>
        <w:jc w:val="both"/>
        <w:rPr>
          <w:rFonts w:ascii="Times New Roman" w:hAnsi="Times New Roman" w:cs="Times New Roman"/>
        </w:rPr>
      </w:pPr>
      <w:r>
        <w:rPr>
          <w:rFonts w:cs="Times New Roman" w:ascii="Times New Roman" w:hAnsi="Times New Roman"/>
        </w:rPr>
        <w:tab/>
        <w:t xml:space="preserve">На следующий день Игнатий Руф и четверо его гостей отдыхали в парусиновых шез-лонгах на палубе. Инженер Корвин ходил от носа до кормы и хрустел пальцами. День прошел в молчании. </w:t>
      </w:r>
    </w:p>
    <w:p>
      <w:pPr>
        <w:pStyle w:val="Style15"/>
        <w:jc w:val="both"/>
        <w:rPr>
          <w:rFonts w:ascii="Times New Roman" w:hAnsi="Times New Roman" w:cs="Times New Roman"/>
        </w:rPr>
      </w:pPr>
      <w:r>
        <w:rPr>
          <w:rFonts w:cs="Times New Roman" w:ascii="Times New Roman" w:hAnsi="Times New Roman"/>
        </w:rPr>
        <w:tab/>
        <w:t xml:space="preserve">На-утро из-за края океана, из солнечной чешуи, поднялся островок. Игнатий Руф и гости молча глядели на его скалистые очертания. Корвин крутил пуговицу на пиджаке, покуда не оторвал ее. </w:t>
      </w:r>
    </w:p>
    <w:p>
      <w:pPr>
        <w:pStyle w:val="Style15"/>
        <w:jc w:val="both"/>
        <w:rPr>
          <w:rFonts w:ascii="Times New Roman" w:hAnsi="Times New Roman" w:cs="Times New Roman"/>
        </w:rPr>
      </w:pPr>
      <w:r>
        <w:rPr>
          <w:rFonts w:cs="Times New Roman" w:ascii="Times New Roman" w:hAnsi="Times New Roman"/>
        </w:rPr>
        <w:tab/>
        <w:t xml:space="preserve">"Фламинго" вошла в серпообразную бухту, бросила якорь и спустила гостей в шлюпку, полетевшую по зеленоватой, прозрачной, как воздух, воде лагуны. Ленивая волна выбросила ее на песчаный берег. </w:t>
      </w:r>
    </w:p>
    <w:p>
      <w:pPr>
        <w:pStyle w:val="Style15"/>
        <w:jc w:val="both"/>
        <w:rPr>
          <w:rFonts w:ascii="Times New Roman" w:hAnsi="Times New Roman" w:cs="Times New Roman"/>
        </w:rPr>
      </w:pPr>
      <w:r>
        <w:rPr>
          <w:rFonts w:cs="Times New Roman" w:ascii="Times New Roman" w:hAnsi="Times New Roman"/>
        </w:rPr>
        <w:tab/>
        <w:t xml:space="preserve">Здесь между осколков базальта покачивались тонкие стволы кокосовых пальм, за ними весь склон был покрыт вековым буковым лесом, дальше возвышалась отвесная гряда скал. Игнатий Руф указал на них рукой, и все пошли по недавно проложенной просеке в глубь острова. </w:t>
      </w:r>
    </w:p>
    <w:p>
      <w:pPr>
        <w:pStyle w:val="Style15"/>
        <w:jc w:val="both"/>
        <w:rPr/>
      </w:pPr>
      <w:r>
        <w:rPr>
          <w:rFonts w:cs="Times New Roman" w:ascii="Times New Roman" w:hAnsi="Times New Roman"/>
        </w:rPr>
        <w:tab/>
        <w:t xml:space="preserve">- Я заарендовал остров на 99 лет с правом экстерриториальности, - сказал Игнатий Руф. - Здесь достаточное количество пресной воды и строительного материала. Мастерские мы построим в горах. Эти горы образуют правильное кольцо, окружая остатки потухшего вулкана. Его кратер, - полтора километра в диаметре, - превосходное место для сборки аппаратов. Придется лишь очистить от камней дно, - лучшей площадки нельзя придумать. Части аппаратов заказаны на заводах Америки и Старого Света. Пароходы заарендованы и частью уже грузятся. Если сегодня мы подпишем договор, - с будущей недели работы пойдут полным ходом. </w:t>
      </w:r>
    </w:p>
    <w:p>
      <w:pPr>
        <w:pStyle w:val="Style15"/>
        <w:jc w:val="both"/>
        <w:rPr>
          <w:rFonts w:ascii="Times New Roman" w:hAnsi="Times New Roman" w:cs="Times New Roman"/>
        </w:rPr>
      </w:pPr>
      <w:r>
        <w:rPr>
          <w:rFonts w:cs="Times New Roman" w:ascii="Times New Roman" w:hAnsi="Times New Roman"/>
        </w:rPr>
        <w:tab/>
        <w:t xml:space="preserve">Просека подвела к плоскому озеру пресной воды. На берегу стояли дощатые новенькие бараки. У одной двери сидел на корточках китаец-рабочий и курил длинную трубку, другой мыл белье в озере. Вдалеке слышался стук о деревья многих топоров. Между скал карабкалась вереница осликов, навьюченных мешками с цементом. Инженер Корвин объяснил, что сейчас идет прокладка дорог и установка фундаментов для мастерских. Он указал тростью на седловины в горах, где можно было различить ползающие человеческие фигурки. </w:t>
      </w:r>
    </w:p>
    <w:p>
      <w:pPr>
        <w:pStyle w:val="Style15"/>
        <w:jc w:val="both"/>
        <w:rPr/>
      </w:pPr>
      <w:r>
        <w:rPr>
          <w:rFonts w:cs="Times New Roman" w:ascii="Times New Roman" w:hAnsi="Times New Roman"/>
        </w:rPr>
        <w:tab/>
        <w:t xml:space="preserve">Гости - четверо крупнейших промышленников, друзья Игнатия Руфа, - со сдержанным волнением слушали объяснения инженера. Подбородки их каменели. Вчерашний фантастический план, предложенный Игнатием Руфом, сегодня казался твердым предприятием, рискованным, но дьявольски дерзким. Вид работ в горах, самый массив гор, принадлежащих Игнатию Руфу, его уверенность, точные объяснения инженера, реальность всего этого острова, залитого пылающим солнцем, шумящего волнами прибоя и вершинами пальм, даже китаец, мирно полоскающий белье, - все это казалось убедительным. И кроме того было ясно, что Игнатий Руф не отступится от дела и пойдет на него даже один. </w:t>
      </w:r>
    </w:p>
    <w:p>
      <w:pPr>
        <w:pStyle w:val="Style15"/>
        <w:jc w:val="both"/>
        <w:rPr>
          <w:rFonts w:ascii="Times New Roman" w:hAnsi="Times New Roman" w:cs="Times New Roman"/>
        </w:rPr>
      </w:pPr>
      <w:r>
        <w:rPr>
          <w:rFonts w:cs="Times New Roman" w:ascii="Times New Roman" w:hAnsi="Times New Roman"/>
        </w:rPr>
        <w:tab/>
        <w:t xml:space="preserve">Промышленники вошли в пустой барак и долго совещались. Игнатий Руф в это время сидел на пне и бросал в озеро камушки. Когда компаньоны вернулись к нему из барака, вытирая платками черепа и затылки, он дико взглянул в их багровые лица, огромная челюсть его отвалилась. </w:t>
      </w:r>
    </w:p>
    <w:p>
      <w:pPr>
        <w:pStyle w:val="Style15"/>
        <w:jc w:val="both"/>
        <w:rPr>
          <w:rFonts w:ascii="Times New Roman" w:hAnsi="Times New Roman" w:cs="Times New Roman"/>
        </w:rPr>
      </w:pPr>
      <w:r>
        <w:rPr>
          <w:rFonts w:cs="Times New Roman" w:ascii="Times New Roman" w:hAnsi="Times New Roman"/>
        </w:rPr>
        <w:tab/>
        <w:t>- Мы идем с вами до конца, - сказали они, - мы решили подписать догов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юди, которым платят деньги за то, чтобы они совали нос туда, куда их не просят, - репортеры американских газет, - разнюхали о плавании "Фламинго", о законтрактованных Игнатием Руфом пароходах, о работах на острове и начали запускать сенсации. </w:t>
      </w:r>
    </w:p>
    <w:p>
      <w:pPr>
        <w:pStyle w:val="Style15"/>
        <w:jc w:val="both"/>
        <w:rPr>
          <w:rFonts w:ascii="Times New Roman" w:hAnsi="Times New Roman" w:cs="Times New Roman"/>
        </w:rPr>
      </w:pPr>
      <w:r>
        <w:rPr>
          <w:rFonts w:cs="Times New Roman" w:ascii="Times New Roman" w:hAnsi="Times New Roman"/>
        </w:rPr>
        <w:tab/>
        <w:t xml:space="preserve">Все эти газетные заметки вертелись вокруг любопытнейшей тайны - трех длинных ящиков, погруженных на "Фламинго". "Тайна трех ящиков". "Таинственные ящики Игнатия Руфа". "В ближайшую пятницу наша газета ответит на волнующий весь мир вопрос: что было в ящиках на "Фламинго". Собачьи носы журналистов попали на верный след: содержимое ящиков представлялось отгадкой к грандиозным и непонятным работам, начатым на острове Руфа. </w:t>
      </w:r>
    </w:p>
    <w:p>
      <w:pPr>
        <w:pStyle w:val="Style15"/>
        <w:jc w:val="both"/>
        <w:rPr>
          <w:rFonts w:ascii="Times New Roman" w:hAnsi="Times New Roman" w:cs="Times New Roman"/>
        </w:rPr>
      </w:pPr>
      <w:r>
        <w:rPr>
          <w:rFonts w:cs="Times New Roman" w:ascii="Times New Roman" w:hAnsi="Times New Roman"/>
        </w:rPr>
        <w:tab/>
        <w:t xml:space="preserve">Матрос из команды "Фламинго" рассказал репортерам, что в день прибытия яхты на остров ящики были выгружены и на ослах увезены в горы, куда направились также Игнатий Руф и его гости. Но вот что было странно: в горах джентльмены оставались всю ночь, днем вернулись на яхту, выспались, а на вторую ночь и на третью снова уезжали на ослах в сторону потухшего кратера. </w:t>
      </w:r>
    </w:p>
    <w:p>
      <w:pPr>
        <w:pStyle w:val="Style15"/>
        <w:jc w:val="both"/>
        <w:rPr>
          <w:rFonts w:ascii="Times New Roman" w:hAnsi="Times New Roman" w:cs="Times New Roman"/>
        </w:rPr>
      </w:pPr>
      <w:r>
        <w:rPr>
          <w:rFonts w:cs="Times New Roman" w:ascii="Times New Roman" w:hAnsi="Times New Roman"/>
        </w:rPr>
        <w:tab/>
        <w:t xml:space="preserve">Захудалая газетка в Аризоне, которой нечего было терять, выпустила экстренный номер: </w:t>
      </w:r>
    </w:p>
    <w:p>
      <w:pPr>
        <w:pStyle w:val="Style15"/>
        <w:jc w:val="both"/>
        <w:rPr>
          <w:rFonts w:ascii="Times New Roman" w:hAnsi="Times New Roman" w:cs="Times New Roman"/>
        </w:rPr>
      </w:pPr>
      <w:r>
        <w:rPr>
          <w:rFonts w:cs="Times New Roman" w:ascii="Times New Roman" w:hAnsi="Times New Roman"/>
        </w:rPr>
        <w:tab/>
        <w:t xml:space="preserve">"Тайна раскрыта. В ящиках Руфа были упакованы три чудовищно обезображенные трупа танцовщиц из нью-иоркского Мюзик-Холл-Хаус". </w:t>
      </w:r>
    </w:p>
    <w:p>
      <w:pPr>
        <w:pStyle w:val="Style15"/>
        <w:jc w:val="both"/>
        <w:rPr>
          <w:rFonts w:ascii="Times New Roman" w:hAnsi="Times New Roman" w:cs="Times New Roman"/>
        </w:rPr>
      </w:pPr>
      <w:r>
        <w:rPr>
          <w:rFonts w:cs="Times New Roman" w:ascii="Times New Roman" w:hAnsi="Times New Roman"/>
        </w:rPr>
        <w:tab/>
        <w:t xml:space="preserve">Ураган статей, телеграмм, заметок пронесся по американской прессе. В редакциях фотографировали местных дикталографисток и печатали их портреты под видом жертв таинственного преступления. </w:t>
      </w:r>
    </w:p>
    <w:p>
      <w:pPr>
        <w:pStyle w:val="Style15"/>
        <w:jc w:val="both"/>
        <w:rPr>
          <w:rFonts w:ascii="Times New Roman" w:hAnsi="Times New Roman" w:cs="Times New Roman"/>
        </w:rPr>
      </w:pPr>
      <w:r>
        <w:rPr>
          <w:rFonts w:cs="Times New Roman" w:ascii="Times New Roman" w:hAnsi="Times New Roman"/>
        </w:rPr>
        <w:tab/>
        <w:t xml:space="preserve">Другая ничего не теряющая газетка решительно выступила против версии о танцовщицах. Она опубликовала снимок с трупов трех агентов Коминтерна, замученных и убитых членами Ку-Крукс-Клана. Три еврея, потерпевших аварию на житейском океане, дали себя снять для этой цели в ящиках из-под канадских яиц. </w:t>
      </w:r>
    </w:p>
    <w:p>
      <w:pPr>
        <w:pStyle w:val="Style15"/>
        <w:jc w:val="both"/>
        <w:rPr>
          <w:rFonts w:ascii="Times New Roman" w:hAnsi="Times New Roman" w:cs="Times New Roman"/>
        </w:rPr>
      </w:pPr>
      <w:r>
        <w:rPr>
          <w:rFonts w:cs="Times New Roman" w:ascii="Times New Roman" w:hAnsi="Times New Roman"/>
        </w:rPr>
        <w:tab/>
        <w:t xml:space="preserve">Киносиндикат спешно перемонтировал старую итальянскую ленту из быта кровавой Каморры. Чарли Чаплин, уступая давлению злободневности, выступил в сильно-комической картине: "Чарли боится длинных ящиков". В конце "недели о ящиках Руфа" произошли грандиозные митинги. В Филадельфии линчевали двух негров. </w:t>
      </w:r>
    </w:p>
    <w:p>
      <w:pPr>
        <w:pStyle w:val="Style15"/>
        <w:jc w:val="both"/>
        <w:rPr>
          <w:rFonts w:ascii="Times New Roman" w:hAnsi="Times New Roman" w:cs="Times New Roman"/>
        </w:rPr>
      </w:pPr>
      <w:r>
        <w:rPr>
          <w:rFonts w:cs="Times New Roman" w:ascii="Times New Roman" w:hAnsi="Times New Roman"/>
        </w:rPr>
        <w:tab/>
        <w:t xml:space="preserve">Но Игнатий Руф вернулся на материк и не был арестован. Во всех газетах появились его портреты и краткая биография. Вздор о трупах был решительно опровергнут. В ящиках находились всего-навсего астрономические инструменты. "Игнатий Руф, - сообщалось, - увлечен за последнее время астрономией и строит на острове "Небесную Лабораторию". </w:t>
      </w:r>
    </w:p>
    <w:p>
      <w:pPr>
        <w:pStyle w:val="Style15"/>
        <w:jc w:val="both"/>
        <w:rPr>
          <w:rFonts w:ascii="Times New Roman" w:hAnsi="Times New Roman" w:cs="Times New Roman"/>
        </w:rPr>
      </w:pPr>
      <w:r>
        <w:rPr>
          <w:rFonts w:cs="Times New Roman" w:ascii="Times New Roman" w:hAnsi="Times New Roman"/>
        </w:rPr>
        <w:tab/>
        <w:t xml:space="preserve">Так чья-то опытная рука привела в порядок газетную суматоху и направила ее по определенному руслу. Возбуждению в стране не давали улечься. Имя Игнатия Руфа снова начало подергиваться тайной. Писали о стадвадцатидюймовом гигантском рефракторе, установленном в горах на острове Руфа. Сообщалось о необычайной силы и чувствительности астрономических приборах. </w:t>
      </w:r>
    </w:p>
    <w:p>
      <w:pPr>
        <w:pStyle w:val="Style15"/>
        <w:jc w:val="both"/>
        <w:rPr>
          <w:rFonts w:ascii="Times New Roman" w:hAnsi="Times New Roman" w:cs="Times New Roman"/>
        </w:rPr>
      </w:pPr>
      <w:r>
        <w:rPr>
          <w:rFonts w:cs="Times New Roman" w:ascii="Times New Roman" w:hAnsi="Times New Roman"/>
        </w:rPr>
        <w:tab/>
        <w:t xml:space="preserve">Все это интересовало только обывателей. Биржа и финансовые круги оставались спокойными. При всей осторожности нельзя было отыскать ни малейшей связи между астрономией и экономикой. Хотя люди, близко знавшие Руфа, недоумевали: каким это чудом человек, интересовавшийся только нефтью и химической промышленностью, начал вдруг шарить глазами по небу, где уже наверно не найдешь ни одного цента? </w:t>
      </w:r>
    </w:p>
    <w:p>
      <w:pPr>
        <w:pStyle w:val="Style15"/>
        <w:jc w:val="both"/>
        <w:rPr>
          <w:rFonts w:ascii="Times New Roman" w:hAnsi="Times New Roman" w:cs="Times New Roman"/>
        </w:rPr>
      </w:pPr>
      <w:r>
        <w:rPr>
          <w:rFonts w:cs="Times New Roman" w:ascii="Times New Roman" w:hAnsi="Times New Roman"/>
        </w:rPr>
        <w:tab/>
        <w:t>Так прошло около полугода. Игнатий Руф, наконец, нанес подготовленному общественному мнению первый уда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т скал, острых, как хребет дракона, легли угольно-густые тени, - они тянулись вниз до середины кратера. Кое-где между расселинами поблескивали лунным светом стекла в бараках. Вырисовывались ажурные очертания железных мачт канатной дороги. Сухо трещали цикады. Бесшумно летала сова - обитательница горных щелей. Сюда едва доходил сонный шум океана. </w:t>
      </w:r>
    </w:p>
    <w:p>
      <w:pPr>
        <w:pStyle w:val="Style15"/>
        <w:jc w:val="both"/>
        <w:rPr>
          <w:rFonts w:ascii="Times New Roman" w:hAnsi="Times New Roman" w:cs="Times New Roman"/>
        </w:rPr>
      </w:pPr>
      <w:r>
        <w:rPr>
          <w:rFonts w:cs="Times New Roman" w:ascii="Times New Roman" w:hAnsi="Times New Roman"/>
        </w:rPr>
        <w:tab/>
        <w:t xml:space="preserve">На краю ровной площадки стоял инженер Корвин и глядел вниз, откуда слышалось тяжелое дыхание и хруст камешков. Это шел Игнатий Руф. Череп его был покрыт фуляром, жилет расстегнут. Он взобрался на площадку, отдышался и поднял голову к лунному диску. </w:t>
      </w:r>
    </w:p>
    <w:p>
      <w:pPr>
        <w:pStyle w:val="Style15"/>
        <w:jc w:val="both"/>
        <w:rPr>
          <w:rFonts w:ascii="Times New Roman" w:hAnsi="Times New Roman" w:cs="Times New Roman"/>
        </w:rPr>
      </w:pPr>
      <w:r>
        <w:rPr>
          <w:rFonts w:cs="Times New Roman" w:ascii="Times New Roman" w:hAnsi="Times New Roman"/>
        </w:rPr>
        <w:tab/>
        <w:t xml:space="preserve">Яркая луна, казалось, притягивала и воды океана, прорезанного сверкающей дорогой, и невероятные замыслы Руфа. </w:t>
      </w:r>
    </w:p>
    <w:p>
      <w:pPr>
        <w:pStyle w:val="Style15"/>
        <w:jc w:val="both"/>
        <w:rPr>
          <w:rFonts w:ascii="Times New Roman" w:hAnsi="Times New Roman" w:cs="Times New Roman"/>
        </w:rPr>
      </w:pPr>
      <w:r>
        <w:rPr>
          <w:rFonts w:cs="Times New Roman" w:ascii="Times New Roman" w:hAnsi="Times New Roman"/>
        </w:rPr>
        <w:tab/>
        <w:t xml:space="preserve">- В порядке? - спросил он и повернулся к приземистому каменному зданию. По шершавым стенам его скользили тени ящериц. Сквозь полукруглый купол высовывалась в небо огромная металлическая труба. </w:t>
      </w:r>
    </w:p>
    <w:p>
      <w:pPr>
        <w:pStyle w:val="Style15"/>
        <w:jc w:val="both"/>
        <w:rPr>
          <w:rFonts w:ascii="Times New Roman" w:hAnsi="Times New Roman" w:cs="Times New Roman"/>
        </w:rPr>
      </w:pPr>
      <w:r>
        <w:rPr>
          <w:rFonts w:cs="Times New Roman" w:ascii="Times New Roman" w:hAnsi="Times New Roman"/>
        </w:rPr>
        <w:tab/>
        <w:t xml:space="preserve">Инженер ответил, что все в порядке: новый рефрактор установлен и, движимый часовым механизмом, ползет вслед за луной. Увеличение чудовищное, - различимы площади до квадратного километра. </w:t>
      </w:r>
    </w:p>
    <w:p>
      <w:pPr>
        <w:pStyle w:val="Style15"/>
        <w:jc w:val="both"/>
        <w:rPr>
          <w:rFonts w:ascii="Times New Roman" w:hAnsi="Times New Roman" w:cs="Times New Roman"/>
        </w:rPr>
      </w:pPr>
      <w:r>
        <w:rPr>
          <w:rFonts w:cs="Times New Roman" w:ascii="Times New Roman" w:hAnsi="Times New Roman"/>
        </w:rPr>
        <w:tab/>
        <w:t xml:space="preserve">- Я хочу смотреть, - сказал Руф. </w:t>
      </w:r>
    </w:p>
    <w:p>
      <w:pPr>
        <w:pStyle w:val="Style15"/>
        <w:jc w:val="both"/>
        <w:rPr>
          <w:rFonts w:ascii="Times New Roman" w:hAnsi="Times New Roman" w:cs="Times New Roman"/>
        </w:rPr>
      </w:pPr>
      <w:r>
        <w:rPr>
          <w:rFonts w:cs="Times New Roman" w:ascii="Times New Roman" w:hAnsi="Times New Roman"/>
        </w:rPr>
        <w:tab/>
        <w:t xml:space="preserve">Они вошли в темную обсерваторию. Руф сел на лесенку перед массивным окуляром. Корвин остановился у второго инструмента, привезенного некогда на "Фламинго". В тишине тикал часовой механизм. Корвин сказал: </w:t>
      </w:r>
    </w:p>
    <w:p>
      <w:pPr>
        <w:pStyle w:val="Style15"/>
        <w:jc w:val="both"/>
        <w:rPr>
          <w:rFonts w:ascii="Times New Roman" w:hAnsi="Times New Roman" w:cs="Times New Roman"/>
        </w:rPr>
      </w:pPr>
      <w:r>
        <w:rPr>
          <w:rFonts w:cs="Times New Roman" w:ascii="Times New Roman" w:hAnsi="Times New Roman"/>
        </w:rPr>
        <w:tab/>
        <w:t xml:space="preserve">- Объектив наведен на Море Дождей. Сядьте удобнее, без напряжения. Снимите колпачок со стекла. </w:t>
      </w:r>
    </w:p>
    <w:p>
      <w:pPr>
        <w:pStyle w:val="Style15"/>
        <w:jc w:val="both"/>
        <w:rPr>
          <w:rFonts w:ascii="Times New Roman" w:hAnsi="Times New Roman" w:cs="Times New Roman"/>
        </w:rPr>
      </w:pPr>
      <w:r>
        <w:rPr>
          <w:rFonts w:cs="Times New Roman" w:ascii="Times New Roman" w:hAnsi="Times New Roman"/>
        </w:rPr>
        <w:tab/>
        <w:t xml:space="preserve">Игнатий Руф приблизил глаз к медной трубке окуляра и сейчас же отдернул голову: ослепительный серебряный свет ударил ему в зрачки. Руф издал одобрительное мычание и опять потянулся к стеклу. </w:t>
      </w:r>
    </w:p>
    <w:p>
      <w:pPr>
        <w:pStyle w:val="Style15"/>
        <w:jc w:val="both"/>
        <w:rPr>
          <w:rFonts w:ascii="Times New Roman" w:hAnsi="Times New Roman" w:cs="Times New Roman"/>
        </w:rPr>
      </w:pPr>
      <w:r>
        <w:rPr>
          <w:rFonts w:cs="Times New Roman" w:ascii="Times New Roman" w:hAnsi="Times New Roman"/>
        </w:rPr>
        <w:tab/>
        <w:t xml:space="preserve">Застилая все поле зрения, лунная поверхность казалась такой близкой, что хотелось коснуться ее. Это была северная часть лунного шара, - застывшая, пустынная равнина Моря Дождей. С северо-западной стороны Радужного Залива входили в нее последние отроги Лунных Альп. Далеко на юге лежали гигантские, таинственного происхождения, цирки Архимеда и Тимохариса. </w:t>
      </w:r>
    </w:p>
    <w:p>
      <w:pPr>
        <w:pStyle w:val="Style15"/>
        <w:jc w:val="both"/>
        <w:rPr/>
      </w:pPr>
      <w:r>
        <w:rPr>
          <w:rFonts w:cs="Times New Roman" w:ascii="Times New Roman" w:hAnsi="Times New Roman"/>
        </w:rPr>
        <w:tab/>
        <w:t xml:space="preserve">- Вы видите, направо от кратера - борозда, с юга на север. Это - так называемая Поперечная Альпийская Долина. Ширина ее около четырех километров и длина сто пятьдесят километров, - сказал Корвин. - Эта трещина произошла от удара большого мирового тела о лунную поверхность. </w:t>
      </w:r>
    </w:p>
    <w:p>
      <w:pPr>
        <w:pStyle w:val="Style15"/>
        <w:jc w:val="both"/>
        <w:rPr>
          <w:rFonts w:ascii="Times New Roman" w:hAnsi="Times New Roman" w:cs="Times New Roman"/>
        </w:rPr>
      </w:pPr>
      <w:r>
        <w:rPr>
          <w:rFonts w:cs="Times New Roman" w:ascii="Times New Roman" w:hAnsi="Times New Roman"/>
        </w:rPr>
        <w:tab/>
        <w:t xml:space="preserve">- Да, я вижу эту трещину, - проговорил Игнатий Руф. </w:t>
      </w:r>
    </w:p>
    <w:p>
      <w:pPr>
        <w:pStyle w:val="Style15"/>
        <w:jc w:val="both"/>
        <w:rPr/>
      </w:pPr>
      <w:r>
        <w:rPr>
          <w:rFonts w:cs="Times New Roman" w:ascii="Times New Roman" w:hAnsi="Times New Roman"/>
        </w:rPr>
        <w:tab/>
        <w:t xml:space="preserve">- Теперь смотрите южнее. В области цирка Коперника находится система трещин. Они мелкие и извилистые, происхождение их иное. Вторая система трещин, Триснекера, - на запад от Океана Бурь. Третья - в области цирка Тихо. Всего обычно насчитывают триста сорок восемь трещин. Но в наш рефрактор за одну вчерашнюю ночь я насчитал их более трех тысяч. </w:t>
      </w:r>
    </w:p>
    <w:p>
      <w:pPr>
        <w:pStyle w:val="Style15"/>
        <w:jc w:val="both"/>
        <w:rPr>
          <w:rFonts w:ascii="Times New Roman" w:hAnsi="Times New Roman" w:cs="Times New Roman"/>
        </w:rPr>
      </w:pPr>
      <w:r>
        <w:rPr>
          <w:rFonts w:cs="Times New Roman" w:ascii="Times New Roman" w:hAnsi="Times New Roman"/>
        </w:rPr>
        <w:tab/>
        <w:t xml:space="preserve">- Вы уверены, что эти трещины не имеют отношения к горным образованиям? </w:t>
      </w:r>
    </w:p>
    <w:p>
      <w:pPr>
        <w:pStyle w:val="Style15"/>
        <w:jc w:val="both"/>
        <w:rPr/>
      </w:pPr>
      <w:r>
        <w:rPr>
          <w:rFonts w:cs="Times New Roman" w:ascii="Times New Roman" w:hAnsi="Times New Roman"/>
        </w:rPr>
        <w:tab/>
        <w:t xml:space="preserve">- Да. Несомненно, они - позднейшего происхождения. Кроме того, они увеличиваются в длине, число их умножилось за полустолетие. В течение четырнадцати лунных дней видимая нами поверхность луны накаливается солнцем. Так как теперь там нет атмосферы, то жар достигает огромных температур. Затем солнце закатывается, и лунное полушарие погружается в четырнадцатидневную ночь, в эфирный холод, наступающий мгновенно после заката. Возьмите каменный шар, накалите его добела и бросьте в ледяную воду... </w:t>
      </w:r>
    </w:p>
    <w:p>
      <w:pPr>
        <w:pStyle w:val="Style15"/>
        <w:jc w:val="both"/>
        <w:rPr>
          <w:rFonts w:ascii="Times New Roman" w:hAnsi="Times New Roman" w:cs="Times New Roman"/>
        </w:rPr>
      </w:pPr>
      <w:r>
        <w:rPr>
          <w:rFonts w:cs="Times New Roman" w:ascii="Times New Roman" w:hAnsi="Times New Roman"/>
        </w:rPr>
        <w:tab/>
        <w:t xml:space="preserve">- Он треснет на мелкие куски, чорт его возьми, - хриплым шопотом проговорил Руф и долго еще затем дышал, преодолевая биение сердца. </w:t>
      </w:r>
    </w:p>
    <w:p>
      <w:pPr>
        <w:pStyle w:val="Style15"/>
        <w:jc w:val="both"/>
        <w:rPr>
          <w:rFonts w:ascii="Times New Roman" w:hAnsi="Times New Roman" w:cs="Times New Roman"/>
        </w:rPr>
      </w:pPr>
      <w:r>
        <w:rPr>
          <w:rFonts w:cs="Times New Roman" w:ascii="Times New Roman" w:hAnsi="Times New Roman"/>
        </w:rPr>
        <w:tab/>
        <w:t xml:space="preserve">- Так же точно трескается лунный шар. В имеющиеся трещины попадает либо влага, еще оставшаяся на луне, либо углекислота. Затем, застывая, они значительно углубляют трещины. </w:t>
      </w:r>
    </w:p>
    <w:p>
      <w:pPr>
        <w:pStyle w:val="Style15"/>
        <w:jc w:val="both"/>
        <w:rPr>
          <w:rFonts w:ascii="Times New Roman" w:hAnsi="Times New Roman" w:cs="Times New Roman"/>
        </w:rPr>
      </w:pPr>
      <w:r>
        <w:rPr>
          <w:rFonts w:cs="Times New Roman" w:ascii="Times New Roman" w:hAnsi="Times New Roman"/>
        </w:rPr>
        <w:tab/>
        <w:t xml:space="preserve">- Они раздирают ее до самого центра... </w:t>
      </w:r>
    </w:p>
    <w:p>
      <w:pPr>
        <w:pStyle w:val="Style15"/>
        <w:jc w:val="both"/>
        <w:rPr>
          <w:rFonts w:ascii="Times New Roman" w:hAnsi="Times New Roman" w:cs="Times New Roman"/>
        </w:rPr>
      </w:pPr>
      <w:r>
        <w:rPr>
          <w:rFonts w:cs="Times New Roman" w:ascii="Times New Roman" w:hAnsi="Times New Roman"/>
        </w:rPr>
        <w:tab/>
        <w:t xml:space="preserve">- Да. Луна состоит из легких сравнительно материалов, не обладающих большой вязкостью. Рано или поздно, планета должна распасться. Если в ней еще имеется раскаленное ядро, - тем лучше: в случае слишком быстрого проникновения холода сквозь расширенные трещины оно взорвется, как бомба... </w:t>
      </w:r>
    </w:p>
    <w:p>
      <w:pPr>
        <w:pStyle w:val="Style15"/>
        <w:jc w:val="both"/>
        <w:rPr>
          <w:rFonts w:ascii="Times New Roman" w:hAnsi="Times New Roman" w:cs="Times New Roman"/>
        </w:rPr>
      </w:pPr>
      <w:r>
        <w:rPr>
          <w:rFonts w:cs="Times New Roman" w:ascii="Times New Roman" w:hAnsi="Times New Roman"/>
        </w:rPr>
        <w:tab/>
        <w:t xml:space="preserve">- Дай-то бог, дай-то бог, - прошептал Игнатий Руф. Он с жадностью осматривал изрытые впадинами и будто следами от лопнувших пузырей унылые пространства лунных равнин. Этот труп далекого мира будет брошен в свалку страстей, воль и честолюбий, сыграет решающую роль в чудовищной биржевой игре! </w:t>
      </w:r>
    </w:p>
    <w:p>
      <w:pPr>
        <w:pStyle w:val="Style15"/>
        <w:jc w:val="both"/>
        <w:rPr>
          <w:rFonts w:ascii="Times New Roman" w:hAnsi="Times New Roman" w:cs="Times New Roman"/>
        </w:rPr>
      </w:pPr>
      <w:r>
        <w:rPr>
          <w:rFonts w:cs="Times New Roman" w:ascii="Times New Roman" w:hAnsi="Times New Roman"/>
        </w:rPr>
        <w:tab/>
        <w:t xml:space="preserve">С перегоревшим вздохом Руф оторвался от окуляра: </w:t>
      </w:r>
    </w:p>
    <w:p>
      <w:pPr>
        <w:pStyle w:val="Style15"/>
        <w:jc w:val="both"/>
        <w:rPr>
          <w:rFonts w:ascii="Times New Roman" w:hAnsi="Times New Roman" w:cs="Times New Roman"/>
        </w:rPr>
      </w:pPr>
      <w:r>
        <w:rPr>
          <w:rFonts w:cs="Times New Roman" w:ascii="Times New Roman" w:hAnsi="Times New Roman"/>
        </w:rPr>
        <w:tab/>
        <w:t xml:space="preserve">- Я нахожу необходимым привести сюда журналистов и показать им трещины, но нужно быть уверенным, что эта сволочь увидит только то, что им нужно увидеть, и не сунет носа в наши работы. </w:t>
      </w:r>
    </w:p>
    <w:p>
      <w:pPr>
        <w:pStyle w:val="Style15"/>
        <w:jc w:val="both"/>
        <w:rPr>
          <w:rFonts w:ascii="Times New Roman" w:hAnsi="Times New Roman" w:cs="Times New Roman"/>
        </w:rPr>
      </w:pPr>
      <w:r>
        <w:rPr>
          <w:rFonts w:cs="Times New Roman" w:ascii="Times New Roman" w:hAnsi="Times New Roman"/>
        </w:rPr>
        <w:tab/>
        <w:t xml:space="preserve">- Мы проведем их в обсерваторию ночью, - ответил Корвин, - собранные аппараты и все, что должно быть скрыто, мы поместим в лунную тень, - она ложится до половины кратера. </w:t>
      </w:r>
    </w:p>
    <w:p>
      <w:pPr>
        <w:pStyle w:val="Style15"/>
        <w:jc w:val="both"/>
        <w:rPr>
          <w:rFonts w:ascii="Times New Roman" w:hAnsi="Times New Roman" w:cs="Times New Roman"/>
        </w:rPr>
      </w:pPr>
      <w:r>
        <w:rPr>
          <w:rFonts w:cs="Times New Roman" w:ascii="Times New Roman" w:hAnsi="Times New Roman"/>
        </w:rPr>
        <w:tab/>
        <w:t xml:space="preserve">Руф и Корвин снова вышли на площадку. Действительно, в этот час скалистые горы казались пустынными. Глубоко под ногами виднелся лишь хаос камней. Густая тень покрывала толевые крыши мастерских на дне кратера, склады материалов и "собранные аппараты". </w:t>
      </w:r>
    </w:p>
    <w:p>
      <w:pPr>
        <w:pStyle w:val="Style15"/>
        <w:jc w:val="both"/>
        <w:rPr>
          <w:rFonts w:ascii="Times New Roman" w:hAnsi="Times New Roman" w:cs="Times New Roman"/>
        </w:rPr>
      </w:pPr>
      <w:r>
        <w:rPr>
          <w:rFonts w:cs="Times New Roman" w:ascii="Times New Roman" w:hAnsi="Times New Roman"/>
        </w:rPr>
        <w:tab/>
        <w:t xml:space="preserve">Работы производились в величайшей тайне. Никто из работающих на острове не имел права отлучиться. Письма просматривались. Пароходы выгружались на открытом рейде, откуда материалы подавались по канатной дороге в горы. С борта ни один человек не спускался на берег. </w:t>
      </w:r>
    </w:p>
    <w:p>
      <w:pPr>
        <w:pStyle w:val="Style15"/>
        <w:jc w:val="both"/>
        <w:rPr>
          <w:rFonts w:ascii="Times New Roman" w:hAnsi="Times New Roman" w:cs="Times New Roman"/>
        </w:rPr>
      </w:pPr>
      <w:r>
        <w:rPr>
          <w:rFonts w:cs="Times New Roman" w:ascii="Times New Roman" w:hAnsi="Times New Roman"/>
        </w:rPr>
        <w:tab/>
        <w:t xml:space="preserve">- Очень хорошо, - сказал Игнатий Руф, раскуривая сигару. - На рассвете я отплываю на континент. Я сам привезу журналистов. Приготовьте нужные материалы для статей и ведите работы полным ходом. Помните, если мы ошибемся в вычислениях, - полный разгром и гибель... На карту поставлены миллиарды долларов. Я сам застрелю вас на этой площадке, и... </w:t>
      </w:r>
    </w:p>
    <w:p>
      <w:pPr>
        <w:pStyle w:val="Style15"/>
        <w:jc w:val="both"/>
        <w:rPr>
          <w:rFonts w:ascii="Times New Roman" w:hAnsi="Times New Roman" w:cs="Times New Roman"/>
        </w:rPr>
      </w:pPr>
      <w:r>
        <w:rPr>
          <w:rFonts w:cs="Times New Roman" w:ascii="Times New Roman" w:hAnsi="Times New Roman"/>
        </w:rPr>
        <w:tab/>
        <w:t>Огонек сигары в его руке описал сложную восьмер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трашное открытие в обсерватории Игнатия Руфа", - таков был заголовок статьи, которая 14 мая появилась во всех северо-американских газетах и на другой день была передана по радио в Европу. </w:t>
      </w:r>
    </w:p>
    <w:p>
      <w:pPr>
        <w:pStyle w:val="Style15"/>
        <w:jc w:val="both"/>
        <w:rPr/>
      </w:pPr>
      <w:r>
        <w:rPr>
          <w:rFonts w:cs="Times New Roman" w:ascii="Times New Roman" w:hAnsi="Times New Roman"/>
        </w:rPr>
        <w:tab/>
        <w:t xml:space="preserve">Обстоятельно и научно рассказывалось в этой статье о роковом приближении конца земного спутника. Процесс его растрескивания идет с ужасающей быстротой. За короткое время наблюдения в рефрактор Руфа на поверхности луны появилось несколько тысяч новых трещин. Распадение лунного шара возможно ожидать каждую минуту. "Мы не поручимся, - говорилось, - что завтра в ночь наши юные мечтательницы увидят вместо древней покровительницы влюбленных, - раскиданные по ночному небу осколки. Но мы будем все же надеяться, что бог по своему милосердию не допустит гибели нашего прекрасного мира, - гибели, так как почти вероятно, что осколки будут притянуты землей....." </w:t>
      </w:r>
    </w:p>
    <w:p>
      <w:pPr>
        <w:pStyle w:val="Style15"/>
        <w:jc w:val="both"/>
        <w:rPr/>
      </w:pPr>
      <w:r>
        <w:rPr>
          <w:rFonts w:cs="Times New Roman" w:ascii="Times New Roman" w:hAnsi="Times New Roman"/>
        </w:rPr>
        <w:tab/>
        <w:t xml:space="preserve">"... Согласно нашему взгляду на образование мира, - говорилось далее, - в свое время вблизи земной орбиты должны были обращаться, кроме луны, и другие массы довольно больших размеров. Часть их была притянута луной и упала на ее поверхность, - следы этих ужасных столкновений мы видим в виде лунных цирков. Другая часть столкнулась с землей. Последнее такое столкновение произошло в сравнительно недавние времена. Изменение климатов в геологические эпохи, в особенности существование тропической растительности в тех местах, где ныне область полярной ночи, - указывает с несомненностью на то, что существовал второй спутник, упавший на землю в конце палеозойской эры и отклонивший земную ось. Наблюдаемые колебания полюсов - не что иное как последние следы, оставшиеся от такого удара в форме постепенно замедляющихся движений земной оси по поверхности конуса. Ныне, быть может, нам придется быть свидетелями окончательного осиротения земного шара среди небесных пространств"... </w:t>
      </w:r>
    </w:p>
    <w:p>
      <w:pPr>
        <w:pStyle w:val="Style15"/>
        <w:jc w:val="both"/>
        <w:rPr>
          <w:rFonts w:ascii="Times New Roman" w:hAnsi="Times New Roman" w:cs="Times New Roman"/>
        </w:rPr>
      </w:pPr>
      <w:r>
        <w:rPr>
          <w:rFonts w:cs="Times New Roman" w:ascii="Times New Roman" w:hAnsi="Times New Roman"/>
        </w:rPr>
        <w:tab/>
        <w:t xml:space="preserve">Статья произвела ожидаемое впечатление. Сердце человечества сделало перебой в этот день. Телеграф перепутал адресатов и содержание депеш, от чего случилось множество житейских неприятностей. Телефон превратился в сумасшедшую кашу номеров, и много телефонных барышень нервно заболело от бешеной ругани абонентов. Трамваи пошли не по тем линиям. Было множество задавленных всеми системами экипажей. Магазины закрылись, так как никто ничего не покупал в этот день, кроме общедоступных книг по астрономии. </w:t>
      </w:r>
    </w:p>
    <w:p>
      <w:pPr>
        <w:pStyle w:val="Style15"/>
        <w:jc w:val="both"/>
        <w:rPr>
          <w:rFonts w:ascii="Times New Roman" w:hAnsi="Times New Roman" w:cs="Times New Roman"/>
        </w:rPr>
      </w:pPr>
      <w:r>
        <w:rPr>
          <w:rFonts w:cs="Times New Roman" w:ascii="Times New Roman" w:hAnsi="Times New Roman"/>
        </w:rPr>
        <w:tab/>
        <w:t xml:space="preserve">Правительственные аппараты застопорились. Из многих тюрем бежали арестанты. Поезда уходили пустыми, и к счастью: за один этот памятный день двадцать процентов паровозов и поездного состава наехало друг на друга, свалилось под откосы. И, наконец, из страны проклятых большевиков раздалось (по радио) уже окончательно ни к селу, ни к городу злорадное: "Ага... Дождались"... </w:t>
      </w:r>
    </w:p>
    <w:p>
      <w:pPr>
        <w:pStyle w:val="Style15"/>
        <w:jc w:val="both"/>
        <w:rPr>
          <w:rFonts w:ascii="Times New Roman" w:hAnsi="Times New Roman" w:cs="Times New Roman"/>
        </w:rPr>
      </w:pPr>
      <w:r>
        <w:rPr>
          <w:rFonts w:cs="Times New Roman" w:ascii="Times New Roman" w:hAnsi="Times New Roman"/>
        </w:rPr>
        <w:tab/>
        <w:t xml:space="preserve">Одним словом, в день 14 мая на всем земном шаре произошел неописуемый переполох. С ужасом, в исступлении ждали ночи. Головы всех были задраны к звездному небу. Когда над крышами, над железными мостами, над шпилями колоколен, над гигантскими кранами заводов поднялась мирным и стареньким диском обыкновенная луна, - пронесся вздох облегчения и разочарования. Стало даже по-мещански скучно. </w:t>
      </w:r>
    </w:p>
    <w:p>
      <w:pPr>
        <w:pStyle w:val="Style15"/>
        <w:jc w:val="both"/>
        <w:rPr>
          <w:rFonts w:ascii="Times New Roman" w:hAnsi="Times New Roman" w:cs="Times New Roman"/>
        </w:rPr>
      </w:pPr>
      <w:r>
        <w:rPr>
          <w:rFonts w:cs="Times New Roman" w:ascii="Times New Roman" w:hAnsi="Times New Roman"/>
        </w:rPr>
        <w:tab/>
        <w:t xml:space="preserve">Так несколько дней ждали гибели мира. Держали пари. Луна продолжала тихонько плыть по небу. Настроение улучшалось. На улицах стали продавать "карманные телескопы" и закопченные стекла. Огромным успехом пользовались булавки и брошки с изображением луны, подмигивающей глазом. Газеты пестрели адресами хиромантов, точно предсказывающих "день, которого нужно бояться". </w:t>
      </w:r>
    </w:p>
    <w:p>
      <w:pPr>
        <w:pStyle w:val="Style15"/>
        <w:jc w:val="both"/>
        <w:rPr>
          <w:rFonts w:ascii="Times New Roman" w:hAnsi="Times New Roman" w:cs="Times New Roman"/>
        </w:rPr>
      </w:pPr>
      <w:r>
        <w:rPr>
          <w:rFonts w:cs="Times New Roman" w:ascii="Times New Roman" w:hAnsi="Times New Roman"/>
        </w:rPr>
        <w:tab/>
        <w:t xml:space="preserve">Мисс Сетиль Эспер, единственная дочь анилинового короля, появилась на банкете яхт-клуба в лунного цвета платье, в бесценном ожерелье и в диадеме из лунных камней. Дамы ахнули. Владельцы домов готового платья ахнули. Великие портные и модные ювелиры стиснули зубы. Лунный шелк и лунный камень объявлены были модой. </w:t>
      </w:r>
    </w:p>
    <w:p>
      <w:pPr>
        <w:pStyle w:val="Style15"/>
        <w:jc w:val="both"/>
        <w:rPr>
          <w:rFonts w:ascii="Times New Roman" w:hAnsi="Times New Roman" w:cs="Times New Roman"/>
        </w:rPr>
      </w:pPr>
      <w:r>
        <w:rPr>
          <w:rFonts w:cs="Times New Roman" w:ascii="Times New Roman" w:hAnsi="Times New Roman"/>
        </w:rPr>
        <w:tab/>
        <w:t>Писались стихи о луне. Выгонялись химическими составами голубые цветы. В шикарных ресторанах появилось даже лунное мороженое, чрезвычайно обременяющее желудок. Имя Игнатия Руфа облетело все земные широты. Но биржа, мудрая и осторожная, не ответила на эту суматоху колебанием ни на один цен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теклянной равниной лежал бесцветный океан под косматым, пылающим солнцем. От гор струилось марево. Поникла листва на деревьях. Высокие метелки пальм, казалось, предали себя зною, - распустились в сине-горячем небе. Трехмачтовый "Фламинго", как призрак, висел над прозрачной лагуной. Нестерпимо блестели стальные канаты, по которым в воздухе, по направлению зубчатых скал, ползли вагонетки. </w:t>
      </w:r>
    </w:p>
    <w:p>
      <w:pPr>
        <w:pStyle w:val="Style15"/>
        <w:jc w:val="both"/>
        <w:rPr>
          <w:rFonts w:ascii="Times New Roman" w:hAnsi="Times New Roman" w:cs="Times New Roman"/>
        </w:rPr>
      </w:pPr>
      <w:r>
        <w:rPr>
          <w:rFonts w:cs="Times New Roman" w:ascii="Times New Roman" w:hAnsi="Times New Roman"/>
        </w:rPr>
        <w:tab/>
        <w:t xml:space="preserve">Остров казался пустынным. Но по ту сторону гор, в кратере, шла напряженная работа. Туда, по белому шоссе, спугивая ящериц и змей, поднимался автомобиль. Правил Руф. Оборачиваясь к четырем своим компаньонам, задыхавшимся от жары, он говорил: </w:t>
      </w:r>
    </w:p>
    <w:p>
      <w:pPr>
        <w:pStyle w:val="Style15"/>
        <w:jc w:val="both"/>
        <w:rPr>
          <w:rFonts w:ascii="Times New Roman" w:hAnsi="Times New Roman" w:cs="Times New Roman"/>
        </w:rPr>
      </w:pPr>
      <w:r>
        <w:rPr>
          <w:rFonts w:cs="Times New Roman" w:ascii="Times New Roman" w:hAnsi="Times New Roman"/>
        </w:rPr>
        <w:tab/>
        <w:t xml:space="preserve">- Мы работаем теперь в четыре смены, и то рабочие едва выдерживают: вчера упало 15 человек от солнечного удара. Кратер накаляется, как печь. Китайцы целыми толпами требуют расчета. Пришлось на перевалах поставить пулеметы. Еще хуже с американскими мастерами. Они грозят судом. Чорт возьми, - на острове нет ни женщин, ни развлечений. Я приказал выстроить кабак около ручья, - еще хуже: за неделю выпито сто ящиков виски и ликеров. Инженер Корвин ходит на работы с заряженным револьвером. Завтра прибывает, наконец, пароход с проститутками. Я очень надеюсь, что это оздоровит остров. </w:t>
      </w:r>
    </w:p>
    <w:p>
      <w:pPr>
        <w:pStyle w:val="Style15"/>
        <w:jc w:val="both"/>
        <w:rPr>
          <w:rFonts w:ascii="Times New Roman" w:hAnsi="Times New Roman" w:cs="Times New Roman"/>
        </w:rPr>
      </w:pPr>
      <w:r>
        <w:rPr>
          <w:rFonts w:cs="Times New Roman" w:ascii="Times New Roman" w:hAnsi="Times New Roman"/>
        </w:rPr>
        <w:tab/>
        <w:t xml:space="preserve">Компаньоны посапывали, вытираясь платками. Эти две недели, - после опубликования знаменитой статьи, - вселили в них величайшую надежду и величайшую тревогу. Общественное мнение реагировало сильнее, чем ожидали. Биржа никак не ответила на удар. Работы подвигались успешно, и пробные опыты удались, но все это стоило огромных денег, и кроме того Руф пренебрегал, видимо, уголовным законодательством. </w:t>
      </w:r>
    </w:p>
    <w:p>
      <w:pPr>
        <w:pStyle w:val="Style15"/>
        <w:jc w:val="both"/>
        <w:rPr>
          <w:rFonts w:ascii="Times New Roman" w:hAnsi="Times New Roman" w:cs="Times New Roman"/>
        </w:rPr>
      </w:pPr>
      <w:r>
        <w:rPr>
          <w:rFonts w:cs="Times New Roman" w:ascii="Times New Roman" w:hAnsi="Times New Roman"/>
        </w:rPr>
        <w:tab/>
        <w:t xml:space="preserve">На перевале открылся вид работ на дне кратера. Дымила труба электрической станции. Снопы света шли от стеклянных щитов солнцеприемников. Желтые и розовые клубы дыма резкими облаками возносились из-за черепичных крыш химической лаборатории. По узкоколейным путям двигались вагонетки с материалами и подъемные краны, похожие на виселицы. Под косыми навесами трещали гидравлические пробойники, и воздух сокрушали металлические удары молотов. Среди свалок, бунтов железа и гор из бочек и мешков бродили голые люди в конусообразных шляпах. </w:t>
      </w:r>
    </w:p>
    <w:p>
      <w:pPr>
        <w:pStyle w:val="Style15"/>
        <w:jc w:val="both"/>
        <w:rPr>
          <w:rFonts w:ascii="Times New Roman" w:hAnsi="Times New Roman" w:cs="Times New Roman"/>
        </w:rPr>
      </w:pPr>
      <w:r>
        <w:rPr>
          <w:rFonts w:cs="Times New Roman" w:ascii="Times New Roman" w:hAnsi="Times New Roman"/>
        </w:rPr>
        <w:tab/>
        <w:t xml:space="preserve">В стороне, - там, куда по ночам падала лунная тень, - лежали рядами десятиметровой длины металлические яйца с многогранным острым бивнем на одном конце и широким раструбом на другом. </w:t>
      </w:r>
    </w:p>
    <w:p>
      <w:pPr>
        <w:pStyle w:val="Style15"/>
        <w:jc w:val="both"/>
        <w:rPr>
          <w:rFonts w:ascii="Times New Roman" w:hAnsi="Times New Roman" w:cs="Times New Roman"/>
        </w:rPr>
      </w:pPr>
      <w:r>
        <w:rPr>
          <w:rFonts w:cs="Times New Roman" w:ascii="Times New Roman" w:hAnsi="Times New Roman"/>
        </w:rPr>
        <w:tab/>
        <w:t xml:space="preserve">- Шестьдесят аппаратов уже готово, - сказал Игнатий Руф, указывая кивком головы на яйца, - их остается только зарядить. Мы должны довести число их до двухсот, хотя по расчетам хватило бы и половины. - Он пустил автомобиль по извилистой дороге вниз и через несколько минут остановился у приземистого здания из неотесанных камней. На плоской крыше его стояло два пулемета. Инженер Корвин подошел к автомобилю и, как всегда, без улыбки, молча приподнял тропический шлем. </w:t>
      </w:r>
    </w:p>
    <w:p>
      <w:pPr>
        <w:pStyle w:val="Style15"/>
        <w:jc w:val="both"/>
        <w:rPr>
          <w:rFonts w:ascii="Times New Roman" w:hAnsi="Times New Roman" w:cs="Times New Roman"/>
        </w:rPr>
      </w:pPr>
      <w:r>
        <w:rPr>
          <w:rFonts w:cs="Times New Roman" w:ascii="Times New Roman" w:hAnsi="Times New Roman"/>
        </w:rPr>
        <w:tab/>
        <w:t xml:space="preserve">- Джентльмены пожелали ознакомиться с готовыми аппаратами, - сказал Руф, - джентльмены хотят задать вам несколько технических вопросов. </w:t>
      </w:r>
    </w:p>
    <w:p>
      <w:pPr>
        <w:pStyle w:val="Style15"/>
        <w:jc w:val="both"/>
        <w:rPr>
          <w:rFonts w:ascii="Times New Roman" w:hAnsi="Times New Roman" w:cs="Times New Roman"/>
        </w:rPr>
      </w:pPr>
      <w:r>
        <w:rPr>
          <w:rFonts w:cs="Times New Roman" w:ascii="Times New Roman" w:hAnsi="Times New Roman"/>
        </w:rPr>
        <w:tab/>
        <w:t xml:space="preserve">Все вышли из машины и вслед за Корвиным направились к аппаратам. Перебежавший дорогу голый китаец обернулся и оскалил желтые зубы. Трое белых рабочих, неподалеку, начали было рычать, поводя плечами, но Корвин взглянул на них невидящим взором, и они, ворча, отошли. </w:t>
      </w:r>
    </w:p>
    <w:p>
      <w:pPr>
        <w:pStyle w:val="Style15"/>
        <w:jc w:val="both"/>
        <w:rPr>
          <w:rFonts w:ascii="Times New Roman" w:hAnsi="Times New Roman" w:cs="Times New Roman"/>
        </w:rPr>
      </w:pPr>
      <w:r>
        <w:rPr>
          <w:rFonts w:cs="Times New Roman" w:ascii="Times New Roman" w:hAnsi="Times New Roman"/>
        </w:rPr>
        <w:tab/>
        <w:t xml:space="preserve">Аппараты лежали каждый в конце подъездного рельсового пути, который вел в центр кратера к бетонной площадке с установленным на ней металлическим наклонным диском. Инженер Корвин, чертя тростью на песке, постукивая ею по заклепкам стальных яиц, говорил: </w:t>
      </w:r>
    </w:p>
    <w:p>
      <w:pPr>
        <w:pStyle w:val="Style15"/>
        <w:jc w:val="both"/>
        <w:rPr/>
      </w:pPr>
      <w:r>
        <w:rPr>
          <w:rFonts w:cs="Times New Roman" w:ascii="Times New Roman" w:hAnsi="Times New Roman"/>
        </w:rPr>
        <w:tab/>
        <w:t xml:space="preserve">- Впервые подобный снаряд, приспособленный для двоих пассажиров, был построен в Ленинграде в 1921 году инженером Лосем. Он покрыл на нем сто миллионов километров междупланетного пространства и возвратился на землю. К сожалению, чертежи его пропали во время пожара. Второй аппарат, начиненный сильно дымящим веществом, был отправлен три года тому назад из Южной Америки на луну и достиг ее поверхности. Принцип весьма прост. Это - ракета. Внутри яйца - камера с запасом ультралиддита. Здесь, - Корвин указал на цилиндрический хвост яйца, - ряд отверстий, куда устремляются газы взрывающегося постепенно, частями, ультралиддита. В верхней части, - там, где инженер Лось устраивал жилую камеру, - мы помещаем пять тонн нитронафталина. Ужасающая взрывчатая сила этого вещества вам известна. Затем, - он ударил тростью о литые грани пирамидального бивня на другом конце яйца, - это - бронебойная головка. Она из сибирской молибденовой стали. Если предположить, что снаряд подойдет к поверхности луны со скоростью 50 километров в секунду, то при ударе он должен проникнуть в лунную почву на чрезвычайную глубину. </w:t>
      </w:r>
    </w:p>
    <w:p>
      <w:pPr>
        <w:pStyle w:val="Style15"/>
        <w:jc w:val="both"/>
        <w:rPr>
          <w:rFonts w:ascii="Times New Roman" w:hAnsi="Times New Roman" w:cs="Times New Roman"/>
        </w:rPr>
      </w:pPr>
      <w:r>
        <w:rPr>
          <w:rFonts w:cs="Times New Roman" w:ascii="Times New Roman" w:hAnsi="Times New Roman"/>
        </w:rPr>
        <w:tab/>
        <w:t xml:space="preserve">Промышленники, плотно упираясь ногами в землю, слушали. Один из них, низенький, тучный, с крючковатым носом, сказал: </w:t>
      </w:r>
    </w:p>
    <w:p>
      <w:pPr>
        <w:pStyle w:val="Style15"/>
        <w:jc w:val="both"/>
        <w:rPr>
          <w:rFonts w:ascii="Times New Roman" w:hAnsi="Times New Roman" w:cs="Times New Roman"/>
        </w:rPr>
      </w:pPr>
      <w:r>
        <w:rPr>
          <w:rFonts w:cs="Times New Roman" w:ascii="Times New Roman" w:hAnsi="Times New Roman"/>
        </w:rPr>
        <w:tab/>
        <w:t xml:space="preserve">- Все-таки, как же, чорт его возьми, оно полетит? </w:t>
      </w:r>
    </w:p>
    <w:p>
      <w:pPr>
        <w:pStyle w:val="Style15"/>
        <w:jc w:val="both"/>
        <w:rPr>
          <w:rFonts w:ascii="Times New Roman" w:hAnsi="Times New Roman" w:cs="Times New Roman"/>
        </w:rPr>
      </w:pPr>
      <w:r>
        <w:rPr>
          <w:rFonts w:cs="Times New Roman" w:ascii="Times New Roman" w:hAnsi="Times New Roman"/>
        </w:rPr>
        <w:tab/>
        <w:t xml:space="preserve">- Так же, как ракета: толкающим действием газов, образующихся при длительном взрыве, - ответил Корвин, - при поднятии ракеты воздух не участвует в действии, он лишь тормозит скорость. В безвоздушном пространстве ракета летит, по закону свободно движущихся тел, с постоянным ускорением. Теоретически ее скорость должна достичь предела, то-есть скорости света. Но при больших скоростях вокруг тела развиваются магнитные поля, которые могут даже остановить тело в пространстве. Этих магнитных влияний особенно боялся инженер Лось, хотя ему удалось достичь скорости тысячи километров в секунду. </w:t>
      </w:r>
    </w:p>
    <w:p>
      <w:pPr>
        <w:pStyle w:val="Style15"/>
        <w:jc w:val="both"/>
        <w:rPr>
          <w:rFonts w:ascii="Times New Roman" w:hAnsi="Times New Roman" w:cs="Times New Roman"/>
        </w:rPr>
      </w:pPr>
      <w:r>
        <w:rPr>
          <w:rFonts w:cs="Times New Roman" w:ascii="Times New Roman" w:hAnsi="Times New Roman"/>
        </w:rPr>
        <w:tab/>
        <w:t xml:space="preserve">Тогда второй из промышленников, метис, - мрачный и свирепый, - сказал: </w:t>
      </w:r>
    </w:p>
    <w:p>
      <w:pPr>
        <w:pStyle w:val="Style15"/>
        <w:jc w:val="both"/>
        <w:rPr>
          <w:rFonts w:ascii="Times New Roman" w:hAnsi="Times New Roman" w:cs="Times New Roman"/>
        </w:rPr>
      </w:pPr>
      <w:r>
        <w:rPr>
          <w:rFonts w:cs="Times New Roman" w:ascii="Times New Roman" w:hAnsi="Times New Roman"/>
        </w:rPr>
        <w:tab/>
        <w:t xml:space="preserve">- Двести снарядов! Но это мало, чтобы взорвать проклятую луну! Мы ее только исковыряем. </w:t>
      </w:r>
    </w:p>
    <w:p>
      <w:pPr>
        <w:pStyle w:val="Style15"/>
        <w:jc w:val="both"/>
        <w:rPr>
          <w:rFonts w:ascii="Times New Roman" w:hAnsi="Times New Roman" w:cs="Times New Roman"/>
        </w:rPr>
      </w:pPr>
      <w:r>
        <w:rPr>
          <w:rFonts w:cs="Times New Roman" w:ascii="Times New Roman" w:hAnsi="Times New Roman"/>
        </w:rPr>
        <w:tab/>
        <w:t xml:space="preserve">- Снаряды попадут математически все в одну точку, - ответил Корвин, - каждый, войдя в сферу притяжения луны, получит направление к ее центру, даже если бы мы отправили их с различных точек земной поверхности. По моим расчетам снаряды упадут в области Океана Бурь. Один за другим, через промежутки в семь, десять минут, - они будут вонзаться в глубь лунного шара. Мы будем долбить его как бы чудовищным долотом. И с каждым снарядом - взрыв пяти тонн нитронафталина. Я бы не хотел в это время там курить мою трубку. </w:t>
      </w:r>
    </w:p>
    <w:p>
      <w:pPr>
        <w:pStyle w:val="Style15"/>
        <w:jc w:val="both"/>
        <w:rPr>
          <w:rFonts w:ascii="Times New Roman" w:hAnsi="Times New Roman" w:cs="Times New Roman"/>
        </w:rPr>
      </w:pPr>
      <w:r>
        <w:rPr>
          <w:rFonts w:cs="Times New Roman" w:ascii="Times New Roman" w:hAnsi="Times New Roman"/>
        </w:rPr>
        <w:tab/>
        <w:t xml:space="preserve">Эта тонкая шутка была принята снисходительными улыбками. Третий из промышленников сказал, впившись ногтями в подбородок: </w:t>
      </w:r>
    </w:p>
    <w:p>
      <w:pPr>
        <w:pStyle w:val="Style15"/>
        <w:jc w:val="both"/>
        <w:rPr>
          <w:rFonts w:ascii="Times New Roman" w:hAnsi="Times New Roman" w:cs="Times New Roman"/>
        </w:rPr>
      </w:pPr>
      <w:r>
        <w:rPr>
          <w:rFonts w:cs="Times New Roman" w:ascii="Times New Roman" w:hAnsi="Times New Roman"/>
        </w:rPr>
        <w:tab/>
        <w:t xml:space="preserve">- Очень хорошо. Но мы знаем по опыту европейской войны, что ядра даже самых больших пушек делали ничтожные воронки. А ведь нам нужно разломать шар величиной всего лишь в тринадцать с половиной раз меньше земного. </w:t>
      </w:r>
    </w:p>
    <w:p>
      <w:pPr>
        <w:pStyle w:val="Style15"/>
        <w:jc w:val="both"/>
        <w:rPr>
          <w:rFonts w:ascii="Times New Roman" w:hAnsi="Times New Roman" w:cs="Times New Roman"/>
        </w:rPr>
      </w:pPr>
      <w:r>
        <w:rPr>
          <w:rFonts w:cs="Times New Roman" w:ascii="Times New Roman" w:hAnsi="Times New Roman"/>
        </w:rPr>
        <w:tab/>
        <w:t xml:space="preserve">- Живая сила ядра большого морского орудия равна, приблизительно, десяти миллионам килограммов, - ответил Корвин. - Если принять вес нашего яйца за десять тонн и скорость - в 50 километров в секунду, то живая сила, то-есть давление при ударе нашего яйца о поверхность луны, выразится в 75 триллионов килограммов. Я боюсь одного, - что снаряды станут пронизывать луну, как лист картона. </w:t>
      </w:r>
    </w:p>
    <w:p>
      <w:pPr>
        <w:pStyle w:val="Style15"/>
        <w:jc w:val="both"/>
        <w:rPr>
          <w:rFonts w:ascii="Times New Roman" w:hAnsi="Times New Roman" w:cs="Times New Roman"/>
        </w:rPr>
      </w:pPr>
      <w:r>
        <w:rPr>
          <w:rFonts w:cs="Times New Roman" w:ascii="Times New Roman" w:hAnsi="Times New Roman"/>
        </w:rPr>
        <w:tab/>
        <w:t xml:space="preserve">Промышленники плотно поджали губы. Четвертый, маленький, в очках, похожий на старого сверчка, пристально стал смотреть на Корвина седыми глазами: </w:t>
      </w:r>
    </w:p>
    <w:p>
      <w:pPr>
        <w:pStyle w:val="Style15"/>
        <w:jc w:val="both"/>
        <w:rPr>
          <w:rFonts w:ascii="Times New Roman" w:hAnsi="Times New Roman" w:cs="Times New Roman"/>
        </w:rPr>
      </w:pPr>
      <w:r>
        <w:rPr>
          <w:rFonts w:cs="Times New Roman" w:ascii="Times New Roman" w:hAnsi="Times New Roman"/>
        </w:rPr>
        <w:tab/>
        <w:t xml:space="preserve">- Я хотел задать существенный вопрос, сэр, - проскрипел он высоким голоском, - мы собираемся устроить "неделю ужаса", иными словами, - одурачить умнейших и хитрейших людей во всем мире, сэр... Посреди нас возникло сомнение: а что - если мы ошибаемся? А что - если эта шутка с луной превратится в серьезную опасность? Мы заработаем, но луна шлепнется на землю, сэр... Вы уверены, что она не шлепнется, сэр? </w:t>
      </w:r>
    </w:p>
    <w:p>
      <w:pPr>
        <w:pStyle w:val="Style15"/>
        <w:jc w:val="both"/>
        <w:rPr>
          <w:rFonts w:ascii="Times New Roman" w:hAnsi="Times New Roman" w:cs="Times New Roman"/>
        </w:rPr>
      </w:pPr>
      <w:r>
        <w:rPr>
          <w:rFonts w:cs="Times New Roman" w:ascii="Times New Roman" w:hAnsi="Times New Roman"/>
        </w:rPr>
        <w:tab/>
        <w:t xml:space="preserve">Инженер Корвин молчал. Под сухой, смуглой кожей его на скулах ходили желваки. </w:t>
      </w:r>
    </w:p>
    <w:p>
      <w:pPr>
        <w:pStyle w:val="Style15"/>
        <w:jc w:val="both"/>
        <w:rPr>
          <w:rFonts w:ascii="Times New Roman" w:hAnsi="Times New Roman" w:cs="Times New Roman"/>
        </w:rPr>
      </w:pPr>
      <w:r>
        <w:rPr>
          <w:rFonts w:cs="Times New Roman" w:ascii="Times New Roman" w:hAnsi="Times New Roman"/>
        </w:rPr>
        <w:tab/>
        <w:t>- Очень хорошо, - сказал он коротко, - на это я вам отвечу через ч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рубке "Фламинго" в конце обеда, когда подали кофе и ликеры, инженер Корвин отодвинул несколько свой стул, положил на острое колено листок бумаги, исписанный математическими формулами, и начал говорить: </w:t>
      </w:r>
    </w:p>
    <w:p>
      <w:pPr>
        <w:pStyle w:val="Style15"/>
        <w:jc w:val="both"/>
        <w:rPr>
          <w:rFonts w:ascii="Times New Roman" w:hAnsi="Times New Roman" w:cs="Times New Roman"/>
        </w:rPr>
      </w:pPr>
      <w:r>
        <w:rPr>
          <w:rFonts w:cs="Times New Roman" w:ascii="Times New Roman" w:hAnsi="Times New Roman"/>
        </w:rPr>
        <w:tab/>
        <w:t xml:space="preserve">- Луна, так же, как земля, так же, как все планеты нашей системы, как пояс астероидов, кометы и потоки падающих звезд, - образовалась из гигантского кольца, некогда вращавшегося вокруг солнца. Части кольца распались, уплотнились, образовали пылающие миры - небольшие солнца. </w:t>
      </w:r>
    </w:p>
    <w:p>
      <w:pPr>
        <w:pStyle w:val="Style15"/>
        <w:jc w:val="both"/>
        <w:rPr>
          <w:rFonts w:ascii="Times New Roman" w:hAnsi="Times New Roman" w:cs="Times New Roman"/>
        </w:rPr>
      </w:pPr>
      <w:r>
        <w:rPr>
          <w:rFonts w:cs="Times New Roman" w:ascii="Times New Roman" w:hAnsi="Times New Roman"/>
        </w:rPr>
        <w:tab/>
        <w:t xml:space="preserve">"Вокруг каждого из этих миров, в свою очередь, стало вращаться кольцо раскаленной, но хладеющей материи, подобно кольцу Сатурна, - последнего остатка этого почти закончившегося процесса. </w:t>
      </w:r>
    </w:p>
    <w:p>
      <w:pPr>
        <w:pStyle w:val="Style15"/>
        <w:jc w:val="both"/>
        <w:rPr/>
      </w:pPr>
      <w:r>
        <w:rPr>
          <w:rFonts w:cs="Times New Roman" w:ascii="Times New Roman" w:hAnsi="Times New Roman"/>
        </w:rPr>
        <w:tab/>
        <w:t xml:space="preserve">"Маленькое светило - земля - так же была охвачена системой колец, вращающихся с различной скоростью. По мере охлаждения, кольца разрывались, части их уплотнялись, образуя малые планеты или небесные тела. Самым крупным из таких тел была луна, она притягивала близко проносящиеся массы, они падали и поддерживали ее в раскаленно-жидком состоянии. </w:t>
      </w:r>
    </w:p>
    <w:p>
      <w:pPr>
        <w:pStyle w:val="Style15"/>
        <w:jc w:val="both"/>
        <w:rPr>
          <w:rFonts w:ascii="Times New Roman" w:hAnsi="Times New Roman" w:cs="Times New Roman"/>
        </w:rPr>
      </w:pPr>
      <w:r>
        <w:rPr>
          <w:rFonts w:cs="Times New Roman" w:ascii="Times New Roman" w:hAnsi="Times New Roman"/>
        </w:rPr>
        <w:tab/>
        <w:t xml:space="preserve">"То же происходило и с землей. Она втягивала в сферу своего притяжения остатки разорванного кольца, и может быть не раз, уже потухнув, - под действием этих чудовищных ударов, - снова и снова вспыхивала звездой. </w:t>
      </w:r>
    </w:p>
    <w:p>
      <w:pPr>
        <w:pStyle w:val="Style15"/>
        <w:jc w:val="both"/>
        <w:rPr>
          <w:rFonts w:ascii="Times New Roman" w:hAnsi="Times New Roman" w:cs="Times New Roman"/>
        </w:rPr>
      </w:pPr>
      <w:r>
        <w:rPr>
          <w:rFonts w:cs="Times New Roman" w:ascii="Times New Roman" w:hAnsi="Times New Roman"/>
        </w:rPr>
        <w:tab/>
        <w:t xml:space="preserve">"Понемногу процесс собирания материи окончился. Близ земли оставались еще два свободные мира, - луна и второй, упавший во времена палеозойской эры, спутник. Земля овладевала их движениями силой тяготения. Оба тела постепенно падали по спиральной кривой на землю. </w:t>
      </w:r>
    </w:p>
    <w:p>
      <w:pPr>
        <w:pStyle w:val="Style15"/>
        <w:jc w:val="both"/>
        <w:rPr>
          <w:rFonts w:ascii="Times New Roman" w:hAnsi="Times New Roman" w:cs="Times New Roman"/>
        </w:rPr>
      </w:pPr>
      <w:r>
        <w:rPr>
          <w:rFonts w:cs="Times New Roman" w:ascii="Times New Roman" w:hAnsi="Times New Roman"/>
        </w:rPr>
        <w:tab/>
        <w:t xml:space="preserve">"Луна, еще жидкая, вращалась вокруг своей оси. Но при каждом обороте, под действием земного притяжения, по ней пробегала огромная волна прилива, - судорога умирающего, попадающего в плен мира. Вращение луны тормозилось этими приливами, - замедлялось. Луна принимала форму яйца, обращенного толстым концом к земле. </w:t>
      </w:r>
    </w:p>
    <w:p>
      <w:pPr>
        <w:pStyle w:val="Style15"/>
        <w:jc w:val="both"/>
        <w:rPr>
          <w:rFonts w:ascii="Times New Roman" w:hAnsi="Times New Roman" w:cs="Times New Roman"/>
        </w:rPr>
      </w:pPr>
      <w:r>
        <w:rPr>
          <w:rFonts w:cs="Times New Roman" w:ascii="Times New Roman" w:hAnsi="Times New Roman"/>
        </w:rPr>
        <w:tab/>
        <w:t xml:space="preserve">"Наконец ее вращение вокруг оси прекратилось, и она застыла и стала спутником земли, подойдя к ней на расстояние 384 тысяч километров. Так как скорость луны равна одному километру в секунду, - я беру цифры приблизительно, - то, по закону Ньютона, икс, то-есть величина, на которую каждую секунду луна приближается к земле, падает на землю, - равна одному и трем десятым миллиметра. Но напряжение силы тяжести на расстоянии луны также равно одному и трем десятым миллиметра. Таким образом, согласно закону мирового тяготения, - луна кажется вполне уравновешенным телом. И это было бы, если бы земля и луна представляли математические тела в идеальном пространстве. </w:t>
      </w:r>
    </w:p>
    <w:p>
      <w:pPr>
        <w:pStyle w:val="Style15"/>
        <w:jc w:val="both"/>
        <w:rPr>
          <w:rFonts w:ascii="Times New Roman" w:hAnsi="Times New Roman" w:cs="Times New Roman"/>
        </w:rPr>
      </w:pPr>
      <w:r>
        <w:rPr>
          <w:rFonts w:cs="Times New Roman" w:ascii="Times New Roman" w:hAnsi="Times New Roman"/>
        </w:rPr>
        <w:tab/>
        <w:t xml:space="preserve">"Но закон Ньютона требует поправок: в формуле отброшен квадрат одной малой величины, который является роковым для судьбы земли. Принимая эту поправку, принимая затем влияние лунного притяжения на воды земных океанов - приливы - и вызываемое ими замедление движения самой земли, - Г. Дарвин показал, что луна приближается к земле, стремясь войти с ней в твердую связь, то-есть, согласно третьему закону Кеплера, - приблизиться настолько, чтобы время ее обращения вокруг земли было равно земному дню. Только тогда, как бы скрепленные невидимыми связями, оба тела установят между собою полное равновесие. </w:t>
      </w:r>
    </w:p>
    <w:p>
      <w:pPr>
        <w:pStyle w:val="Style15"/>
        <w:jc w:val="both"/>
        <w:rPr>
          <w:rFonts w:ascii="Times New Roman" w:hAnsi="Times New Roman" w:cs="Times New Roman"/>
        </w:rPr>
      </w:pPr>
      <w:r>
        <w:rPr>
          <w:rFonts w:cs="Times New Roman" w:ascii="Times New Roman" w:hAnsi="Times New Roman"/>
        </w:rPr>
        <w:tab/>
        <w:t xml:space="preserve">"Но и этот закон - чисто математический, - влияние тяготения кометы Биэлы, увеличение плотности земного ядра, возмущение магнитных полей под влиянием солнечных пятен, затем вторая поправка закона Ньютона, - приводят нас к выводу, что оба тела должны окончательно сблизиться". </w:t>
      </w:r>
    </w:p>
    <w:p>
      <w:pPr>
        <w:pStyle w:val="Style15"/>
        <w:jc w:val="both"/>
        <w:rPr>
          <w:rFonts w:ascii="Times New Roman" w:hAnsi="Times New Roman" w:cs="Times New Roman"/>
        </w:rPr>
      </w:pPr>
      <w:r>
        <w:rPr>
          <w:rFonts w:cs="Times New Roman" w:ascii="Times New Roman" w:hAnsi="Times New Roman"/>
        </w:rPr>
        <w:tab/>
        <w:t xml:space="preserve">Инженер Корвин оглядел собеседников, затаивших дыхание. Его щеки порозовели, на всегда жестких губах неожиданно легла усмешка. </w:t>
      </w:r>
    </w:p>
    <w:p>
      <w:pPr>
        <w:pStyle w:val="Style15"/>
        <w:jc w:val="both"/>
        <w:rPr>
          <w:rFonts w:ascii="Times New Roman" w:hAnsi="Times New Roman" w:cs="Times New Roman"/>
        </w:rPr>
      </w:pPr>
      <w:r>
        <w:rPr>
          <w:rFonts w:cs="Times New Roman" w:ascii="Times New Roman" w:hAnsi="Times New Roman"/>
        </w:rPr>
        <w:tab/>
        <w:t xml:space="preserve">- Пятьдесят тысяч лет в худшем случае отделяет нас от последнего часа земли. (Игнатий Руф и четверо его компаньонов свободно выдыхнули воздух, вытерли черепа, налили золотые, зеленые, розовые ликеры в рюмочки.) Падение лунного шара на землю вызовет выделение такого громадного количества тепла, что обе планеты вспыхнут, расплавятся и сольются в новое тело. И, быть может, вторичная жизнь, которая возникнет на новой земле, увеличенной в размерах и обогащенной пожаром, будет лучше нашей. В это я также верю. Вот вам все данные. Что же касается нашего предприятия, - то мы, действительно, несколько приблизим срок падения осколков луны на землю... </w:t>
      </w:r>
    </w:p>
    <w:p>
      <w:pPr>
        <w:pStyle w:val="Style15"/>
        <w:jc w:val="both"/>
        <w:rPr>
          <w:rFonts w:ascii="Times New Roman" w:hAnsi="Times New Roman" w:cs="Times New Roman"/>
        </w:rPr>
      </w:pPr>
      <w:r>
        <w:rPr>
          <w:rFonts w:cs="Times New Roman" w:ascii="Times New Roman" w:hAnsi="Times New Roman"/>
        </w:rPr>
        <w:tab/>
        <w:t xml:space="preserve">- То-есть, мы это именно и желаем от вас услышать: на сколько приблизится срок... </w:t>
      </w:r>
    </w:p>
    <w:p>
      <w:pPr>
        <w:pStyle w:val="Style15"/>
        <w:jc w:val="both"/>
        <w:rPr>
          <w:rFonts w:ascii="Times New Roman" w:hAnsi="Times New Roman" w:cs="Times New Roman"/>
        </w:rPr>
      </w:pPr>
      <w:r>
        <w:rPr>
          <w:rFonts w:cs="Times New Roman" w:ascii="Times New Roman" w:hAnsi="Times New Roman"/>
        </w:rPr>
        <w:tab/>
        <w:t xml:space="preserve">- Я подсчитывал: тысяч на десять лет... </w:t>
      </w:r>
    </w:p>
    <w:p>
      <w:pPr>
        <w:pStyle w:val="Style15"/>
        <w:jc w:val="both"/>
        <w:rPr>
          <w:rFonts w:ascii="Times New Roman" w:hAnsi="Times New Roman" w:cs="Times New Roman"/>
        </w:rPr>
      </w:pPr>
      <w:r>
        <w:rPr>
          <w:rFonts w:cs="Times New Roman" w:ascii="Times New Roman" w:hAnsi="Times New Roman"/>
        </w:rPr>
        <w:tab/>
        <w:t>- Во всяком случае сорок тысяч лет в нашем распоряжении! - громогласно крикнул Игнатий Руф и в первый раз за все течение этого рассказа рассмеялся, откидывая огромную челю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уф и его компаньоны остались удовлетворенными объяснениями инженера. В тот же день, 28 мая, были просмотрены и утверждены списки фабрик, транспортных компаний, нефтяных приисков и химических заводов, которыми решено было овладеть в "неделю ужаса". </w:t>
      </w:r>
    </w:p>
    <w:p>
      <w:pPr>
        <w:pStyle w:val="Style15"/>
        <w:jc w:val="both"/>
        <w:rPr>
          <w:rFonts w:ascii="Times New Roman" w:hAnsi="Times New Roman" w:cs="Times New Roman"/>
        </w:rPr>
      </w:pPr>
      <w:r>
        <w:rPr>
          <w:rFonts w:cs="Times New Roman" w:ascii="Times New Roman" w:hAnsi="Times New Roman"/>
        </w:rPr>
        <w:tab/>
        <w:t xml:space="preserve">Во все страны света были посланы агенты - вести переговоры с намеченными в списке предприятиями. Переговоры были маской. "Союз пяти", подготовляя ограбление целого мира, - осторожно и тщательно исследовал состояние биржи и рынка; открывал онкольные счета; сажал на места своих маклеров; перекупал газеты и основывал новые; раздавал чудовищные авансы ученым - популяризаторам и писателям, обладающим хотя бы каплей фантазии. </w:t>
      </w:r>
    </w:p>
    <w:p>
      <w:pPr>
        <w:pStyle w:val="Style15"/>
        <w:jc w:val="both"/>
        <w:rPr>
          <w:rFonts w:ascii="Times New Roman" w:hAnsi="Times New Roman" w:cs="Times New Roman"/>
        </w:rPr>
      </w:pPr>
      <w:r>
        <w:rPr>
          <w:rFonts w:cs="Times New Roman" w:ascii="Times New Roman" w:hAnsi="Times New Roman"/>
        </w:rPr>
        <w:tab/>
        <w:t xml:space="preserve">На книжный рынок полились потоки астрономических рассказов, утопий, мрачной мистики, апокалипсических поэм. В Швейцарии возродилась теософская община. Члены ее разъезжали по городам, говорили о наступающем дне страшного суда и учреждали ложи борьбы с антихристом. </w:t>
      </w:r>
    </w:p>
    <w:p>
      <w:pPr>
        <w:pStyle w:val="Style15"/>
        <w:jc w:val="both"/>
        <w:rPr>
          <w:rFonts w:ascii="Times New Roman" w:hAnsi="Times New Roman" w:cs="Times New Roman"/>
        </w:rPr>
      </w:pPr>
      <w:r>
        <w:rPr>
          <w:rFonts w:cs="Times New Roman" w:ascii="Times New Roman" w:hAnsi="Times New Roman"/>
        </w:rPr>
        <w:tab/>
        <w:t xml:space="preserve">В конце июля вышла небольшая заминка: по обыкновению в это время года с Балкан потянуло трупным запахом, пошли тревожные слухи, и истерическая стрелка биржевого барометра подвинулась к "буре". </w:t>
      </w:r>
    </w:p>
    <w:p>
      <w:pPr>
        <w:pStyle w:val="Style15"/>
        <w:jc w:val="both"/>
        <w:rPr>
          <w:rFonts w:ascii="Times New Roman" w:hAnsi="Times New Roman" w:cs="Times New Roman"/>
        </w:rPr>
      </w:pPr>
      <w:r>
        <w:rPr>
          <w:rFonts w:cs="Times New Roman" w:ascii="Times New Roman" w:hAnsi="Times New Roman"/>
        </w:rPr>
        <w:tab/>
        <w:t xml:space="preserve">Тогда Игнатий Руф бросился в Европу, как кабан в тростники. Он устроил заем Юго-Славии и свалил министерство. С чудовищной ловкостью, нажимая тайные пружины, созвал конференцию Малой Антанты. Надавал приятных обещаний Германскому Союзу. Опубликовал поддельный документ Московского Совнаркома, чем вызвал в Польше бешеный взрыв ненависти и отвлек ее внимание от дел на Балканах. </w:t>
      </w:r>
    </w:p>
    <w:p>
      <w:pPr>
        <w:pStyle w:val="Style15"/>
        <w:jc w:val="both"/>
        <w:rPr>
          <w:rFonts w:ascii="Times New Roman" w:hAnsi="Times New Roman" w:cs="Times New Roman"/>
        </w:rPr>
      </w:pPr>
      <w:r>
        <w:rPr>
          <w:rFonts w:cs="Times New Roman" w:ascii="Times New Roman" w:hAnsi="Times New Roman"/>
        </w:rPr>
        <w:tab/>
        <w:t xml:space="preserve">В какие-нибудь пять недель он предотвратил очередную опасность войны и вернулся на воздушном корабле в Нью-Йорк. Тогда появилась во всех газетах вторая статья за подписью астронома Ликской обсерватории: </w:t>
      </w:r>
    </w:p>
    <w:p>
      <w:pPr>
        <w:pStyle w:val="Style15"/>
        <w:jc w:val="both"/>
        <w:rPr>
          <w:rFonts w:ascii="Times New Roman" w:hAnsi="Times New Roman" w:cs="Times New Roman"/>
        </w:rPr>
      </w:pPr>
      <w:r>
        <w:rPr>
          <w:rFonts w:cs="Times New Roman" w:ascii="Times New Roman" w:hAnsi="Times New Roman"/>
        </w:rPr>
        <w:tab/>
        <w:t xml:space="preserve">"Возвращение кометы Биэлы. </w:t>
      </w:r>
    </w:p>
    <w:p>
      <w:pPr>
        <w:pStyle w:val="Style15"/>
        <w:jc w:val="both"/>
        <w:rPr>
          <w:rFonts w:ascii="Times New Roman" w:hAnsi="Times New Roman" w:cs="Times New Roman"/>
        </w:rPr>
      </w:pPr>
      <w:r>
        <w:rPr>
          <w:rFonts w:cs="Times New Roman" w:ascii="Times New Roman" w:hAnsi="Times New Roman"/>
        </w:rPr>
        <w:tab/>
        <w:t xml:space="preserve">"Как известно, ежегодно 30 ноября земля проходит через орбиту кометы Биэлы. Об этом свидетельствуют потоки падающих звезд, - малых небесных тел, разбросанных по всему пути кометы. Каждые двадцать три года Биэла проходит близко от земли, почти в точке пересечения орбит. Тогда звездные потоки, выходя из созвездия Льва, огненной метлой раскидываются по всему небу и представляют восхитительное зрелище. </w:t>
      </w:r>
    </w:p>
    <w:p>
      <w:pPr>
        <w:pStyle w:val="Style15"/>
        <w:jc w:val="both"/>
        <w:rPr>
          <w:rFonts w:ascii="Times New Roman" w:hAnsi="Times New Roman" w:cs="Times New Roman"/>
        </w:rPr>
      </w:pPr>
      <w:r>
        <w:rPr>
          <w:rFonts w:cs="Times New Roman" w:ascii="Times New Roman" w:hAnsi="Times New Roman"/>
        </w:rPr>
        <w:tab/>
        <w:t xml:space="preserve">"Известен в истории случай, когда в 1783 году, вследствие неточности вычисления, ожидали столкновения земли с Биэлой. Людей охватил ужас. В Париже были случаи смерти от страха. Недостойные представители духовенства, предлагая за хорошие деньги полное отпущение грехов, недурно обделывали свои дела. Великий геометр Лаплас писал в то время: </w:t>
      </w:r>
    </w:p>
    <w:p>
      <w:pPr>
        <w:pStyle w:val="Style15"/>
        <w:jc w:val="both"/>
        <w:rPr>
          <w:rFonts w:ascii="Times New Roman" w:hAnsi="Times New Roman" w:cs="Times New Roman"/>
        </w:rPr>
      </w:pPr>
      <w:r>
        <w:rPr>
          <w:rFonts w:cs="Times New Roman" w:ascii="Times New Roman" w:hAnsi="Times New Roman"/>
        </w:rPr>
        <w:tab/>
        <w:t xml:space="preserve">"...Действие подобного столкновения не трудно себе представить: положение оси и характер вращения земли должны измениться, море покинуло бы свое теперешнее лоно и устремилось бы к новому экватору, люди и животные погибли бы в этом всемирном потопе, все народы были бы уничтожены, все памятники человеческого ума разрушены"... </w:t>
      </w:r>
    </w:p>
    <w:p>
      <w:pPr>
        <w:pStyle w:val="Style15"/>
        <w:jc w:val="both"/>
        <w:rPr>
          <w:rFonts w:ascii="Times New Roman" w:hAnsi="Times New Roman" w:cs="Times New Roman"/>
        </w:rPr>
      </w:pPr>
      <w:r>
        <w:rPr>
          <w:rFonts w:cs="Times New Roman" w:ascii="Times New Roman" w:hAnsi="Times New Roman"/>
        </w:rPr>
        <w:tab/>
        <w:t xml:space="preserve">"Но столкновения не произошло и не могло произойти, так как земля опаздывает на несколько часов в точку пересечения орбит и настигает только хвост кометы в виде потоков падающих звезд. </w:t>
      </w:r>
    </w:p>
    <w:p>
      <w:pPr>
        <w:pStyle w:val="Style15"/>
        <w:jc w:val="both"/>
        <w:rPr>
          <w:rFonts w:ascii="Times New Roman" w:hAnsi="Times New Roman" w:cs="Times New Roman"/>
        </w:rPr>
      </w:pPr>
      <w:r>
        <w:rPr>
          <w:rFonts w:cs="Times New Roman" w:ascii="Times New Roman" w:hAnsi="Times New Roman"/>
        </w:rPr>
        <w:tab/>
        <w:t xml:space="preserve">"Столкновение, однако же, возможно, но лишь тогда, когда прохождение кометы через перигелий, то-есть ближайшую к солнцу точку ее орбиты, придется на 28 декабря. Подобный случай бывает только раз в 2.500 лет. Нынешний 1933 год как раз является этим годом. </w:t>
      </w:r>
    </w:p>
    <w:p>
      <w:pPr>
        <w:pStyle w:val="Style15"/>
        <w:jc w:val="both"/>
        <w:rPr>
          <w:rFonts w:ascii="Times New Roman" w:hAnsi="Times New Roman" w:cs="Times New Roman"/>
        </w:rPr>
      </w:pPr>
      <w:r>
        <w:rPr>
          <w:rFonts w:cs="Times New Roman" w:ascii="Times New Roman" w:hAnsi="Times New Roman"/>
        </w:rPr>
        <w:tab/>
        <w:t xml:space="preserve">"Но опасаться, как это было раньше, нам не имеет основания. Масса головы кометы слишком ничтожна и разрежена, чтобы наделать нам бед, воздушная оболочка земли - слишком надежная броня. Быть может пронесутся магнитные бури; да, мы будем свидетелями великолепнейшего из мировых фейерверков. </w:t>
      </w:r>
    </w:p>
    <w:p>
      <w:pPr>
        <w:pStyle w:val="Style15"/>
        <w:jc w:val="both"/>
        <w:rPr/>
      </w:pPr>
      <w:r>
        <w:rPr>
          <w:rFonts w:cs="Times New Roman" w:ascii="Times New Roman" w:hAnsi="Times New Roman"/>
        </w:rPr>
        <w:tab/>
        <w:t xml:space="preserve">"По-другому ожидаемое столкновение может отозваться на нашем спутнике. Луна не защищена атмосферой. Шар ее прорезан трещинами. Бомбардировка луны метеорами Биэлы начнется 29 ноября. На этот раз мы с уверенностью не поручимся за благополучную судьбу нашего спутника". </w:t>
      </w:r>
    </w:p>
    <w:p>
      <w:pPr>
        <w:pStyle w:val="Style15"/>
        <w:jc w:val="both"/>
        <w:rPr>
          <w:rFonts w:ascii="Times New Roman" w:hAnsi="Times New Roman" w:cs="Times New Roman"/>
        </w:rPr>
      </w:pPr>
      <w:r>
        <w:rPr>
          <w:rFonts w:cs="Times New Roman" w:ascii="Times New Roman" w:hAnsi="Times New Roman"/>
        </w:rPr>
        <w:tab/>
        <w:t xml:space="preserve">Статья произвела нужное впечатление. В Вашингтоне был сделан парламентский запрос о "безответственной лунной литературе". Игнатий Руф понял, что биржа на этот раз клюнула. И действительно, - биржевые ценности испытали ничем не обоснованное колебание вниз и вверх и повисли в неустойчивом равновесии. </w:t>
      </w:r>
    </w:p>
    <w:p>
      <w:pPr>
        <w:pStyle w:val="Style15"/>
        <w:jc w:val="both"/>
        <w:rPr>
          <w:rFonts w:ascii="Times New Roman" w:hAnsi="Times New Roman" w:cs="Times New Roman"/>
        </w:rPr>
      </w:pPr>
      <w:r>
        <w:rPr>
          <w:rFonts w:cs="Times New Roman" w:ascii="Times New Roman" w:hAnsi="Times New Roman"/>
        </w:rPr>
        <w:tab/>
        <w:t>Наступило время решительных действ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м 28 ноября Игнатий Руф прибыл на стопятидесятитонной моторной полуподводной лодке в бухту острова и, не сходя на берег, передал инженеру Корвину приказ от "Союза пяти" начать сегодня же в ночь бомбардировку лунного шара. </w:t>
      </w:r>
    </w:p>
    <w:p>
      <w:pPr>
        <w:pStyle w:val="Style15"/>
        <w:jc w:val="both"/>
        <w:rPr>
          <w:rFonts w:ascii="Times New Roman" w:hAnsi="Times New Roman" w:cs="Times New Roman"/>
        </w:rPr>
      </w:pPr>
      <w:r>
        <w:rPr>
          <w:rFonts w:cs="Times New Roman" w:ascii="Times New Roman" w:hAnsi="Times New Roman"/>
        </w:rPr>
        <w:tab/>
        <w:t xml:space="preserve">Затем лодка стала на внешнем рейде и опустилась так, что над волнами виднелась только овальная коробка капитанского мостика с задранными люками. </w:t>
      </w:r>
    </w:p>
    <w:p>
      <w:pPr>
        <w:pStyle w:val="Style15"/>
        <w:jc w:val="both"/>
        <w:rPr>
          <w:rFonts w:ascii="Times New Roman" w:hAnsi="Times New Roman" w:cs="Times New Roman"/>
        </w:rPr>
      </w:pPr>
      <w:r>
        <w:rPr>
          <w:rFonts w:cs="Times New Roman" w:ascii="Times New Roman" w:hAnsi="Times New Roman"/>
        </w:rPr>
        <w:tab/>
        <w:t xml:space="preserve">Дул сильный ветер порывами. Низко летели тучи над мрачным морем. Кипели буруны, и океанские волны разбивались о скалы острова. Дождь, не переставая, лил. Вдали в горах пенились водопады. </w:t>
      </w:r>
    </w:p>
    <w:p>
      <w:pPr>
        <w:pStyle w:val="Style15"/>
        <w:jc w:val="both"/>
        <w:rPr>
          <w:rFonts w:ascii="Times New Roman" w:hAnsi="Times New Roman" w:cs="Times New Roman"/>
        </w:rPr>
      </w:pPr>
      <w:r>
        <w:rPr>
          <w:rFonts w:cs="Times New Roman" w:ascii="Times New Roman" w:hAnsi="Times New Roman"/>
        </w:rPr>
        <w:tab/>
        <w:t xml:space="preserve">Игнатий Руф стоял один в рубке, поглядывая сквозь заливаемый зелеными волнами иллюминатор на мотающиеся общипанные пальмы, на тускнеющие облака, которые рвались и крутились среди скал над кратером. Наступал вечер. Снизу, из лодки, погруженной в воду, доносились веселые голоса механиков, не подозревающих ничего дурного. </w:t>
      </w:r>
    </w:p>
    <w:p>
      <w:pPr>
        <w:pStyle w:val="Style15"/>
        <w:jc w:val="both"/>
        <w:rPr>
          <w:rFonts w:ascii="Times New Roman" w:hAnsi="Times New Roman" w:cs="Times New Roman"/>
        </w:rPr>
      </w:pPr>
      <w:r>
        <w:rPr>
          <w:rFonts w:cs="Times New Roman" w:ascii="Times New Roman" w:hAnsi="Times New Roman"/>
        </w:rPr>
        <w:tab/>
        <w:t xml:space="preserve">Руф близко к глазам поднес хронометр. Сейчас же вытер рукавом потеющее стекло иллюминатора. Теперь он слушал, как медленно бьется сердце. 30 секунд оставалось до назначенного срока. </w:t>
      </w:r>
    </w:p>
    <w:p>
      <w:pPr>
        <w:pStyle w:val="Style15"/>
        <w:jc w:val="both"/>
        <w:rPr>
          <w:rFonts w:ascii="Times New Roman" w:hAnsi="Times New Roman" w:cs="Times New Roman"/>
        </w:rPr>
      </w:pPr>
      <w:r>
        <w:rPr>
          <w:rFonts w:cs="Times New Roman" w:ascii="Times New Roman" w:hAnsi="Times New Roman"/>
        </w:rPr>
        <w:tab/>
        <w:t xml:space="preserve">От качки от масляно-жаркого воздуха закупоренной лодки, от переутомления последних дней, - в тридцать этих последних секунд Игнатий Руф почувствовал такой внезапный разлад с самим собой, что это почти превысило его душевные силы. Горло было схвачено железной спазмой. Тучное тело ослабело, - он привалился к железной обшивке. В тридцать секунд, - он это понял, - он не успеет спуститься в каюту и по радио приказать инженеру Корвину оставить безумное, непомерное, чудовищное предприятие... </w:t>
      </w:r>
    </w:p>
    <w:p>
      <w:pPr>
        <w:pStyle w:val="Style15"/>
        <w:jc w:val="both"/>
        <w:rPr>
          <w:rFonts w:ascii="Times New Roman" w:hAnsi="Times New Roman" w:cs="Times New Roman"/>
        </w:rPr>
      </w:pPr>
      <w:r>
        <w:rPr>
          <w:rFonts w:cs="Times New Roman" w:ascii="Times New Roman" w:hAnsi="Times New Roman"/>
        </w:rPr>
        <w:tab/>
        <w:t xml:space="preserve">И вот, наискосок, из-за скал, - он увидел это только, на мгновение сквозь иллюминатор, - скользнула в рваные облака овальная тень, - красноватый след от нее погас в небе. </w:t>
      </w:r>
    </w:p>
    <w:p>
      <w:pPr>
        <w:pStyle w:val="Style15"/>
        <w:jc w:val="both"/>
        <w:rPr>
          <w:rFonts w:ascii="Times New Roman" w:hAnsi="Times New Roman" w:cs="Times New Roman"/>
        </w:rPr>
      </w:pPr>
      <w:r>
        <w:rPr>
          <w:rFonts w:cs="Times New Roman" w:ascii="Times New Roman" w:hAnsi="Times New Roman"/>
        </w:rPr>
        <w:tab/>
        <w:t xml:space="preserve">Игнатий Руф налег всею тяжестью на бронзовый анкер люка, отвинтил, откинул его и до пояса высунулся из лодки. В лицо хлестнула волна, и ветер, танцуя по пенным гребням, засвистал у него между крахмальным воротником и ушами. В сумерках слышался только тяжелый грохот прибоя. </w:t>
      </w:r>
    </w:p>
    <w:p>
      <w:pPr>
        <w:pStyle w:val="Style15"/>
        <w:jc w:val="both"/>
        <w:rPr>
          <w:rFonts w:ascii="Times New Roman" w:hAnsi="Times New Roman" w:cs="Times New Roman"/>
        </w:rPr>
      </w:pPr>
      <w:r>
        <w:rPr>
          <w:rFonts w:cs="Times New Roman" w:ascii="Times New Roman" w:hAnsi="Times New Roman"/>
        </w:rPr>
        <w:tab/>
        <w:t xml:space="preserve">Затем ахнуло, раскатилось где-то в горах и затарактакало, - чаще, проворнее.... громовые удары слились в рев чудовищной сирены, и, шипя, из-за зубчатых скал метнулся в небо второй снаряд. </w:t>
      </w:r>
    </w:p>
    <w:p>
      <w:pPr>
        <w:pStyle w:val="Style15"/>
        <w:jc w:val="both"/>
        <w:rPr>
          <w:rFonts w:ascii="Times New Roman" w:hAnsi="Times New Roman" w:cs="Times New Roman"/>
        </w:rPr>
      </w:pPr>
      <w:r>
        <w:rPr>
          <w:rFonts w:cs="Times New Roman" w:ascii="Times New Roman" w:hAnsi="Times New Roman"/>
        </w:rPr>
        <w:tab/>
        <w:t xml:space="preserve">Игнатий Руф потряс над седой головой кулаками и, вне себя, закричал: </w:t>
      </w:r>
    </w:p>
    <w:p>
      <w:pPr>
        <w:pStyle w:val="Style15"/>
        <w:jc w:val="both"/>
        <w:rPr>
          <w:rFonts w:ascii="Times New Roman" w:hAnsi="Times New Roman" w:cs="Times New Roman"/>
        </w:rPr>
      </w:pPr>
      <w:r>
        <w:rPr>
          <w:rFonts w:cs="Times New Roman" w:ascii="Times New Roman" w:hAnsi="Times New Roman"/>
        </w:rPr>
        <w:tab/>
        <w:t xml:space="preserve">- Гип, гип, ура! </w:t>
      </w:r>
    </w:p>
    <w:p>
      <w:pPr>
        <w:pStyle w:val="Style15"/>
        <w:jc w:val="both"/>
        <w:rPr>
          <w:rFonts w:ascii="Times New Roman" w:hAnsi="Times New Roman" w:cs="Times New Roman"/>
        </w:rPr>
      </w:pPr>
      <w:r>
        <w:rPr>
          <w:rFonts w:cs="Times New Roman" w:ascii="Times New Roman" w:hAnsi="Times New Roman"/>
        </w:rPr>
        <w:tab/>
        <w:t>Но голос его потерялся среди шума волн и ветра, как писк кома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м временем, на дне кратера, где раскачивались на столбах электрические фонари, и тени от клубов желтого дыма и от двигающихся кранов мотались по скалам, - инженер Корвин распоряжался отправкой снарядов. На лицо у него была надета свиным рылом противогазовая маска. Несколько десятков отборных рабочих, - также в противогазах, - одни зацепляли крюком подъемного крана стальное яйцо, другие - подводили похожий на виселицу кран с висящим яйцом к полетной площадке, третьи - осторожно опускали снаряд, жерлом вниз, на стальной, слегка наклонный диск площадки и спешили отойти подальше. </w:t>
      </w:r>
    </w:p>
    <w:p>
      <w:pPr>
        <w:pStyle w:val="Style15"/>
        <w:jc w:val="both"/>
        <w:rPr>
          <w:rFonts w:ascii="Times New Roman" w:hAnsi="Times New Roman" w:cs="Times New Roman"/>
        </w:rPr>
      </w:pPr>
      <w:r>
        <w:rPr>
          <w:rFonts w:cs="Times New Roman" w:ascii="Times New Roman" w:hAnsi="Times New Roman"/>
        </w:rPr>
        <w:tab/>
        <w:t xml:space="preserve">Инженер Корвин приближался к стоящему дыбом яйцу, поворачивал массивные винты диска, ставя его на нужный угол, и ломал взрывной капсюль... Секунду - сыпались искры, затем раздавался громоподобный удар, гигантское яйцо подскакивало на несколько метров в воздух, и там, крутясь, как бы начинало бороться, не взлетая и не падая, все учащеннее стреляя и взрываясь, - еще секунда, и, подхваченное ураганом взрывов, оно взвивалось тяжело, - шипящий след от него исчезал за тучами... </w:t>
      </w:r>
    </w:p>
    <w:p>
      <w:pPr>
        <w:pStyle w:val="Style15"/>
        <w:jc w:val="both"/>
        <w:rPr>
          <w:rFonts w:ascii="Times New Roman" w:hAnsi="Times New Roman" w:cs="Times New Roman"/>
        </w:rPr>
      </w:pPr>
      <w:r>
        <w:rPr>
          <w:rFonts w:cs="Times New Roman" w:ascii="Times New Roman" w:hAnsi="Times New Roman"/>
        </w:rPr>
        <w:tab/>
        <w:t xml:space="preserve">Так, один за другим, через промежутки в 2-3 минуты, снаряды уносились в междупланетное пространство. </w:t>
      </w:r>
    </w:p>
    <w:p>
      <w:pPr>
        <w:pStyle w:val="Style15"/>
        <w:jc w:val="both"/>
        <w:rPr>
          <w:rFonts w:ascii="Times New Roman" w:hAnsi="Times New Roman" w:cs="Times New Roman"/>
        </w:rPr>
      </w:pPr>
      <w:r>
        <w:rPr>
          <w:rFonts w:cs="Times New Roman" w:ascii="Times New Roman" w:hAnsi="Times New Roman"/>
        </w:rPr>
        <w:tab/>
        <w:t xml:space="preserve">Густой и едкий дым наполнял кратер. Настала ночь, а было отправлено всего еще только 60 яиц. Люди изнемогали. Один, другой, шатаясь, брели к ручью, чтобы опустить вспухшую голову в воду. Другие брали из разбитых ящиков бутылки и, отшибив горлышко, глотали водку. </w:t>
      </w:r>
    </w:p>
    <w:p>
      <w:pPr>
        <w:pStyle w:val="Style15"/>
        <w:jc w:val="both"/>
        <w:rPr>
          <w:rFonts w:ascii="Times New Roman" w:hAnsi="Times New Roman" w:cs="Times New Roman"/>
        </w:rPr>
      </w:pPr>
      <w:r>
        <w:rPr>
          <w:rFonts w:cs="Times New Roman" w:ascii="Times New Roman" w:hAnsi="Times New Roman"/>
        </w:rPr>
        <w:tab/>
        <w:t xml:space="preserve">Корвин торопил, подбегал к изнемогающим, выхватывал из кармана пачки долларовых бумажек, обещал огромную премию за каждое отправленное яйцо. В последующий час удалось послать 25 яиц. Но затем несколько человек содрали с себя маски и упали, задыхаясь. Одно из яиц, подведенное к диску, сорвалось с крана и откатилось. В ужасе все легли. Но инженер вскочил на клепаную обшивку снаряда и написал на ней мелом: "Отправка - полторы минуты - 1.000 долларов"... </w:t>
      </w:r>
    </w:p>
    <w:p>
      <w:pPr>
        <w:pStyle w:val="Style15"/>
        <w:jc w:val="both"/>
        <w:rPr>
          <w:rFonts w:ascii="Times New Roman" w:hAnsi="Times New Roman" w:cs="Times New Roman"/>
        </w:rPr>
      </w:pPr>
      <w:r>
        <w:rPr>
          <w:rFonts w:cs="Times New Roman" w:ascii="Times New Roman" w:hAnsi="Times New Roman"/>
        </w:rPr>
        <w:tab/>
        <w:t xml:space="preserve">Обильный дождь, пролившийся над кратером, освежил ненадолго воздух, и число "разрушителей луны" перевалило за сотню. Во втором часу ночи дождевые тучи разорвались на мгновение, и пролился лунный свет. </w:t>
      </w:r>
    </w:p>
    <w:p>
      <w:pPr>
        <w:pStyle w:val="Style15"/>
        <w:jc w:val="both"/>
        <w:rPr>
          <w:rFonts w:ascii="Times New Roman" w:hAnsi="Times New Roman" w:cs="Times New Roman"/>
        </w:rPr>
      </w:pPr>
      <w:r>
        <w:rPr>
          <w:rFonts w:cs="Times New Roman" w:ascii="Times New Roman" w:hAnsi="Times New Roman"/>
        </w:rPr>
        <w:tab/>
        <w:t xml:space="preserve">В эту ночь население острова, - слишком четыре тысячи рабочих, - было удалено от места работ в бараки на побережьи. Люди стояли в темноте толпами. Глядели на взвивающиеся из кратера огненные хвосты ракет. Никто не знал - для чего строились эти снаряды и куда улетали они в эту бурную ночь. Чувствовали только, что делается недоброе дело. </w:t>
      </w:r>
    </w:p>
    <w:p>
      <w:pPr>
        <w:pStyle w:val="Style15"/>
        <w:jc w:val="both"/>
        <w:rPr>
          <w:rFonts w:ascii="Times New Roman" w:hAnsi="Times New Roman" w:cs="Times New Roman"/>
        </w:rPr>
      </w:pPr>
      <w:r>
        <w:rPr>
          <w:rFonts w:cs="Times New Roman" w:ascii="Times New Roman" w:hAnsi="Times New Roman"/>
        </w:rPr>
        <w:tab/>
        <w:t xml:space="preserve">Суеверные шептали молитвы. Озлобленные сговаривались опубликовать в газетах, - как только получат свободу и вернутся на материк, - все беззакония и преступления, совершонные на проклятом острове. Трусливые прятались между приморских скал, затыкали уши, когда нестерпимый вой снаряда заглушал грохот прибоя и шум толпы. Немногие из сознательных говорили между собой, - мрачно и злобно, - что снарядами бомбардируют в эту ночь через Атлантический океан Москву или другие города республик России. </w:t>
      </w:r>
    </w:p>
    <w:p>
      <w:pPr>
        <w:pStyle w:val="Style15"/>
        <w:jc w:val="both"/>
        <w:rPr>
          <w:rFonts w:ascii="Times New Roman" w:hAnsi="Times New Roman" w:cs="Times New Roman"/>
        </w:rPr>
      </w:pPr>
      <w:r>
        <w:rPr>
          <w:rFonts w:cs="Times New Roman" w:ascii="Times New Roman" w:hAnsi="Times New Roman"/>
        </w:rPr>
        <w:tab/>
        <w:t xml:space="preserve">В середине ночи зажгли кое-где костры и варили еду. Многие радовались концу утомительных работ и хорошим деньгам, которые они привезут домой, на родину. </w:t>
      </w:r>
    </w:p>
    <w:p>
      <w:pPr>
        <w:pStyle w:val="Style15"/>
        <w:jc w:val="both"/>
        <w:rPr>
          <w:rFonts w:ascii="Times New Roman" w:hAnsi="Times New Roman" w:cs="Times New Roman"/>
        </w:rPr>
      </w:pPr>
      <w:r>
        <w:rPr>
          <w:rFonts w:cs="Times New Roman" w:ascii="Times New Roman" w:hAnsi="Times New Roman"/>
        </w:rPr>
        <w:tab/>
        <w:t>А в это же время на юго-западе, над океаном, из-под низу туч, идущих грядами, начал разливаться кровяно-красный неземной свет. Это хвостом вперед из эфирной ночи над землей восходила комета Биэ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гнатий Руф, как это ни странно, крепко заснул в железной капитанской рубке. Разбудил его резкий удар над головой по обшивке. Он прислонил большое лицо к иллюминатору и увидел на красных гребнях танцующую шлюпку, - в ней стоял человек и размахивал веслом. </w:t>
      </w:r>
    </w:p>
    <w:p>
      <w:pPr>
        <w:pStyle w:val="Style15"/>
        <w:jc w:val="both"/>
        <w:rPr>
          <w:rFonts w:ascii="Times New Roman" w:hAnsi="Times New Roman" w:cs="Times New Roman"/>
        </w:rPr>
      </w:pPr>
      <w:r>
        <w:rPr>
          <w:rFonts w:cs="Times New Roman" w:ascii="Times New Roman" w:hAnsi="Times New Roman"/>
        </w:rPr>
        <w:tab/>
        <w:t xml:space="preserve">Руф откинул люк. Человек выскочил из шлюпки, проскользнул сквозь люк, сел рядом с Игнатием Руфом и одним шевелением губ проговорил: </w:t>
      </w:r>
    </w:p>
    <w:p>
      <w:pPr>
        <w:pStyle w:val="Style15"/>
        <w:jc w:val="both"/>
        <w:rPr>
          <w:rFonts w:ascii="Times New Roman" w:hAnsi="Times New Roman" w:cs="Times New Roman"/>
        </w:rPr>
      </w:pPr>
      <w:r>
        <w:rPr>
          <w:rFonts w:cs="Times New Roman" w:ascii="Times New Roman" w:hAnsi="Times New Roman"/>
        </w:rPr>
        <w:tab/>
        <w:t xml:space="preserve">- Немедленно!.. Полный ход в открытое море! </w:t>
      </w:r>
    </w:p>
    <w:p>
      <w:pPr>
        <w:pStyle w:val="Style15"/>
        <w:jc w:val="both"/>
        <w:rPr>
          <w:rFonts w:ascii="Times New Roman" w:hAnsi="Times New Roman" w:cs="Times New Roman"/>
        </w:rPr>
      </w:pPr>
      <w:r>
        <w:rPr>
          <w:rFonts w:cs="Times New Roman" w:ascii="Times New Roman" w:hAnsi="Times New Roman"/>
        </w:rPr>
        <w:tab/>
        <w:t xml:space="preserve">Это был инженер Корвин. Он взял из ящика сигару и чиркнул спичкой. Платье его было прожжено, руки, шея, лицо, кроме белого кружка - следов маски, - черно и обуглено. Когда лодка, гудя от мощи моторов, двинулась на северо-восток от острова, Руф вполголоса спросил: </w:t>
      </w:r>
    </w:p>
    <w:p>
      <w:pPr>
        <w:pStyle w:val="Style15"/>
        <w:jc w:val="both"/>
        <w:rPr>
          <w:rFonts w:ascii="Times New Roman" w:hAnsi="Times New Roman" w:cs="Times New Roman"/>
        </w:rPr>
      </w:pPr>
      <w:r>
        <w:rPr>
          <w:rFonts w:cs="Times New Roman" w:ascii="Times New Roman" w:hAnsi="Times New Roman"/>
        </w:rPr>
        <w:tab/>
        <w:t xml:space="preserve">- Дело сделано? </w:t>
      </w:r>
    </w:p>
    <w:p>
      <w:pPr>
        <w:pStyle w:val="Style15"/>
        <w:jc w:val="both"/>
        <w:rPr>
          <w:rFonts w:ascii="Times New Roman" w:hAnsi="Times New Roman" w:cs="Times New Roman"/>
        </w:rPr>
      </w:pPr>
      <w:r>
        <w:rPr>
          <w:rFonts w:cs="Times New Roman" w:ascii="Times New Roman" w:hAnsi="Times New Roman"/>
        </w:rPr>
        <w:tab/>
        <w:t xml:space="preserve">- Нет еще, не все сделано, - у инженера так сверкали глаза, что Руф отвернулся. </w:t>
      </w:r>
    </w:p>
    <w:p>
      <w:pPr>
        <w:pStyle w:val="Style15"/>
        <w:jc w:val="both"/>
        <w:rPr>
          <w:rFonts w:ascii="Times New Roman" w:hAnsi="Times New Roman" w:cs="Times New Roman"/>
        </w:rPr>
      </w:pPr>
      <w:r>
        <w:rPr>
          <w:rFonts w:cs="Times New Roman" w:ascii="Times New Roman" w:hAnsi="Times New Roman"/>
        </w:rPr>
        <w:tab/>
        <w:t xml:space="preserve">- Что же еще осталось? </w:t>
      </w:r>
    </w:p>
    <w:p>
      <w:pPr>
        <w:pStyle w:val="Style15"/>
        <w:jc w:val="both"/>
        <w:rPr>
          <w:rFonts w:ascii="Times New Roman" w:hAnsi="Times New Roman" w:cs="Times New Roman"/>
        </w:rPr>
      </w:pPr>
      <w:r>
        <w:rPr>
          <w:rFonts w:cs="Times New Roman" w:ascii="Times New Roman" w:hAnsi="Times New Roman"/>
        </w:rPr>
        <w:tab/>
        <w:t xml:space="preserve">- Успокойтесь, осталось то, чего через десять минут не останется. </w:t>
      </w:r>
    </w:p>
    <w:p>
      <w:pPr>
        <w:pStyle w:val="Style15"/>
        <w:jc w:val="both"/>
        <w:rPr>
          <w:rFonts w:ascii="Times New Roman" w:hAnsi="Times New Roman" w:cs="Times New Roman"/>
        </w:rPr>
      </w:pPr>
      <w:r>
        <w:rPr>
          <w:rFonts w:cs="Times New Roman" w:ascii="Times New Roman" w:hAnsi="Times New Roman"/>
        </w:rPr>
        <w:tab/>
        <w:t xml:space="preserve">- Я не понимаю, Корвин. </w:t>
      </w:r>
    </w:p>
    <w:p>
      <w:pPr>
        <w:pStyle w:val="Style15"/>
        <w:jc w:val="both"/>
        <w:rPr>
          <w:rFonts w:ascii="Times New Roman" w:hAnsi="Times New Roman" w:cs="Times New Roman"/>
        </w:rPr>
      </w:pPr>
      <w:r>
        <w:rPr>
          <w:rFonts w:cs="Times New Roman" w:ascii="Times New Roman" w:hAnsi="Times New Roman"/>
        </w:rPr>
        <w:tab/>
        <w:t xml:space="preserve">- Врете, Руф. </w:t>
      </w:r>
    </w:p>
    <w:p>
      <w:pPr>
        <w:pStyle w:val="Style15"/>
        <w:jc w:val="both"/>
        <w:rPr>
          <w:rFonts w:ascii="Times New Roman" w:hAnsi="Times New Roman" w:cs="Times New Roman"/>
        </w:rPr>
      </w:pPr>
      <w:r>
        <w:rPr>
          <w:rFonts w:cs="Times New Roman" w:ascii="Times New Roman" w:hAnsi="Times New Roman"/>
        </w:rPr>
        <w:tab/>
        <w:t xml:space="preserve">Огромная челюсть у Игнатия Руфа начала отваливаться. В неясном свете кометы лицо его бледнело, как у утопленника. Корвин сказал отрывисто, с омерзением: </w:t>
      </w:r>
    </w:p>
    <w:p>
      <w:pPr>
        <w:pStyle w:val="Style15"/>
        <w:jc w:val="both"/>
        <w:rPr>
          <w:rFonts w:ascii="Times New Roman" w:hAnsi="Times New Roman" w:cs="Times New Roman"/>
        </w:rPr>
      </w:pPr>
      <w:r>
        <w:rPr>
          <w:rFonts w:cs="Times New Roman" w:ascii="Times New Roman" w:hAnsi="Times New Roman"/>
        </w:rPr>
        <w:tab/>
        <w:t xml:space="preserve">- Имейте мужество признать, что вы этого хотели, об этом постоянно мне намекали и сейчас этого ждете. </w:t>
      </w:r>
    </w:p>
    <w:p>
      <w:pPr>
        <w:pStyle w:val="Style15"/>
        <w:jc w:val="both"/>
        <w:rPr>
          <w:rFonts w:ascii="Times New Roman" w:hAnsi="Times New Roman" w:cs="Times New Roman"/>
        </w:rPr>
      </w:pPr>
      <w:r>
        <w:rPr>
          <w:rFonts w:cs="Times New Roman" w:ascii="Times New Roman" w:hAnsi="Times New Roman"/>
        </w:rPr>
        <w:tab/>
        <w:t xml:space="preserve">- Остров? </w:t>
      </w:r>
    </w:p>
    <w:p>
      <w:pPr>
        <w:pStyle w:val="Style15"/>
        <w:jc w:val="both"/>
        <w:rPr>
          <w:rFonts w:ascii="Times New Roman" w:hAnsi="Times New Roman" w:cs="Times New Roman"/>
        </w:rPr>
      </w:pPr>
      <w:r>
        <w:rPr>
          <w:rFonts w:cs="Times New Roman" w:ascii="Times New Roman" w:hAnsi="Times New Roman"/>
        </w:rPr>
        <w:tab/>
        <w:t xml:space="preserve">- Да! Со всеми обитателями. Со всеми следами преступления... </w:t>
      </w:r>
    </w:p>
    <w:p>
      <w:pPr>
        <w:pStyle w:val="Style15"/>
        <w:jc w:val="both"/>
        <w:rPr>
          <w:rFonts w:ascii="Times New Roman" w:hAnsi="Times New Roman" w:cs="Times New Roman"/>
        </w:rPr>
      </w:pPr>
      <w:r>
        <w:rPr>
          <w:rFonts w:cs="Times New Roman" w:ascii="Times New Roman" w:hAnsi="Times New Roman"/>
        </w:rPr>
        <w:tab/>
        <w:t xml:space="preserve">Корвин быстро взглянул на часы, кинулся к капитанскому рупору. </w:t>
      </w:r>
    </w:p>
    <w:p>
      <w:pPr>
        <w:pStyle w:val="Style15"/>
        <w:jc w:val="both"/>
        <w:rPr>
          <w:rFonts w:ascii="Times New Roman" w:hAnsi="Times New Roman" w:cs="Times New Roman"/>
        </w:rPr>
      </w:pPr>
      <w:r>
        <w:rPr>
          <w:rFonts w:cs="Times New Roman" w:ascii="Times New Roman" w:hAnsi="Times New Roman"/>
        </w:rPr>
        <w:tab/>
        <w:t xml:space="preserve">- Алло! Полный, самый полный, до отказу! - Он повалился на кожаную банкетку и закрыл глаза. Руф, сутулясь, глядел в иллюминатор. Мрачен и дик был океан, изрытый бурей, озаренный сиянием кометы, раскинутой петушьим хвостом на полнеба. </w:t>
      </w:r>
    </w:p>
    <w:p>
      <w:pPr>
        <w:pStyle w:val="Style15"/>
        <w:jc w:val="both"/>
        <w:rPr>
          <w:rFonts w:ascii="Times New Roman" w:hAnsi="Times New Roman" w:cs="Times New Roman"/>
        </w:rPr>
      </w:pPr>
      <w:r>
        <w:rPr>
          <w:rFonts w:cs="Times New Roman" w:ascii="Times New Roman" w:hAnsi="Times New Roman"/>
        </w:rPr>
        <w:tab/>
        <w:t xml:space="preserve">- Снаряды достигнут луны завтра в полночь, - сказал Корвин, - готовьте бумажник. </w:t>
      </w:r>
    </w:p>
    <w:p>
      <w:pPr>
        <w:pStyle w:val="Style15"/>
        <w:jc w:val="both"/>
        <w:rPr>
          <w:rFonts w:ascii="Times New Roman" w:hAnsi="Times New Roman" w:cs="Times New Roman"/>
        </w:rPr>
      </w:pPr>
      <w:r>
        <w:rPr>
          <w:rFonts w:cs="Times New Roman" w:ascii="Times New Roman" w:hAnsi="Times New Roman"/>
        </w:rPr>
        <w:tab/>
        <w:t xml:space="preserve">Вдруг Руф попятился и сел на пол. На юго-западе, на том месте, где лежал остров, из океана поднялся огромный косматый столб праха. Зеленоватые молнии быстро прорезали его во всех направлениях. Блеснул ослепительный свет. </w:t>
      </w:r>
    </w:p>
    <w:p>
      <w:pPr>
        <w:pStyle w:val="Style15"/>
        <w:jc w:val="both"/>
        <w:rPr>
          <w:rFonts w:ascii="Times New Roman" w:hAnsi="Times New Roman" w:cs="Times New Roman"/>
        </w:rPr>
      </w:pPr>
      <w:r>
        <w:rPr>
          <w:rFonts w:cs="Times New Roman" w:ascii="Times New Roman" w:hAnsi="Times New Roman"/>
        </w:rPr>
        <w:tab/>
        <w:t>Через минуту лодку ударило тяжестью воздуха. Раздались громовые раскаты. Большая волна покрыла капитанский мост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ретью ночь население большого города собиралось весело встречать восхождение кометы Биэлы. Где-нибудь в деревенской глуши или в степях, среди остатков кочевников, - люди трепетали и молились, служили в стареньких церквах милостивые молебны или садились в круг слушать колдунов и шаманов, потрясающих бубном навстречу огненным перьям кометного хвоста. Африканские негры устраивали пляски и били в там-тамы. Желтолицые мудрецы на плоскогорьях Памира вычисляли, им одним важные, сроки судеб и улыбались улыбкой Будды потокам падающих звезд. Дети и животные были охвачены тоской. Но в больших городах играли всю ночь оркестры. Под открытым небом среди столиков и осенних цветов, в полутьме потушенных улиц, - смеялись нарядные жинщины, пелись злободневные песенки о комете, о луне, об Игнатии Руфе, пугающем весь свет. </w:t>
      </w:r>
    </w:p>
    <w:p>
      <w:pPr>
        <w:pStyle w:val="Style15"/>
        <w:jc w:val="both"/>
        <w:rPr>
          <w:rFonts w:ascii="Times New Roman" w:hAnsi="Times New Roman" w:cs="Times New Roman"/>
        </w:rPr>
      </w:pPr>
      <w:r>
        <w:rPr>
          <w:rFonts w:cs="Times New Roman" w:ascii="Times New Roman" w:hAnsi="Times New Roman"/>
        </w:rPr>
        <w:tab/>
        <w:t xml:space="preserve">Едва только закатилось солнце, по небу из точки - созвездия Андромеды - помчались стремительные линии падающих звезд. Их, как угли, словно швыряла чья-то рука. Они неслись к зениту и исчезали. Иные устремлялись к земле, вспыхивали зеленоватым светом и рассыпались в хлопья. Казалось - в высоте бушует огненная метель. Отсветы ее играли в бокалах с вином, в изумленных, смеющихся, взволнованных глазах, в драгоценностях на непокрытых волосах женщин. </w:t>
      </w:r>
    </w:p>
    <w:p>
      <w:pPr>
        <w:pStyle w:val="Style15"/>
        <w:jc w:val="both"/>
        <w:rPr>
          <w:rFonts w:ascii="Times New Roman" w:hAnsi="Times New Roman" w:cs="Times New Roman"/>
        </w:rPr>
      </w:pPr>
      <w:r>
        <w:rPr>
          <w:rFonts w:cs="Times New Roman" w:ascii="Times New Roman" w:hAnsi="Times New Roman"/>
        </w:rPr>
        <w:tab/>
        <w:t xml:space="preserve">Часов около десяти по улицам побежали газетчики: </w:t>
      </w:r>
    </w:p>
    <w:p>
      <w:pPr>
        <w:pStyle w:val="Style15"/>
        <w:jc w:val="both"/>
        <w:rPr>
          <w:rFonts w:ascii="Times New Roman" w:hAnsi="Times New Roman" w:cs="Times New Roman"/>
        </w:rPr>
      </w:pPr>
      <w:r>
        <w:rPr>
          <w:rFonts w:cs="Times New Roman" w:ascii="Times New Roman" w:hAnsi="Times New Roman"/>
        </w:rPr>
        <w:tab/>
        <w:t xml:space="preserve">"Небывалая катастрофа в Тихом океане. Гибель острова Руфа со всеми обитателями". </w:t>
      </w:r>
    </w:p>
    <w:p>
      <w:pPr>
        <w:pStyle w:val="Style15"/>
        <w:jc w:val="both"/>
        <w:rPr>
          <w:rFonts w:ascii="Times New Roman" w:hAnsi="Times New Roman" w:cs="Times New Roman"/>
        </w:rPr>
      </w:pPr>
      <w:r>
        <w:rPr>
          <w:rFonts w:cs="Times New Roman" w:ascii="Times New Roman" w:hAnsi="Times New Roman"/>
        </w:rPr>
        <w:tab/>
        <w:t xml:space="preserve">Это известие придало еще больше остроты дивному и жуткому зрелищу. Многие и многие в первый раз сегодня глядели на седые созвездия. Оркестры играли похоронный марш Шопена. Над головой беззвучно бушевала метель небесных тел. На облетевших аллеях бульваров, в скверах, где пахло вянущими листьями, на чисто подметенных улицах и площадях мужчины в вечерних цилиндрах и женщины в мехах, веющих духами, - испытывали острое и небывалое влечение. </w:t>
      </w:r>
    </w:p>
    <w:p>
      <w:pPr>
        <w:pStyle w:val="Style15"/>
        <w:jc w:val="both"/>
        <w:rPr/>
      </w:pPr>
      <w:r>
        <w:rPr>
          <w:rFonts w:cs="Times New Roman" w:ascii="Times New Roman" w:hAnsi="Times New Roman"/>
        </w:rPr>
        <w:tab/>
        <w:t xml:space="preserve">С изумлением глаза вглядывались в глаза. Женские руки, плечи, видные сквозь приоткрытый мех, душистые волосы, - обещали, казалось, неиспытанное и головокружительное наслаждение. И женщины глядели с нежностью и волнением на своих спутников. С переполненным сердцем откидывались в плетеных креслах, улыбались восходящему свету кометы. Легонький озноб неожиданно и всеми желанно принятого влечения веял в эту октябрьскую ночь на площади, полуосвещенной ресторанными фонариками. </w:t>
      </w:r>
    </w:p>
    <w:p>
      <w:pPr>
        <w:pStyle w:val="Style15"/>
        <w:jc w:val="both"/>
        <w:rPr>
          <w:rFonts w:ascii="Times New Roman" w:hAnsi="Times New Roman" w:cs="Times New Roman"/>
        </w:rPr>
      </w:pPr>
      <w:r>
        <w:rPr>
          <w:rFonts w:cs="Times New Roman" w:ascii="Times New Roman" w:hAnsi="Times New Roman"/>
        </w:rPr>
        <w:tab/>
        <w:t xml:space="preserve">Потоки звезд все гуще бороздили небо. Началось падение аэролитов. Извиваясь, как змеи, раскаляясь до ослепительно-зеленого цвета, они силились пробить воздушную броню земли и распадались в пыль. Их встречали криками, как борцов, идущих к финишу. Вот один, другой, третий аэролит устремились со страшной высоты прямо на площадь. Испуганно кое-где вскочили люди. Площадь затихла. Но, не долетев, разорвались воздушные камни, и только издалека громыхнул гром. Между столиками закрутились серпантиновые ленты. Негритята-бои разносили корзины с фруктами. </w:t>
      </w:r>
    </w:p>
    <w:p>
      <w:pPr>
        <w:pStyle w:val="Style15"/>
        <w:jc w:val="both"/>
        <w:rPr/>
      </w:pPr>
      <w:r>
        <w:rPr>
          <w:rFonts w:cs="Times New Roman" w:ascii="Times New Roman" w:hAnsi="Times New Roman"/>
        </w:rPr>
        <w:tab/>
        <w:t xml:space="preserve">И вот, над крышами начал вставать сияющий хвост Биэлы. Она возносилась все выше, раскидывалась все шире. Наконец, появилась ее голова, похожая на тупую голову птицы. Оркестры заиграли туш. К небу поднялись руки с бокалами шампанского. Через двенадцать часов, по точнейшим вычислениям обсерваторий всего мира, Биэла должна была пройти всего в тысяче километров над пустынной южной областью Великого океана. Ожидались бури, большие приливы, усиление деятельности вулканов и даже падение в океан крупных осколков, из которых составлен зыбкий, окутанный раскаленными газами головной шар кометы. </w:t>
      </w:r>
    </w:p>
    <w:p>
      <w:pPr>
        <w:pStyle w:val="Style15"/>
        <w:jc w:val="both"/>
        <w:rPr>
          <w:rFonts w:ascii="Times New Roman" w:hAnsi="Times New Roman" w:cs="Times New Roman"/>
        </w:rPr>
      </w:pPr>
      <w:r>
        <w:rPr>
          <w:rFonts w:cs="Times New Roman" w:ascii="Times New Roman" w:hAnsi="Times New Roman"/>
        </w:rPr>
        <w:tab/>
        <w:t xml:space="preserve">Все это было необычайно, красиво и волновало, в особенности женщин. Множество глупостей было сказано и еще больше - наделано в эту ночь. </w:t>
      </w:r>
    </w:p>
    <w:p>
      <w:pPr>
        <w:pStyle w:val="Style15"/>
        <w:jc w:val="both"/>
        <w:rPr>
          <w:rFonts w:ascii="Times New Roman" w:hAnsi="Times New Roman" w:cs="Times New Roman"/>
        </w:rPr>
      </w:pPr>
      <w:r>
        <w:rPr>
          <w:rFonts w:cs="Times New Roman" w:ascii="Times New Roman" w:hAnsi="Times New Roman"/>
        </w:rPr>
        <w:tab/>
        <w:t xml:space="preserve">Неожиданно на площадь в широкий проход между столиками вылетел мотоциклет. Бестактно и нагло ослепительный луч его фонаря скользнул по глазам. Мотор стал. Седок в кожаном шлеме что-то хрипло прокричал. Закутался вонючим дымом, затрещал и вихрем унесся в боковую улицу. </w:t>
      </w:r>
    </w:p>
    <w:p>
      <w:pPr>
        <w:pStyle w:val="Style15"/>
        <w:jc w:val="both"/>
        <w:rPr>
          <w:rFonts w:ascii="Times New Roman" w:hAnsi="Times New Roman" w:cs="Times New Roman"/>
        </w:rPr>
      </w:pPr>
      <w:r>
        <w:rPr>
          <w:rFonts w:cs="Times New Roman" w:ascii="Times New Roman" w:hAnsi="Times New Roman"/>
        </w:rPr>
        <w:tab/>
        <w:t xml:space="preserve">Сейчас же засуетилось несколько человек. Что-то, видимо, произошло. Начался ропот. Возвысились тревожные голоса. Оркестры нестройно замолкали. Всюду вставали на стулья, вскакивали на столики. Зазвенело разбиваемое стекло. Вся площадь поднялась. Еще не понимали, не знали, из-за чего тревога. И вдруг, среди глухого говора, раздался низкий, дурной женский крик. В сотне мест ответили ему воплем. Пошли водовороты по толпе. И так же внезапно площадь затихла, перестала дышать. </w:t>
      </w:r>
    </w:p>
    <w:p>
      <w:pPr>
        <w:pStyle w:val="Style15"/>
        <w:jc w:val="both"/>
        <w:rPr>
          <w:rFonts w:ascii="Times New Roman" w:hAnsi="Times New Roman" w:cs="Times New Roman"/>
        </w:rPr>
      </w:pPr>
      <w:r>
        <w:rPr>
          <w:rFonts w:cs="Times New Roman" w:ascii="Times New Roman" w:hAnsi="Times New Roman"/>
        </w:rPr>
        <w:tab/>
        <w:t xml:space="preserve">Вдалеке, из-за безобразной островерхой башни восьмидесятиэтажного дома выплыла луна. Она была медного и мутного цвета. Она казалась больше обычного размером и вся словно окутана дымом. Самое страшное в ней было то, что диск ее колебался подобно медузе. </w:t>
      </w:r>
    </w:p>
    <w:p>
      <w:pPr>
        <w:pStyle w:val="Style15"/>
        <w:jc w:val="both"/>
        <w:rPr/>
      </w:pPr>
      <w:r>
        <w:rPr>
          <w:rFonts w:cs="Times New Roman" w:ascii="Times New Roman" w:hAnsi="Times New Roman"/>
        </w:rPr>
        <w:tab/>
        <w:t xml:space="preserve">Прошло много минут молчания. Стоявший на столе высокий тучный человек во фраке, в шелковом цилиндре набекрень, зашатался и повалился навзничь. После этого началось бегство, давка, дикие крики. Люди с поднятыми тростями наскакивали на кучу мужчин и женщин и били по головам и плечам. Пролетали стулья в воздухе. Захлопали револьверные выстрелы. </w:t>
      </w:r>
    </w:p>
    <w:p>
      <w:pPr>
        <w:pStyle w:val="Style15"/>
        <w:jc w:val="both"/>
        <w:rPr>
          <w:rFonts w:ascii="Times New Roman" w:hAnsi="Times New Roman" w:cs="Times New Roman"/>
        </w:rPr>
      </w:pPr>
      <w:r>
        <w:rPr>
          <w:rFonts w:cs="Times New Roman" w:ascii="Times New Roman" w:hAnsi="Times New Roman"/>
        </w:rPr>
        <w:tab/>
        <w:t xml:space="preserve">Луна, - это ясно теперь было видно, - развалилась на несколько кусков. Комета Биэла действовала на их неравные части, и они отделялись друг от друга. Это зрелище разбитого на осколки мира было так страшно, что в первые часы много людей сошли с ума, бросались с мостов в каналы, накладывали на себя руки, не в силах подавить ужас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Улицы осветились. Отряды полиции и войск заняли перекрестки и площади. Кареты скорой помощи подбирали раненых и убитых. В ту же ночь многие города были объявлены на военном положении. Вместо музыки и веселого смеха слышались грузные шаги идущих частей, колючие крики команды, удары прикладов о мостовую.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Игнатий Руф и инженер Корвин лежали в креслах салон-вагона специального поезда, мчавшегося по озаренным кометой прериям западных штатов. Оба курили сигары, глядели из темноты вагона на дымный, зыбкий, разрушенный ими лунный шар. Время от времени Руф брал трубку радиотелефона, слушал, и рот его одним углом лез вверх. Инженер Корвин сказал: </w:t>
      </w:r>
    </w:p>
    <w:p>
      <w:pPr>
        <w:pStyle w:val="Style15"/>
        <w:jc w:val="both"/>
        <w:rPr>
          <w:rFonts w:ascii="Times New Roman" w:hAnsi="Times New Roman" w:cs="Times New Roman"/>
        </w:rPr>
      </w:pPr>
      <w:r>
        <w:rPr>
          <w:rFonts w:cs="Times New Roman" w:ascii="Times New Roman" w:hAnsi="Times New Roman"/>
        </w:rPr>
        <w:tab/>
        <w:t xml:space="preserve">- Когда я был ребенком, меня преследовал сон, будто я бросаю камешки в луну, - она висела совсем низко над поляной, - я не знал тогда, что этот сон означает - преступление. </w:t>
      </w:r>
    </w:p>
    <w:p>
      <w:pPr>
        <w:pStyle w:val="Style15"/>
        <w:jc w:val="both"/>
        <w:rPr>
          <w:rFonts w:ascii="Times New Roman" w:hAnsi="Times New Roman" w:cs="Times New Roman"/>
        </w:rPr>
      </w:pPr>
      <w:r>
        <w:rPr>
          <w:rFonts w:cs="Times New Roman" w:ascii="Times New Roman" w:hAnsi="Times New Roman"/>
        </w:rPr>
        <w:tab/>
        <w:t>- Возьмите себя в руки, - сказал Руф, нахмурившись, - нам предстоит не спать семь ночей, через неделю я даю вам отпуск на леч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ночь на 29 луна разбита кометой Биэла"... "Пожар луны"... "Возможность падения луны на землю"... "Выдержит ли земная атмосфера удары лунных осколков"... Таковы были заголовки газет от 30 ноября. </w:t>
      </w:r>
    </w:p>
    <w:p>
      <w:pPr>
        <w:pStyle w:val="Style15"/>
        <w:jc w:val="both"/>
        <w:rPr>
          <w:rFonts w:ascii="Times New Roman" w:hAnsi="Times New Roman" w:cs="Times New Roman"/>
        </w:rPr>
      </w:pPr>
      <w:r>
        <w:rPr>
          <w:rFonts w:cs="Times New Roman" w:ascii="Times New Roman" w:hAnsi="Times New Roman"/>
        </w:rPr>
        <w:tab/>
        <w:t xml:space="preserve">Из Ликской обсерватории сообщалось, что лунный шар распался на семь основных кусков, и все они окутаны дымом и тучами пепла. Дальнейшая судьба луны пока еще не определена. Телеграммы о бедах, которые на земле натворила Биэла, никем не читались. Приморские города, затопленные и унесенные в море огромной волной прилива, землетрясение, несколько населенных островов, уничтоженных аэролитами кометы, отклонение теплых течений, - эти мелочи никого не интересовали. Луна! Последние доживаемые дни мира! Внезапная гибель человечества, или - чудо, спасение? Вот о чем говорили, шептали, бормотали в телефоны в течение двенадцати часов тридцатого ноября. А ночью все окна, балконы и крыши были усажены жалкими, боящимися смерти людьми. </w:t>
      </w:r>
    </w:p>
    <w:p>
      <w:pPr>
        <w:pStyle w:val="Style15"/>
        <w:jc w:val="both"/>
        <w:rPr>
          <w:rFonts w:ascii="Times New Roman" w:hAnsi="Times New Roman" w:cs="Times New Roman"/>
        </w:rPr>
      </w:pPr>
      <w:r>
        <w:rPr>
          <w:rFonts w:cs="Times New Roman" w:ascii="Times New Roman" w:hAnsi="Times New Roman"/>
        </w:rPr>
        <w:tab/>
        <w:t xml:space="preserve">На улицах, куда запрещено было выходить с закатом солнца, разъезжали патрули велосипедистов, перекликались пикеты. Стояла небывалая тишина в городах, лишь кое-где с крыши доносился плач. Облака, закрывавшие луну, редели, и зрелище осколков, все еще собранных в неправильный, потускневший диск, наводило смертельную тоску. </w:t>
      </w:r>
    </w:p>
    <w:p>
      <w:pPr>
        <w:pStyle w:val="Style15"/>
        <w:jc w:val="both"/>
        <w:rPr>
          <w:rFonts w:ascii="Times New Roman" w:hAnsi="Times New Roman" w:cs="Times New Roman"/>
        </w:rPr>
      </w:pPr>
      <w:r>
        <w:rPr>
          <w:rFonts w:cs="Times New Roman" w:ascii="Times New Roman" w:hAnsi="Times New Roman"/>
        </w:rPr>
        <w:tab/>
        <w:t xml:space="preserve">В ночь на первое декабря Руф созвал "Союз пяти". Подсчитали разницу, которую за истекший день дала биржевая игра на понижение. Суммы барыша оказались так чудовищно велики, что Руф и его компаньоны испытали чувство едкой радости. Действительно, паника на бирже перешла границы разума. В редакциях газет набирались длинные колоннки знаменитейших фамилий, объявленных банкротами. </w:t>
      </w:r>
    </w:p>
    <w:p>
      <w:pPr>
        <w:pStyle w:val="Style15"/>
        <w:jc w:val="both"/>
        <w:rPr>
          <w:rFonts w:ascii="Times New Roman" w:hAnsi="Times New Roman" w:cs="Times New Roman"/>
        </w:rPr>
      </w:pPr>
      <w:r>
        <w:rPr>
          <w:rFonts w:cs="Times New Roman" w:ascii="Times New Roman" w:hAnsi="Times New Roman"/>
        </w:rPr>
        <w:tab/>
        <w:t xml:space="preserve">Под утро стали поступать от маклеров радио из Европы, Азии и Австралии, - коротко сообщалось о неописуемой панике, о черном дне биржи, о гибели капиталистов, крахе банков, о самоубийствах денежных королей. Были и нехорошие известия о массовых помешательствах, о начавшихся пожарах в европейских столицах. </w:t>
      </w:r>
    </w:p>
    <w:p>
      <w:pPr>
        <w:pStyle w:val="Style15"/>
        <w:jc w:val="both"/>
        <w:rPr>
          <w:rFonts w:ascii="Times New Roman" w:hAnsi="Times New Roman" w:cs="Times New Roman"/>
        </w:rPr>
      </w:pPr>
      <w:r>
        <w:rPr>
          <w:rFonts w:cs="Times New Roman" w:ascii="Times New Roman" w:hAnsi="Times New Roman"/>
        </w:rPr>
        <w:tab/>
        <w:t xml:space="preserve">Неуважительное, беспомощное, детски жалкое было в этой человеческой растерянности. Деньги, власть, уверенность в прочности экономического строя, в незыблемости социальных слоев, всемогущество, - все то, к чему шел "Союз пяти", - во всем свете вдруг потеряло силу и обаяние. Миллиардер и уличная девка лезли на крышу и оттуда таращили глаза на расколотую луну. Неужели вид этого разбитого шара, не стоящего одного цента, способен лишить людей разума? Член "Союза пяти", старичок, похожий на старого сверчка, потирая сухие ладошки, повторял: </w:t>
      </w:r>
    </w:p>
    <w:p>
      <w:pPr>
        <w:pStyle w:val="Style15"/>
        <w:jc w:val="both"/>
        <w:rPr>
          <w:rFonts w:ascii="Times New Roman" w:hAnsi="Times New Roman" w:cs="Times New Roman"/>
        </w:rPr>
      </w:pPr>
      <w:r>
        <w:rPr>
          <w:rFonts w:cs="Times New Roman" w:ascii="Times New Roman" w:hAnsi="Times New Roman"/>
        </w:rPr>
        <w:tab/>
        <w:t xml:space="preserve">- Я ожидал борьбы, но не такой капитуляции. Прискорбно в мои года стать мизантропом. </w:t>
      </w:r>
    </w:p>
    <w:p>
      <w:pPr>
        <w:pStyle w:val="Style15"/>
        <w:jc w:val="both"/>
        <w:rPr>
          <w:rFonts w:ascii="Times New Roman" w:hAnsi="Times New Roman" w:cs="Times New Roman"/>
        </w:rPr>
      </w:pPr>
      <w:r>
        <w:rPr>
          <w:rFonts w:cs="Times New Roman" w:ascii="Times New Roman" w:hAnsi="Times New Roman"/>
        </w:rPr>
        <w:tab/>
        <w:t xml:space="preserve">Инженер Корвин ответил ему на это: </w:t>
      </w:r>
    </w:p>
    <w:p>
      <w:pPr>
        <w:pStyle w:val="Style15"/>
        <w:jc w:val="both"/>
        <w:rPr>
          <w:rFonts w:ascii="Times New Roman" w:hAnsi="Times New Roman" w:cs="Times New Roman"/>
        </w:rPr>
      </w:pPr>
      <w:r>
        <w:rPr>
          <w:rFonts w:cs="Times New Roman" w:ascii="Times New Roman" w:hAnsi="Times New Roman"/>
        </w:rPr>
        <w:tab/>
        <w:t xml:space="preserve">- Подождите, мы всего еще не знаем. </w:t>
      </w:r>
    </w:p>
    <w:p>
      <w:pPr>
        <w:pStyle w:val="Style15"/>
        <w:jc w:val="both"/>
        <w:rPr>
          <w:rFonts w:ascii="Times New Roman" w:hAnsi="Times New Roman" w:cs="Times New Roman"/>
        </w:rPr>
      </w:pPr>
      <w:r>
        <w:rPr>
          <w:rFonts w:cs="Times New Roman" w:ascii="Times New Roman" w:hAnsi="Times New Roman"/>
        </w:rPr>
        <w:tab/>
        <w:t>На заседании "Союза пяти" было решено часть добытых миллиардов снова бросить на биржу, играя на этот раз на повышение. И начать скупку предприятий, обозначенных в списке 28 м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гнатий Руф остановил автомобиль у подъезда многоэтажного универсального магазина и долго глядел на оживленную толпу женщин, мужчин, детей. Многое ему начинало не нравиться, - за последнее время в городе появились дурные признаки, и вот сейчас, всматриваясь в этих девушек, беспечно выбегающих из дверей "Торгового дома Робинзон и Робинзон", Руф захватил всей рукой подбородок, и на большом лице его легли морщины крайней тревоги. </w:t>
      </w:r>
    </w:p>
    <w:p>
      <w:pPr>
        <w:pStyle w:val="Style15"/>
        <w:jc w:val="both"/>
        <w:rPr>
          <w:rFonts w:ascii="Times New Roman" w:hAnsi="Times New Roman" w:cs="Times New Roman"/>
        </w:rPr>
      </w:pPr>
      <w:r>
        <w:rPr>
          <w:rFonts w:cs="Times New Roman" w:ascii="Times New Roman" w:hAnsi="Times New Roman"/>
        </w:rPr>
        <w:tab/>
        <w:t xml:space="preserve">Прошло три месяца со дня, когда лунный шар, многие тысячелетия служивший лишь для бредней поэтов, был наконец использован с деловыми целями. За семь дней ужаса "Союз пяти" овладел двумя третями мирового капитала и двумя третями индустрии. </w:t>
      </w:r>
    </w:p>
    <w:p>
      <w:pPr>
        <w:pStyle w:val="Style15"/>
        <w:jc w:val="both"/>
        <w:rPr>
          <w:rFonts w:ascii="Times New Roman" w:hAnsi="Times New Roman" w:cs="Times New Roman"/>
        </w:rPr>
      </w:pPr>
      <w:r>
        <w:rPr>
          <w:rFonts w:cs="Times New Roman" w:ascii="Times New Roman" w:hAnsi="Times New Roman"/>
        </w:rPr>
        <w:tab/>
        <w:t xml:space="preserve">Победа далась легко, без сопротивления. "Союз пяти" увидел себя распорядителем и властелином полутора миллиардов людей. </w:t>
      </w:r>
    </w:p>
    <w:p>
      <w:pPr>
        <w:pStyle w:val="Style15"/>
        <w:jc w:val="both"/>
        <w:rPr>
          <w:rFonts w:ascii="Times New Roman" w:hAnsi="Times New Roman" w:cs="Times New Roman"/>
        </w:rPr>
      </w:pPr>
      <w:r>
        <w:rPr>
          <w:rFonts w:cs="Times New Roman" w:ascii="Times New Roman" w:hAnsi="Times New Roman"/>
        </w:rPr>
        <w:tab/>
        <w:t xml:space="preserve">Тогда им была передана в газеты крайне жизнерадостная статья "О сорока тысячах лет", в которые земля может спокойно и беспечно трудиться и развиваться, не тревожась столкновений с останками луны. </w:t>
      </w:r>
    </w:p>
    <w:p>
      <w:pPr>
        <w:pStyle w:val="Style15"/>
        <w:jc w:val="both"/>
        <w:rPr>
          <w:rFonts w:ascii="Times New Roman" w:hAnsi="Times New Roman" w:cs="Times New Roman"/>
        </w:rPr>
      </w:pPr>
      <w:r>
        <w:rPr>
          <w:rFonts w:cs="Times New Roman" w:ascii="Times New Roman" w:hAnsi="Times New Roman"/>
        </w:rPr>
        <w:tab/>
        <w:t xml:space="preserve">Статья как будто произвела благоприятное впечатление. Крыши были покинуты созерцателями, открылись магазины, и понемногу снова заиграла музыка в ресторанах и скверах. Но какая-то едва заметная тень печали или рассеянности легла на человечество. </w:t>
      </w:r>
    </w:p>
    <w:p>
      <w:pPr>
        <w:pStyle w:val="Style15"/>
        <w:jc w:val="both"/>
        <w:rPr>
          <w:rFonts w:ascii="Times New Roman" w:hAnsi="Times New Roman" w:cs="Times New Roman"/>
        </w:rPr>
      </w:pPr>
      <w:r>
        <w:rPr>
          <w:rFonts w:cs="Times New Roman" w:ascii="Times New Roman" w:hAnsi="Times New Roman"/>
        </w:rPr>
        <w:tab/>
        <w:t xml:space="preserve">Напряженная озабоченность, борьба честолюбий, воль, железная хватка, дисциплина, порядок, - весь обычный, удобный для управления организм большого города, - понемногу начал превращаться во что-то более мягкое, расплывающееся, трудно уловимое. </w:t>
      </w:r>
    </w:p>
    <w:p>
      <w:pPr>
        <w:pStyle w:val="Style15"/>
        <w:jc w:val="both"/>
        <w:rPr>
          <w:rFonts w:ascii="Times New Roman" w:hAnsi="Times New Roman" w:cs="Times New Roman"/>
        </w:rPr>
      </w:pPr>
      <w:r>
        <w:rPr>
          <w:rFonts w:cs="Times New Roman" w:ascii="Times New Roman" w:hAnsi="Times New Roman"/>
        </w:rPr>
        <w:tab/>
        <w:t xml:space="preserve">На улицах все больше можно было видеть без дела гуляющих людей. Тротуары и мостовые плохо стали подметаться, размножились уличные кофейни, иные магазины стояли по целым дням закрытые, к иным нельзя было протолкаться, и в этой сутолоке, среди болтающих чепуху девчонок, встречали директоров банков, парламентских деятелей, солидных джентльменов. </w:t>
      </w:r>
    </w:p>
    <w:p>
      <w:pPr>
        <w:pStyle w:val="Style15"/>
        <w:jc w:val="both"/>
        <w:rPr>
          <w:rFonts w:ascii="Times New Roman" w:hAnsi="Times New Roman" w:cs="Times New Roman"/>
        </w:rPr>
      </w:pPr>
      <w:r>
        <w:rPr>
          <w:rFonts w:cs="Times New Roman" w:ascii="Times New Roman" w:hAnsi="Times New Roman"/>
        </w:rPr>
        <w:tab/>
        <w:t xml:space="preserve">В деловых кварталах города, где раньше не слышалось иной музыки, чем шум мотора, треск пишущей машинки да телефонные звонки, - теперь с утра и до утра на перекрестках играли маленькие оркестры, и лифтовые мальчишки, клерки, хорошенькие дикталографистки отплясывали шими и фокстрот, а из окон деловых учреждений высовывались деловые люди и покатывались со смеху. </w:t>
      </w:r>
    </w:p>
    <w:p>
      <w:pPr>
        <w:pStyle w:val="Style15"/>
        <w:jc w:val="both"/>
        <w:rPr>
          <w:rFonts w:ascii="Times New Roman" w:hAnsi="Times New Roman" w:cs="Times New Roman"/>
        </w:rPr>
      </w:pPr>
      <w:r>
        <w:rPr>
          <w:rFonts w:cs="Times New Roman" w:ascii="Times New Roman" w:hAnsi="Times New Roman"/>
        </w:rPr>
        <w:tab/>
        <w:t xml:space="preserve">Полиция, - это было уже совсем тревожно, - ничего не имела против беспорядка, благодушия и беспечного веселья на улицах. У полисменов торчали цветы в петлице, трубки в зубах; иной, подойдя к перекрестку, где на составленных столах бородатый еврей пиликал на скрипке, и багровый германец трубил в корнет-а-пистон, и плясали растрепанные девушки, - поглядев и крякнув, - сам пускался в пляс. </w:t>
      </w:r>
    </w:p>
    <w:p>
      <w:pPr>
        <w:pStyle w:val="Style15"/>
        <w:jc w:val="both"/>
        <w:rPr>
          <w:rFonts w:ascii="Times New Roman" w:hAnsi="Times New Roman" w:cs="Times New Roman"/>
        </w:rPr>
      </w:pPr>
      <w:r>
        <w:rPr>
          <w:rFonts w:cs="Times New Roman" w:ascii="Times New Roman" w:hAnsi="Times New Roman"/>
        </w:rPr>
        <w:tab/>
        <w:t xml:space="preserve">В деловых учреждениях, на железных дорогах, на пароходах, - наблюдалась та же беспечность и легкомыслие. Замечания встречались добродушными улыбками, нагоняй или расчет - грустным вздохом: "ну, что ж поделаешь", - и не успеет человек выйти за дверь, - слышишь - уже засвистал что-то веселенькое. </w:t>
      </w:r>
    </w:p>
    <w:p>
      <w:pPr>
        <w:pStyle w:val="Style15"/>
        <w:jc w:val="both"/>
        <w:rPr/>
      </w:pPr>
      <w:r>
        <w:rPr>
          <w:rFonts w:cs="Times New Roman" w:ascii="Times New Roman" w:hAnsi="Times New Roman"/>
        </w:rPr>
        <w:tab/>
        <w:t xml:space="preserve">"Союз пяти" начинал чувствовать себя как бы окруженным мягкими перинами и подушками. Он усиливал строгости, но они никого не пугали. Он печатал приказы, декреты, громовые статьи, - но газет никто больше не читал. А в то же время в кофейнях и на улицах, собирая толпу, какие-то юноши с открытыми шеями декламировали стихи туманного и тревожного содержания. </w:t>
      </w:r>
    </w:p>
    <w:p>
      <w:pPr>
        <w:pStyle w:val="Style15"/>
        <w:jc w:val="both"/>
        <w:rPr>
          <w:rFonts w:ascii="Times New Roman" w:hAnsi="Times New Roman" w:cs="Times New Roman"/>
        </w:rPr>
      </w:pPr>
      <w:r>
        <w:rPr>
          <w:rFonts w:cs="Times New Roman" w:ascii="Times New Roman" w:hAnsi="Times New Roman"/>
        </w:rPr>
        <w:tab/>
        <w:t xml:space="preserve">На заводах, фабриках, рудниках, - пока еще все обстояло благополучно, но уже чувствовалось замедление темпа работы, как будто система Тейлора стала размыкать стальные кольца... "Союз пяти" решил не медлить: в ближайшие дни произвести политический переворот, встать во главе правительства, объявить диктатуру и, - пусть даже брызнет кровь, - призвать человечество к порядку и дисциплине. </w:t>
      </w:r>
    </w:p>
    <w:p>
      <w:pPr>
        <w:pStyle w:val="Style15"/>
        <w:jc w:val="both"/>
        <w:rPr>
          <w:rFonts w:ascii="Times New Roman" w:hAnsi="Times New Roman" w:cs="Times New Roman"/>
        </w:rPr>
      </w:pPr>
      <w:r>
        <w:rPr>
          <w:rFonts w:cs="Times New Roman" w:ascii="Times New Roman" w:hAnsi="Times New Roman"/>
        </w:rPr>
        <w:tab/>
        <w:t xml:space="preserve">Игнатий Руф, вглядываясь внимательно в посетителей магазина, внезапно понял, что было необычайного в этой толпе веселых покупателей. Он вышел из автомобиля и стал в дверях. Все, - мужчины и женщины, - выносили свои покупки незавернутыми в бумагу. Перекинув через руку или набив ими карманы, они спокойно проходили мимо полисмена, - добродушнейшего великана с цветком за ухом. </w:t>
      </w:r>
    </w:p>
    <w:p>
      <w:pPr>
        <w:pStyle w:val="Style15"/>
        <w:jc w:val="both"/>
        <w:rPr>
          <w:rFonts w:ascii="Times New Roman" w:hAnsi="Times New Roman" w:cs="Times New Roman"/>
        </w:rPr>
      </w:pPr>
      <w:r>
        <w:rPr>
          <w:rFonts w:cs="Times New Roman" w:ascii="Times New Roman" w:hAnsi="Times New Roman"/>
        </w:rPr>
        <w:tab/>
        <w:t xml:space="preserve">Игнатий Руф вместе с толпой продвинулся в магазин. На прилавках лежали горы материй, вещей, предметов роскоши. Мужчины и женщины рылись в них, брали то, что им нравилось, и уходили довольные. Магазин расхищался. У Игнатия Руфа во второй раз в жизни стиснуло горло железной спазмой. Он тяжело шагнул к улыбающейся нежно, сероглазой, - в шляпке набок, - девушке и сказал громогласно, так что слова его прокатились под гигантским куполом магазина: </w:t>
      </w:r>
    </w:p>
    <w:p>
      <w:pPr>
        <w:pStyle w:val="Style15"/>
        <w:jc w:val="both"/>
        <w:rPr>
          <w:rFonts w:ascii="Times New Roman" w:hAnsi="Times New Roman" w:cs="Times New Roman"/>
        </w:rPr>
      </w:pPr>
      <w:r>
        <w:rPr>
          <w:rFonts w:cs="Times New Roman" w:ascii="Times New Roman" w:hAnsi="Times New Roman"/>
        </w:rPr>
        <w:tab/>
        <w:t xml:space="preserve">- Сударыня, вы занимаетесь воровством. </w:t>
      </w:r>
    </w:p>
    <w:p>
      <w:pPr>
        <w:pStyle w:val="Style15"/>
        <w:jc w:val="both"/>
        <w:rPr>
          <w:rFonts w:ascii="Times New Roman" w:hAnsi="Times New Roman" w:cs="Times New Roman"/>
        </w:rPr>
      </w:pPr>
      <w:r>
        <w:rPr>
          <w:rFonts w:cs="Times New Roman" w:ascii="Times New Roman" w:hAnsi="Times New Roman"/>
        </w:rPr>
        <w:tab/>
        <w:t xml:space="preserve">Девушка сейчас же моргнула, поправила шляпку: </w:t>
      </w:r>
    </w:p>
    <w:p>
      <w:pPr>
        <w:pStyle w:val="Style15"/>
        <w:jc w:val="both"/>
        <w:rPr>
          <w:rFonts w:ascii="Times New Roman" w:hAnsi="Times New Roman" w:cs="Times New Roman"/>
        </w:rPr>
      </w:pPr>
      <w:r>
        <w:rPr>
          <w:rFonts w:cs="Times New Roman" w:ascii="Times New Roman" w:hAnsi="Times New Roman"/>
        </w:rPr>
        <w:tab/>
        <w:t xml:space="preserve">- Разве вы - приезжий, - сказала она кротко, - разве вы не знаете, что мы уже три месяца все берем даром. </w:t>
      </w:r>
    </w:p>
    <w:p>
      <w:pPr>
        <w:pStyle w:val="Style15"/>
        <w:jc w:val="both"/>
        <w:rPr>
          <w:rFonts w:ascii="Times New Roman" w:hAnsi="Times New Roman" w:cs="Times New Roman"/>
        </w:rPr>
      </w:pPr>
      <w:r>
        <w:rPr>
          <w:rFonts w:cs="Times New Roman" w:ascii="Times New Roman" w:hAnsi="Times New Roman"/>
        </w:rPr>
        <w:tab/>
        <w:t xml:space="preserve">Руф налился кровью, обвел кровавыми глазами шумную толпу расхитителей, пот горошинами проступил у него на лице. </w:t>
      </w:r>
    </w:p>
    <w:p>
      <w:pPr>
        <w:pStyle w:val="Style15"/>
        <w:jc w:val="both"/>
        <w:rPr>
          <w:rFonts w:ascii="Times New Roman" w:hAnsi="Times New Roman" w:cs="Times New Roman"/>
        </w:rPr>
      </w:pPr>
      <w:r>
        <w:rPr>
          <w:rFonts w:cs="Times New Roman" w:ascii="Times New Roman" w:hAnsi="Times New Roman"/>
        </w:rPr>
        <w:tab/>
        <w:t>- Сумасшедшие! Город сошел с ума! Мир сошел с ума, - проговорил он в тихом исступле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ять тысяч суданских негров, огромные, зубастые, с гранатами за поясом и скорострельным двадцатифунтовым ружьем на плече, - без сопротивления прошли от вокзала до площади Парламента. </w:t>
      </w:r>
    </w:p>
    <w:p>
      <w:pPr>
        <w:pStyle w:val="Style15"/>
        <w:jc w:val="both"/>
        <w:rPr>
          <w:rFonts w:ascii="Times New Roman" w:hAnsi="Times New Roman" w:cs="Times New Roman"/>
        </w:rPr>
      </w:pPr>
      <w:r>
        <w:rPr>
          <w:rFonts w:cs="Times New Roman" w:ascii="Times New Roman" w:hAnsi="Times New Roman"/>
        </w:rPr>
        <w:tab/>
        <w:t xml:space="preserve">В середине наступающих колонн двигался открытый белый автомобиль. На замшевых подушках сидел Игнатий Руф в закрытом до шеи черном пальто и в черном цилиндре. В петлице мотала увядшей головкой белая роза. </w:t>
      </w:r>
    </w:p>
    <w:p>
      <w:pPr>
        <w:pStyle w:val="Style15"/>
        <w:jc w:val="both"/>
        <w:rPr>
          <w:rFonts w:ascii="Times New Roman" w:hAnsi="Times New Roman" w:cs="Times New Roman"/>
        </w:rPr>
      </w:pPr>
      <w:r>
        <w:rPr>
          <w:rFonts w:cs="Times New Roman" w:ascii="Times New Roman" w:hAnsi="Times New Roman"/>
        </w:rPr>
        <w:tab/>
        <w:t xml:space="preserve">Игнатий Руф оборачивал направо и налево бледное, страшное лицо, как бы ища ввалившимися глазами встревоженных толп народа, чтобы знаком руки в белой перчатке успокоить их. Но прохожие без изумления, будто видя все это во сне, скользили взглядом по тяжело идущим рядам суданских войск. В городе не было ни страха, ни возбуждения, никто не приветствовал совершающийся политический переворот и не противился ему. </w:t>
      </w:r>
    </w:p>
    <w:p>
      <w:pPr>
        <w:pStyle w:val="Style15"/>
        <w:jc w:val="both"/>
        <w:rPr>
          <w:rFonts w:ascii="Times New Roman" w:hAnsi="Times New Roman" w:cs="Times New Roman"/>
        </w:rPr>
      </w:pPr>
      <w:r>
        <w:rPr>
          <w:rFonts w:cs="Times New Roman" w:ascii="Times New Roman" w:hAnsi="Times New Roman"/>
        </w:rPr>
        <w:tab/>
        <w:t xml:space="preserve">Суданцы окружили Парламент и залегли на площади перед ним. Игнатий Руф, стоя в автомобиле, глядел на зеркальные окна большой залы заседаний. Горнист, великан-негр, вышел перед цепями на площади и на рожке печально заиграл сигнал сдачи. Тогда с мраморной лестницы Парламента сбежало несколько человек, пытаясь скрыться, - их сейчас же арестовали. Игнатий Руф, подняв руку и помахав ею, как тряпкой, - продвинул цепи вплотную к зданию. Сквозь окна было видно теперь, как в зале на скамьях амфитеатра сидят члены парламента, - кто облокотился, кто подперся сонно, на трибуне оратор бормотал что-то по записке, за председательским столом на возвышении дремал полный седой спикер, положив руку на колокольчик. </w:t>
      </w:r>
    </w:p>
    <w:p>
      <w:pPr>
        <w:pStyle w:val="Style15"/>
        <w:jc w:val="both"/>
        <w:rPr>
          <w:rFonts w:ascii="Times New Roman" w:hAnsi="Times New Roman" w:cs="Times New Roman"/>
        </w:rPr>
      </w:pPr>
      <w:r>
        <w:rPr>
          <w:rFonts w:cs="Times New Roman" w:ascii="Times New Roman" w:hAnsi="Times New Roman"/>
        </w:rPr>
        <w:tab/>
        <w:t xml:space="preserve">Игнатий Руф пришел в ярость. Надвинул цилиндр на глаза и коротко, лая, - отдал приказ. Передние цепи суданцев подняли тяжелые ружья, заиграл рожок, и площадь грохотнула от залпа. Зеркальные стекла покрылись трещинами, посыпались, зазвенели.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Парламент был занят, депутаты, как будто с величайшим облегчением воспринявшие эти события, были отведены в тюрьму. Затем, Игнатий Руф с небольшим отрядом суданцев окружил Белый Дом, вошел в него с револьверами в обеих руках и сам арестовал президента, сказавшего по этому поводу исторические слова: "Я уступаю силе". </w:t>
      </w:r>
    </w:p>
    <w:p>
      <w:pPr>
        <w:pStyle w:val="Style15"/>
        <w:jc w:val="both"/>
        <w:rPr/>
      </w:pPr>
      <w:r>
        <w:rPr>
          <w:rFonts w:cs="Times New Roman" w:ascii="Times New Roman" w:hAnsi="Times New Roman"/>
        </w:rPr>
        <w:tab/>
        <w:t xml:space="preserve">Через час отряды мотоциклов и аэропланы разбросали по городу извещение "Союза пяти" о государственном перевороте. Вся власть в стране переходила к пяти диктаторам. (В тот самый день, в тот самый час они с отрядами выведенных из Африки войск занимали города: Нью-Йорк, Чикаго, Филадельфию, Сан-Франциско.) Новые парламентские выборы назначались через полгода. Страна объявлялась на военном положении. Закрывались все рестораны, театры, кино, запрещалась музыка в общественных местах, а также бесцельное гуляние по улицам. Извещение было подписано председателем "Союза пяти" Игнатием Руфом. Переворот был решительный и суровый. </w:t>
      </w:r>
    </w:p>
    <w:p>
      <w:pPr>
        <w:pStyle w:val="Style15"/>
        <w:jc w:val="both"/>
        <w:rPr>
          <w:rFonts w:ascii="Times New Roman" w:hAnsi="Times New Roman" w:cs="Times New Roman"/>
        </w:rPr>
      </w:pPr>
      <w:r>
        <w:rPr>
          <w:rFonts w:cs="Times New Roman" w:ascii="Times New Roman" w:hAnsi="Times New Roman"/>
        </w:rPr>
        <w:tab/>
        <w:t xml:space="preserve">"Союз пяти" отныне безраздельно, бесконтрольно владел всеми фабриками, заводами, транспортом, торговлей, войсками, полицией, прессой, всем аппаратом власти. "Союз пяти" мог заставить все население Америки встать кверху ногами. Со времен древних азиатских империй мир не видал такого сосредоточия политической и экономической власти. </w:t>
      </w:r>
    </w:p>
    <w:p>
      <w:pPr>
        <w:pStyle w:val="Style15"/>
        <w:jc w:val="both"/>
        <w:rPr>
          <w:rFonts w:ascii="Times New Roman" w:hAnsi="Times New Roman" w:cs="Times New Roman"/>
        </w:rPr>
      </w:pPr>
      <w:r>
        <w:rPr>
          <w:rFonts w:cs="Times New Roman" w:ascii="Times New Roman" w:hAnsi="Times New Roman"/>
        </w:rPr>
        <w:tab/>
        <w:t xml:space="preserve">Над этим странным миром по ночам поднималась разбитая луна большим, неровным диском, разорванным черными трещинами на семь осколков. Ее ледяной покой был потревожен и обезображен человеческими страстями. Но она все так же кротко продолжала лить на землю серебристый свет. Все так же ночной прохожий поднимал голову и глядел на нее, думая о другом. Все так же вздыхал и приливал к берегам океан. Росла трава, шумели леса, рождались и умирали инфузории, моллюски, рыбы, млекопитающие. </w:t>
      </w:r>
    </w:p>
    <w:p>
      <w:pPr>
        <w:pStyle w:val="Style15"/>
        <w:jc w:val="both"/>
        <w:rPr>
          <w:rFonts w:ascii="Times New Roman" w:hAnsi="Times New Roman" w:cs="Times New Roman"/>
        </w:rPr>
      </w:pPr>
      <w:r>
        <w:rPr>
          <w:rFonts w:cs="Times New Roman" w:ascii="Times New Roman" w:hAnsi="Times New Roman"/>
        </w:rPr>
        <w:tab/>
        <w:t>И только пять человек на земле никак не могли понять, что в круговороте жизни они, пятеро, диктаторы и властелины, никому и ни на что не нужны.</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1</w:t>
      </w:r>
      <w:r>
        <w:rPr>
          <w:rFonts w:cs="Times New Roman" w:ascii="Times New Roman" w:hAnsi="Times New Roman"/>
          <w:b/>
          <w:lang w:val="en-US"/>
        </w:rPr>
        <w:t>5</w:t>
      </w:r>
      <w:r>
        <w:rPr>
          <w:rFonts w:cs="Times New Roman" w:ascii="Times New Roman" w:hAnsi="Times New Roman"/>
          <w:b/>
        </w:rPr>
        <w:t>.</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кабинете свергнутого президента, спиной к горящему камину, раздвинув фалды, чтобы греть зад, стоял Игнатий Руф. Перед ним сидели диктаторы. Он говорил: </w:t>
      </w:r>
    </w:p>
    <w:p>
      <w:pPr>
        <w:pStyle w:val="Style15"/>
        <w:jc w:val="both"/>
        <w:rPr>
          <w:rFonts w:ascii="Times New Roman" w:hAnsi="Times New Roman" w:cs="Times New Roman"/>
        </w:rPr>
      </w:pPr>
      <w:r>
        <w:rPr>
          <w:rFonts w:cs="Times New Roman" w:ascii="Times New Roman" w:hAnsi="Times New Roman"/>
        </w:rPr>
        <w:tab/>
        <w:t xml:space="preserve">- В первые дни еще можно было заметить подобие страха, но сейчас они ничего не боятся... Вот ваши полумеры... (Они, то-есть - люди, население.) Они без сопротивления отдали нам свои деньги, они не сопротивлялись, когда мы брали власть, они не желают читать моих декретов, как будто я их пишу тростью на воде... Но, чорт возьми, я предпочел бы иметь дело с бешеным слоном, чем с этой сумасшедшей сволочью, которая перестала любить деньги и уважать власть. Что случилось, я спрашиваю? Они пережили несколько часов смертельного страха. Все. Мы вывернули их карманы, правда, но после этого они должны были еще больше преклониться перед идеей концентрированного капитала... </w:t>
      </w:r>
    </w:p>
    <w:p>
      <w:pPr>
        <w:pStyle w:val="Style15"/>
        <w:jc w:val="both"/>
        <w:rPr>
          <w:rFonts w:ascii="Times New Roman" w:hAnsi="Times New Roman" w:cs="Times New Roman"/>
        </w:rPr>
      </w:pPr>
      <w:r>
        <w:rPr>
          <w:rFonts w:cs="Times New Roman" w:ascii="Times New Roman" w:hAnsi="Times New Roman"/>
        </w:rPr>
        <w:tab/>
        <w:t xml:space="preserve">Один из диктаторов, похожий на старого сверчка, спросил: </w:t>
      </w:r>
    </w:p>
    <w:p>
      <w:pPr>
        <w:pStyle w:val="Style15"/>
        <w:jc w:val="both"/>
        <w:rPr>
          <w:rFonts w:ascii="Times New Roman" w:hAnsi="Times New Roman" w:cs="Times New Roman"/>
        </w:rPr>
      </w:pPr>
      <w:r>
        <w:rPr>
          <w:rFonts w:cs="Times New Roman" w:ascii="Times New Roman" w:hAnsi="Times New Roman"/>
        </w:rPr>
        <w:tab/>
        <w:t xml:space="preserve">- Уверены ли вы, сэр, что мы так богаты, как мы это думаем, сэр? </w:t>
      </w:r>
    </w:p>
    <w:p>
      <w:pPr>
        <w:pStyle w:val="Style15"/>
        <w:jc w:val="both"/>
        <w:rPr>
          <w:rFonts w:ascii="Times New Roman" w:hAnsi="Times New Roman" w:cs="Times New Roman"/>
        </w:rPr>
      </w:pPr>
      <w:r>
        <w:rPr>
          <w:rFonts w:cs="Times New Roman" w:ascii="Times New Roman" w:hAnsi="Times New Roman"/>
        </w:rPr>
        <w:tab/>
        <w:t xml:space="preserve">- Девять десятых мирового золота лежит в подземельях здесь, - Руф, ударил ногой по ковру, - ключ от этого золота здесь, - он похлопал себя по жилетному карману, - в этом никто не сомневается. </w:t>
      </w:r>
    </w:p>
    <w:p>
      <w:pPr>
        <w:pStyle w:val="Style15"/>
        <w:jc w:val="both"/>
        <w:rPr>
          <w:rFonts w:ascii="Times New Roman" w:hAnsi="Times New Roman" w:cs="Times New Roman"/>
        </w:rPr>
      </w:pPr>
      <w:r>
        <w:rPr>
          <w:rFonts w:cs="Times New Roman" w:ascii="Times New Roman" w:hAnsi="Times New Roman"/>
        </w:rPr>
        <w:tab/>
        <w:t xml:space="preserve">- Я удовлетворен вашим объяснением, благодарю вас, сэр, - ответил диктатор, похожий на сверчка. Руф продолжал: </w:t>
      </w:r>
    </w:p>
    <w:p>
      <w:pPr>
        <w:pStyle w:val="Style15"/>
        <w:jc w:val="both"/>
        <w:rPr>
          <w:rFonts w:ascii="Times New Roman" w:hAnsi="Times New Roman" w:cs="Times New Roman"/>
        </w:rPr>
      </w:pPr>
      <w:r>
        <w:rPr>
          <w:rFonts w:cs="Times New Roman" w:ascii="Times New Roman" w:hAnsi="Times New Roman"/>
        </w:rPr>
        <w:tab/>
        <w:t xml:space="preserve">- Они продолжают существовать, как ни в чем не бывало. Заводы работают, фермеры работают, чиновники и служащие работают. Очень хорошо, но при чем же мы, я спрашиваю? Мы - хозяева страны или мы сами себя выдумали? Вчера, в парке, я схватил за воротник какого-то прохожего. "Понимаете ли вы, сэр, - крикнул я ему, - что вы весь - мой, с костями и мясом, с вашей душонкой, которая стоит 27 долларов в неделю?" Негодяй усмехнулся, будто он зацепил воротником за сучок, освободился и ушел, посвистывая. Мы взорвали проклятую луну, мы овладели мировым капиталом, мы взяли на себя чудовищную власть только для того, чтобы к нам относились, как к явлению природы, - дует ветер, подними воротник. Я запретил музыку в общественных местах, - весь город ходит и насвистывает. Я закрыл кабаки и театры - в городе стали собираться по квартирам, - они развлекаются бесплатно. Мы - мираж. Мы - боги, которым больше не желают приносить жертв. Я спрашиваю, - мы намерены зарываться по шею в наше золото или перед этим камином надуваться от гордости, в упоении, что мы - власть, которую еще не видел мир? Я спрашиваю - каков практический вывод из нашего могущества? </w:t>
      </w:r>
    </w:p>
    <w:p>
      <w:pPr>
        <w:pStyle w:val="Style15"/>
        <w:jc w:val="both"/>
        <w:rPr>
          <w:rFonts w:ascii="Times New Roman" w:hAnsi="Times New Roman" w:cs="Times New Roman"/>
        </w:rPr>
      </w:pPr>
      <w:r>
        <w:rPr>
          <w:rFonts w:cs="Times New Roman" w:ascii="Times New Roman" w:hAnsi="Times New Roman"/>
        </w:rPr>
        <w:tab/>
        <w:t xml:space="preserve">Диктаторы молчали, глядя на кровавые угли камина. Руф отхлебнул минеральной воды и продолжал: </w:t>
      </w:r>
    </w:p>
    <w:p>
      <w:pPr>
        <w:pStyle w:val="Style15"/>
        <w:jc w:val="both"/>
        <w:rPr>
          <w:rFonts w:ascii="Times New Roman" w:hAnsi="Times New Roman" w:cs="Times New Roman"/>
        </w:rPr>
      </w:pPr>
      <w:r>
        <w:rPr>
          <w:rFonts w:cs="Times New Roman" w:ascii="Times New Roman" w:hAnsi="Times New Roman"/>
        </w:rPr>
        <w:tab/>
        <w:t xml:space="preserve">- Если вы будете бить кулаками в воздух, - в конце концов вы упадете и разобьете нос. Нужно создать сопротивление среды, в которой действуешь, иначе действия не произойдет. Мы - на краю пропасти, - я утверждаю. Человечество сошло с ума. Нужно вернуть ему разум, вернуть его к естественной борьбе за существование, со всеми освященными историей формами, где в свободной борьбе личности с личностью вырастает здоровый человеческий экземпляр. Мы должны произвести массовый отбор. Направо и - налево. </w:t>
      </w:r>
    </w:p>
    <w:p>
      <w:pPr>
        <w:pStyle w:val="Style15"/>
        <w:jc w:val="both"/>
        <w:rPr>
          <w:rFonts w:ascii="Times New Roman" w:hAnsi="Times New Roman" w:cs="Times New Roman"/>
        </w:rPr>
      </w:pPr>
      <w:r>
        <w:rPr>
          <w:rFonts w:cs="Times New Roman" w:ascii="Times New Roman" w:hAnsi="Times New Roman"/>
        </w:rPr>
        <w:tab/>
        <w:t xml:space="preserve">- Ближе к делу, что вы предлагаете? - спросил другой из диктаторов, запустив ногти в подбородок. </w:t>
      </w:r>
    </w:p>
    <w:p>
      <w:pPr>
        <w:pStyle w:val="Style15"/>
        <w:jc w:val="both"/>
        <w:rPr>
          <w:rFonts w:ascii="Times New Roman" w:hAnsi="Times New Roman" w:cs="Times New Roman"/>
        </w:rPr>
      </w:pPr>
      <w:r>
        <w:rPr>
          <w:rFonts w:cs="Times New Roman" w:ascii="Times New Roman" w:hAnsi="Times New Roman"/>
        </w:rPr>
        <w:tab/>
        <w:t xml:space="preserve">- Кровь, - сказал Руф, - всех этих с неисправимо сдвинутыми мозгами, всех этих свистунов, мечтателей, без двух минут коммунистов - налево. Мы объявим войну Восточно-Европейскому Союзу, мы объявляем запись добровольцев в войска, - вот первый отбор наиболее здоровых личностей... </w:t>
      </w:r>
    </w:p>
    <w:p>
      <w:pPr>
        <w:pStyle w:val="Style15"/>
        <w:jc w:val="both"/>
        <w:rPr>
          <w:rFonts w:ascii="Times New Roman" w:hAnsi="Times New Roman" w:cs="Times New Roman"/>
        </w:rPr>
      </w:pPr>
      <w:r>
        <w:rPr>
          <w:rFonts w:cs="Times New Roman" w:ascii="Times New Roman" w:hAnsi="Times New Roman"/>
        </w:rPr>
        <w:tab/>
        <w:t xml:space="preserve">Руф нажал кнопку электрического звонка. За стеной в тишине затрещало. Прошла минута, две, три. Руф поднял брови. Диктаторы переглянулись. Никто не шел. Руф сорвал с камина, с телефонного аппарата, трубку, сказал сквозь зубы номер и слушал. Понемногу челюсть его отваливалась. Он осторожно положил трубку на аппарат, подошел к окну и приподнял тяжелую шелковую портьеру. Затем он вернулся к камину и снова отхлебнул глоток минеральной воды. </w:t>
      </w:r>
    </w:p>
    <w:p>
      <w:pPr>
        <w:pStyle w:val="Style15"/>
        <w:jc w:val="both"/>
        <w:rPr>
          <w:rFonts w:ascii="Times New Roman" w:hAnsi="Times New Roman" w:cs="Times New Roman"/>
        </w:rPr>
      </w:pPr>
      <w:r>
        <w:rPr>
          <w:rFonts w:cs="Times New Roman" w:ascii="Times New Roman" w:hAnsi="Times New Roman"/>
        </w:rPr>
        <w:tab/>
        <w:t xml:space="preserve">- Площадь пуста, - хриповато сказал он, - войск на площади нет. </w:t>
      </w:r>
    </w:p>
    <w:p>
      <w:pPr>
        <w:pStyle w:val="Style15"/>
        <w:jc w:val="both"/>
        <w:rPr>
          <w:rFonts w:ascii="Times New Roman" w:hAnsi="Times New Roman" w:cs="Times New Roman"/>
        </w:rPr>
      </w:pPr>
      <w:r>
        <w:rPr>
          <w:rFonts w:cs="Times New Roman" w:ascii="Times New Roman" w:hAnsi="Times New Roman"/>
        </w:rPr>
        <w:tab/>
        <w:t xml:space="preserve">Диктаторы, глядя на него, ушли глубоко в кресла. Было долгое молчание. Один только спросил: </w:t>
      </w:r>
    </w:p>
    <w:p>
      <w:pPr>
        <w:pStyle w:val="Style15"/>
        <w:jc w:val="both"/>
        <w:rPr>
          <w:rFonts w:ascii="Times New Roman" w:hAnsi="Times New Roman" w:cs="Times New Roman"/>
        </w:rPr>
      </w:pPr>
      <w:r>
        <w:rPr>
          <w:rFonts w:cs="Times New Roman" w:ascii="Times New Roman" w:hAnsi="Times New Roman"/>
        </w:rPr>
        <w:tab/>
        <w:t xml:space="preserve">- Сегодня были какие-нибудь признаки? </w:t>
      </w:r>
    </w:p>
    <w:p>
      <w:pPr>
        <w:pStyle w:val="Style15"/>
        <w:jc w:val="both"/>
        <w:rPr>
          <w:rFonts w:ascii="Times New Roman" w:hAnsi="Times New Roman" w:cs="Times New Roman"/>
        </w:rPr>
      </w:pPr>
      <w:r>
        <w:rPr>
          <w:rFonts w:cs="Times New Roman" w:ascii="Times New Roman" w:hAnsi="Times New Roman"/>
        </w:rPr>
        <w:tab/>
        <w:t xml:space="preserve">- Да, были, - ответил Руф, стукнув зубами, - иначе бы я вас не собрал сюда, иначе бы я не говорил так, как говорил. </w:t>
      </w:r>
    </w:p>
    <w:p>
      <w:pPr>
        <w:pStyle w:val="Style15"/>
        <w:jc w:val="both"/>
        <w:rPr>
          <w:rFonts w:ascii="Times New Roman" w:hAnsi="Times New Roman" w:cs="Times New Roman"/>
        </w:rPr>
      </w:pPr>
      <w:r>
        <w:rPr>
          <w:rFonts w:cs="Times New Roman" w:ascii="Times New Roman" w:hAnsi="Times New Roman"/>
        </w:rPr>
        <w:tab/>
        <w:t xml:space="preserve">Опять у камина долго молчали. Затем, в тишине Белого Дома, издалека, раздались шаги. Они приближались, звонко, весело стуча по паркету. Диктаторы стали глядеть на дверь. Без стука, широко распахнулась дверь, и вошел плечистый молодой человек с льняными волосами. Он был в шерстяной белой рубашке с засученными по локоть рукавами, широкий бумажный пояс перепоясывал его плисовые коричневые штаны на крепких ногах. Лицо у него было обыкновенное, веселое, добродушное, чуть вздернутый нос, пушок на верхней губе, девичий румянец на крепких скулах. Он остановился шагах в трех от камина, сверху вниз кивнул головой, пришмыгнул слегка: </w:t>
      </w:r>
    </w:p>
    <w:p>
      <w:pPr>
        <w:pStyle w:val="Style15"/>
        <w:jc w:val="both"/>
        <w:rPr>
          <w:rFonts w:ascii="Times New Roman" w:hAnsi="Times New Roman" w:cs="Times New Roman"/>
        </w:rPr>
      </w:pPr>
      <w:r>
        <w:rPr>
          <w:rFonts w:cs="Times New Roman" w:ascii="Times New Roman" w:hAnsi="Times New Roman"/>
        </w:rPr>
        <w:tab/>
        <w:t xml:space="preserve">- Вы кто такие, джентльмены? </w:t>
      </w:r>
    </w:p>
    <w:p>
      <w:pPr>
        <w:pStyle w:val="Style15"/>
        <w:jc w:val="both"/>
        <w:rPr>
          <w:rFonts w:ascii="Times New Roman" w:hAnsi="Times New Roman" w:cs="Times New Roman"/>
        </w:rPr>
      </w:pPr>
      <w:r>
        <w:rPr>
          <w:rFonts w:cs="Times New Roman" w:ascii="Times New Roman" w:hAnsi="Times New Roman"/>
        </w:rPr>
        <w:tab/>
        <w:t xml:space="preserve">- Что тебе нужно здесь, негодяй? - спросил Руф, медленно вытаскивая руки из карманов брюк. </w:t>
      </w:r>
    </w:p>
    <w:p>
      <w:pPr>
        <w:pStyle w:val="Normal"/>
        <w:jc w:val="both"/>
        <w:rPr/>
      </w:pPr>
      <w:r>
        <w:rPr/>
        <w:tab/>
        <w:t>- Помещение нам нужно под клуб, нельзя ли очистить.</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20:53:00Z</dcterms:created>
  <dc:creator>Grin</dc:creator>
  <dc:description/>
  <dc:language>en-US</dc:language>
  <cp:lastModifiedBy>Grin</cp:lastModifiedBy>
  <dcterms:modified xsi:type="dcterms:W3CDTF">2002-10-14T20:53:00Z</dcterms:modified>
  <cp:revision>1</cp:revision>
  <dc:subject/>
  <dc:title>Алексей Толстой</dc:title>
</cp:coreProperties>
</file>