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Роберт Шекли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Игра: вариант по первой схеме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Robert Sheckley. Game: First Schematic (1971)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Перевод М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ерняева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зможно, он еще не совсем проснулся, а может, всему виной шок, который он испытал, попав через овальную дверь из темноты коридора на громадную тихую арену. Вокруг него, уходя высоко в небо, громоздились концентрические каменные ярусы, фокусирующие жар и энергию зрителей. Лучи яркого утреннего солнца ослепительно отражались от белого песка, от чего у него закружилась голова, и он даже не мог вспомнить, где, собственно, находит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глядев себя, он отметил, что одет в голубую футболку и красные шорты, а к левой руке привязана кожаная ловушка. В правой он держал четырехфутовой длины даениум, тяжелый и привычно успокаивающий. Как того требовали правила, его локти и колени прикрывали защитные налокотники и наколенники, а на голове красовалась желтая оперенная шапочка. Ее, правда, правила не оговаривали, но и не запрещал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се было очень знакомо. Но вот что это значил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пощупал шнуровку ловушки, убедился, что даениум свободно скользит по бронзовой оси; коснувшись запястья, ощутил привычную мягкость обращенного шершавой кожей внутрь напульсника и сказал себе, что все в полном порядке. Вместе с тем его не покидало тревожное чувство, будто он прежде никогда не выходил на арену, ни разу не слышал о даениуме и даже не знал названия игры, в которую должен играть. Резко тряхнув головой, он сделал три плавных скользящих шага, проверяя ход роликовых коньков, развернулся и объехал свой сектор игровой площад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еперь он слышал гул толпы. Перед началом партии зрители всегда вели себя беспокойно и отнюдь не дружелюбно. Всему виной, конечно, коньки. Ведь роликовые коньки - экипировка не традиционная, и зрители не хотели прощать их ему. Неужели они не понимают, что на коньках вести матч куда труднее, чем без них? Попробуйте-ка отбить мяч при приеме низкой подачи, если коньки делают задний откат. Неужели им не известно, что преимущество в скорости нивелируется повышенной требовательностью правил? Видимо, они считают, что он способен выиграть и без всяких конько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вытер лоб и оглядел оживленные трибуны. Трое судей уже заняли свои места; их лица скрывали украшенные перьями маски с прорезями для глаз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евушка с завязанными глазами опустила руку в высокую плетеную корзину, выбрала мяч и вбросила его в игр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ервый удар был за ним, поэтому он взвесил в руке мяч в виде сплюснутого сфероида - очень сложный мяч для подачи, но еще более трудный для приема. Его соперник стоял на противоположном конце площадки, согнув ноги в коленях и немного наклонившись вперед. Потом он подбросил мяч в воздух и, не долго думая, закрутил его даениумом. Толпа замерла, наблюдая за вращающимся всего в трех футах от земли мячом. Он отрегулировал наклон ловушки но, выполнив эту обычную процедуру, вдруг с отчаянием понял, что сегодня не его победный день. Ни день, ни неделя, ни год, ни даже, возможно, десятилети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днако он собрался, позволил даениуму соскользнуть к концу стержня и сделал подачу. Мяч отлетел, словно подбитая птица, а зрители разразились одобрительным смехом. Все-таки это был хитроумный и хороший удар. Буквально перед сеткой мяч будто ожил (лично им изобретенная подача!) и, взмыв свечой вверх, перелетел через сетку и задел его противника, который играл без коньков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Услышав рев зрителей, он обернулся и понял, что соперник каким-то чудом ухитрился принять подачу. Он видел, как мяч, нехотя вращаясь в обратную сторону, летит назад. Дрянной отбой подачи, такой ничего не стоит отразить и вывести противника из занимаемой позиции, выиграв тем самым психологическое очко. Однако он предпочел пропустить мяч, и теперь противник, по-видимому, имел преимуществ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слышались свистки и неодобрительные выкрики, но он проигнорировал их. Сегодня было чертовски жарко, почему-то болели ноги, и он чувствовал себя утомленным. И вот уже не в первый раз появилось ощущение, что состязание потеряло смысл. И вообще - смешно даже думать о нем. Надо же, взрослый мужчина, а так серьезно относится к игре! Ведь жизнь куда больше, чем эта игра. Жизнь - это любовь, дети, закаты, вкусная еда. Почему же состязание должно сокращать е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игру ввели другой мяч - большой, бесформенный и мягкий; слишком легкий для него, таким мячом он играть не любил. Он не мог придумать, как с ним обращаться, а потому просто забраковал его, поскольку имел такое право. От раздражения забраковал и следующие два, хотя последний явно ему годился. Пока мячи по очереди уносили, он сделал на коньках полный разворот на месте и плавно проехался вдоль трибун. Игра еще даже толком не началась, а его правое плечо уже разболелось, и ужасно хотелось пи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крывая глаза от солнца ловушкой, он выпил стакан воды и подъехал к мальчику-ассистенту за другим стаканом. Он не знал, наблюдали ли за ним судьи, но, по-видимому, все-таки наблюдали, ведь он затягивал партию. Ну и пусть, ему нужно время, чтобы обдумать стратегию и составить точный план игры. Не НАМЕТКИ, не СХЕМУ матча (несмотря на советы некоторых знаменитых профессионалов), а точную генеральную стратегию, легко приспосабливаемую к партии, основанную на базовых принципах и заключающую в себе всю необходимую и полезную информацию. Конечно, он может обойтись и без всякого плана. Как всякий профессионал он может играть и по плану и без него; он способен играть в пьяном виде, больным или полумертвым. Он может не выиграть, но играть способен всегда. На то он и профессиона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обернулся, чтобы изучить арену - ненавистные размеченные секторы, черную запретную зону, красные и голубые полосы, на которые не разрешено наступать. И вдруг обнаружил, что не может вспомнить ни правил игры, ни системы подсчета очков; он не знал, что делать можно, а что нет. И в панике почувствовал себя сбитым с толку человеком, затянутым в резиновый костюм, неустойчиво стоящим на коньках перед враждебно настроенной толпой и играющим в игру, о существовании которой не подозрева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ыпив второй стакан воды до дна, он выкатился на площадку. Во рту уже ощущался противный кислый привкус, а пот заливал глаза. Он сделал широкий шаг, и даениум запутался в ногах словно подбитая птиц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снова был вброшен мяч, на этот раз в виде какой-то ЛЕПЕШКИ, мяч-уродец, невозможный мяч даже для него, признанного мастера невозможных мячей. Таким-то и до сетки не кинешь, а уж чтобы перебросить через нее - и подавно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Если он сумеет перебросить мяч через сетку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о ему это ни за что не сдел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огда он неуверенно принялся себя убеждать, что не победа важна, а участие. Взвесив на руке мяч, он принял позу для подачи... и бросил мяч на песо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олпа безмолвствова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еперь слушайте, - сказал он так громко, что его услышали на самых верхних, залитых солнцем трибунах. - Я заблаговременно предупреждал устроителей, что настаиваю на установке солнцеограждающего козырька. Заметьте, его так и нет. Не зная, что его не будет, я не надел солнцезащитных очков. Поскольку налицо явное нарушение условий договора, то, леди и джентльмены, к сожалению, игра сегодня не состоит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стянул с головы украшенную перьями шапочку и поклонился публике. Несмотря на отдельные возгласы недовольства и несколько свистков, все восприняли это нормально и стали расходиться, не выражая протеста. К этому привыкли. И хоть он появлялся на корте почти ежедневно, не важно, шел ли дождь или светило солнце, в действительности же едва ли доводил до конца более десятка матчей за год. Он и сейчас не собирался этого делать. Слишком много прецедентов: в таблицах результатов матчей, печатающихся почти в любой газете, можно найти изрядное количество прочерков. Даже в первых исторических упоминаниях об игре, выбитых на камне, даже там можно видеть, что легендарные соперники античности имели весьма нерегулярные протоколы посещаемост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авда, ему это не очень-то нравило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удьи встали с мест, и он поклонился им, однако те сделали вид, будто не заметили его приветстви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огда он вернулся к разграничительной линии плащадки и выпил еще один стакан воды. Его соперник уже ушел, и он снова выехал на площадку, чтобы потренироваться в ударах о стену. Он спокойно и уверенно разъезжал по покрытому эмалью кафелю, восстанавливая удары и не переставая изумляться собственному мастерству. Теперь он снова в форме, и ему было жаль, что это уже не считается. Но как там говорится? "Легко выполнить любой удар, за исключением приносящего успех"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К концу дня песок был испещрен следами капель его пота и крови. Однако что бы он ни делал, уже не засчитывалось, а потому он просто игнорировал отдельные аплодисменты. Он знал, что тренируется ради сохранения собственного уважения и веры в то, что мог бы выиграть и эту последнюю игр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конец он устал и нырнул в раздевалку и, переодевшись, вышел на улиц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 его немалому удивлению, уже стемнело. Уже темно? Чем же он целый день занимался? Ему почему-то казалось, что он был участником какого-то невероятного судьбоносного состязания. </w:t>
      </w:r>
    </w:p>
    <w:p>
      <w:pPr>
        <w:pStyle w:val="TextBody"/>
        <w:rPr/>
      </w:pPr>
      <w:r>
        <w:rPr/>
        <w:tab/>
        <w:t>Он отправился домой и хотел было обо всем рассказать жене, но не мог придумать, как это сделать, а потому просто промолчал, и на вопрос жены, как шли на работе дела, лишь ответил "нормально", но они оба поняли, что нормальными дела не были, по крайней мере, не в этот раз, не сегодня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0:13:00Z</dcterms:created>
  <dc:creator>Grin</dc:creator>
  <dc:description/>
  <dc:language>en-US</dc:language>
  <cp:lastModifiedBy>Grin</cp:lastModifiedBy>
  <dcterms:modified xsi:type="dcterms:W3CDTF">2002-09-08T10:13:00Z</dcterms:modified>
  <cp:revision>1</cp:revision>
  <dc:subject/>
  <dc:title>Роберт Шекли</dc:title>
</cp:coreProperties>
</file>