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Анджей Сапковский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Глас рассудка IV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[Glos rozsadku IV]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борника рассказов «Последнее желание»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zej Sapkowski. Ostatnie Zyczenie (1993)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с польского: Е. Вайсбро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Поговорим, Иол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не необходим этот разговор. Говорят, молчание - золото. Возможно. Не знаю. Во всяком случае, своя цена у него ес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бе легче, да, не отрицаю. Ведь ты добровольно избрала молчание, ты сделала из него жертву своей богине. Я не верю в Мелитэле, не верю в существование других богов, но ценю твой выбор, твою жертву, ценю и уважаю то, во что ты веришь. Ибо твоя вера и посвящение, цена молчания, которую ты платишь, сделают тебя лучше, достойнее. По крайней мере, могут сделать. А мое неверие не может ничего. Оно бессиль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ы спрашиваешь: во что я, в таком случае, верю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меч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идишь, у меня их два. У каждого ведьмака по два меча. Недоброжелатели болтают, будто серебряный - против чудовищ, а стальной - против людей. Это, конечно, неправда. Есть чудовища, которых можно сразить только серебряным клинком, но встречаются и такие, для которых смертельно железо. Нет, Иоля, не любое железо, а только то, которое содержится в метеоритах. Что такое метеориты? Ты, я думаю, не раз видела падающую звезду. Падающая звезда - короткая светящаяся полоска на ночном небе. Видя ее, ты, наверно, загадывала какое-нибудь желание, может, для тебя это был очередной повод поверить в богов. Для меня метеорит всего лишь кусочек металла, который, падая, зарывается в землю. Металла, из которого можно выковать меч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жешь, ну конечно, можешь взять мой меч в руку. Видишь, какой он легкий? Даже ты его поднимешь без труда. Нет! Не прикасайся к острию, поранишься. Оно острее бритвы. Таким должно бы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 да, я тренируюсь часто. Каждую свободную минуту. Мне нельзя терять навык. Сюда, в самый дальний уголок храмового парка, я тоже пришел, чтобы размяться, изгнать из мускулов мерзкое, вредное онемение, которое на меня нападает, текущий по моим жилам холод. А ты меня нашла. Забавно, несколько дней я пытался отыскать тебя. Хотел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не нужен этот разговор, Иоля. Присядем, поговорим немног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едь ты меня совсем не знаеш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еня зовут Геральт. Геральт из... Нет. Просто Геральт. Геральт из ниоткуда. Я ведьмак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ой дом - Каэр Морхен, Обиталище Ведьмаков. Я оттуда. Есть... Была такая крепость. От нее мало что остало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Каэр Морхен... Там "изготавливали" таких, как я. Теперь этого уже не делают, а в Каэр Морхене уже никто не живет. Никто, кроме Весемира. Кто такой Весемир? Мой отец. Чему ты удивляешься? Что в этом странного? У каждого есть какой-никакой отец. Мой - Весемир. Ну и что, что не настоящий. Настоящего я не знал, мать тоже. Не знаю даже, живы ли они. И, в общем-то, мне это безразлич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а, Каэр Морхен... Я прошел там обычную мутацию. Испытание Травами, а потом - как всегда. Гормоны, вытяжки, вирусы. И все заново. И еще раз. До результата. Считалось, что я перенес Трансмутацию удивительно хорошо, болел очень недолго. Ну и меня сочли достаточно иммунизированным - есть такое ученое слово - парнем и отобрали для следующих, более сложных... экспериментов. Эти были и того чище. Гораздо. Но, как видишь, я выжил. Единственный из всех, кого для этих экспериментов отобрали. С тех пор у меня белые волосы. Полное отсутствие пигмента. Как говорится - побочный эффект. Так, мелочишка. Почти не мешае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том меня обучали всякому. Довольно долго. И наконец настал день, когда я покинул Каэр Морхен и вышел на большак. У меня уже был медальон. Вот этот. Знак Школы Волка. Дали мне и два меча - серебряный и стальной. Кроме мечей, я нес убеждение, запал, мотивировки и... веру. Веру в то, что я нужен и полезен. Потому что мир, Иоля, якобы полон чудовищ и бестий, а в мою задачу входило защищать тех, кому эти чудовища угрожают. Уходя из Каэр Морхена, я мечтал встретиться со своим первым чудовищем, не мог дождаться той минуты, когда столкнусь с ним лицом к лицу. И дожда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 моего первого "чудовища", Иоля, была роскошная лысина и отвратительные зубы. Я встретился с ним на тракте, где он вместе с дружками-мародерами из какой-то армии остановил крестьянскую подводу и вытащил девочку лет, вероятно, тринадцати, а может, и меньше. Дружки держали отца девочки, а лысый срывал с нее платьице и верещал, что ей-де самое время узнать, что есть настоящий мужчина. Я подъехал, слез с седла и сказал лысому, что для него тоже настал такой час. Мне это казалось ужасно смешным. Лысый отпустил девчонку и кинулся на меня с топором. Он был страшно медлительный, но крепенький. Я ударил его дважды, только тогда он упал. Удары были не очень точные, но очень, я бы сказал, эффектные, такие, что дружки лысого сбежали, видя, что может сделать из человека ведьмачий меч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ебе не скучно, Иоля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Мне нужна эта беседа. Она мне очень нуж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ак на чем я остановился? Да, на моем первом благородном деянии. Видишь ли, Иоля, в Каэр Морхене мне в голову вдолбили, что не следует впутываться в такие истории, надо обходить их стороной, не изображать из себя странствующего рыцаря и не подменять стражей порядка. Я вышел на тракт не геройствовать, а за деньги выполнять поручаемые мне работы. А я вмешался словно дурак, не отъехав и пятидесяти верст от подножия гор. Знаешь, почему я это сделал? Хотел, чтобы девочка, заливаясь слезами, целовала мне, своему избавителю, руки, а ее отец рассыпался бы в благодарностях, стоя на коленях. Вместо этого отец девчонки сбежал вместе с мародерами, а девочку, на которую пролилась большая часть крови лысого, вырвало, и с ней случился приступ истерии, а когда я к ней подошел, она с перепугу упала в обморок. С тех пор я почти никогда не встревал в подобные истори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делал свое дело. Быстро набрался опыта. Подъезжал к оградам деревень, останавливался у палисадников поселков и городищ. И ждал. Если народ плевался, ругался и кидал в меня камни, я уезжал. Если же кто-нибудь выходил и давал мне задание, я его выполнял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посещал города и крепости, искал оповещения, прибитые к столбам на росстанях. Искал сообщения вроде: "Срочно требуется ведьмак. Оплата по соглашению". А потом, как правило, было какое-нибудь урочище, подземелье, некрополь или руины, лесной овраг либо пещера в горах, забитая костями и воняющая падалью. И что-нибудь такое, единственной целью которого было убивать. От голода, ради удовольствия, выполняя чью-то больную волю, по другим причинам, но - убивать. Мантихор, вывротка, мгляк, жагница, жряк, химера, леший, вампир, гуль, гравейр, оборотень, гигаскорпион, стрыга, упырь, яга, кикимора, глумец. И была пляска во тьме и взмахи меча. И был страх и ужас в глазах того, кто вручал мне потом плат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шибки? А как же, был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 я всегда придерживался принципов. Нет, не кодекса. Иногда просто прикрывался кодексом. Людям это нравится. Тех, кто имеет кодексы и руководствуется ими, чтят и уважают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 существует никаких кодексов, Иоля. Еще не написан ни один кодекс для ведьмаков. Я свой себе придумал сам. Взял и придумал. И придерживался его. Всегд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у, скажем, почти всегд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едь бывало и так, что мне казалось, будто все ясно, никаких сомнений. Просто надо сказать себе: "А какое мне дело? Не все ли равно, я - ведьмак". И следовало прислушаться к гласу рассудка. Послушаться интуиции, если не опыта. Да хоть бы и обычного, самого что ни на есть обыкновеннейшего страх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адо было послушаться гласа рассудка и тогда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е послуша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думал, выбираю Меньшее Зло. Ну и выбрал... Меньшее Зло. Меньшее Зло! Я, Геральт из Ривии. Которого еще называют Мясником из Блавикена. Нет, Иоля, не прикасайся к моей руке. Контакт может высвободить в тебе... Ты можешь увидеть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Я не хочу, чтобы ты увидела. Не хочу знать. Мне известно мое Предназначение, которое крутит и вертит мною, как смерч. Мое Предназначение? Оно идет за мной следом, но я никогда не оглядываю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тля? Да, Нэннеке, кажется, чувствует это. Что меня тогда дернуло, в Цинтре? Разве можно было так глупо рисковать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т, нет и еще раз нет. Я никогда не оглядываюсь. А в Цинтру не вернусь, буду обходить ее, как рассадник чумы. Никогда туда не вернус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Да, если мои расчеты верны, ребенок должен был родиться в мае, примерно в дни праздника Беллетэйн. Если я прав, то это было бы любопытное стечение обстоятельств. Потому что Йеннифэр тоже родилась в Беллетэйн..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шли, Иоля. Смеркает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лагодарю тебя за то, что ты согласилась со мной поговор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лагодарю тебя, Иол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ет, нет, со мной все в порядке. Я чувствую себя прекрасно. </w:t>
      </w:r>
    </w:p>
    <w:p>
      <w:pPr>
        <w:pStyle w:val="Normal"/>
        <w:jc w:val="both"/>
        <w:rPr/>
      </w:pPr>
      <w:r>
        <w:rPr/>
        <w:tab/>
        <w:t>Вполне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42:00Z</dcterms:created>
  <dc:creator>Grin</dc:creator>
  <dc:description/>
  <dc:language>en-US</dc:language>
  <cp:lastModifiedBy>Grin</cp:lastModifiedBy>
  <dcterms:modified xsi:type="dcterms:W3CDTF">2002-11-20T10:42:00Z</dcterms:modified>
  <cp:revision>1</cp:revision>
  <dc:subject/>
  <dc:title>Анджей Сапковский</dc:title>
</cp:coreProperties>
</file>