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</w:rPr>
        <w:t>Эдгар Аллан По</w:t>
      </w:r>
    </w:p>
    <w:p>
      <w:pPr>
        <w:pStyle w:val="Style15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Бес противоречия</w:t>
      </w:r>
    </w:p>
    <w:p>
      <w:pPr>
        <w:pStyle w:val="Style15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Пер. В.Рогов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</w:rPr>
        <w:t>Источник: "Эдгар По. Стихотворени. Проза", Изд-во "Худ.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 xml:space="preserve">лит.", Москва, 1976, </w:t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иблиотека Всемирной литературы, Серия вторая - литература XIX в.</w:t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В рассмотрении способностей и наклонностей - prima mobilia [перводвигателей (лат.)] человеческой души - френологи не уделили места побуждению, которое хотя по всей очевидности и существует как одно из врожденных, изначальных, непреодолимых чувств, но в равной степени было упущено из виду и всеми моралистами, их предшественниками. По чистой гордыне разума все мы упустили его из виду. Мы позволили его существованию ускользнуть от наших чувств единственно по недостатку веры, будь то вера в Апокалипсис или вера в Каббалу. Само представление о нем никогда не приходит нам в голову просто потому, что в нем нет никакой надобности. Мы не видим нужды в этом влечении, в этой склонности. Мы не можем постичь его необходимость. Мы не понимаем, да и не могли бы понять, ежели представление об этом primum mobile и возникло бы - мы не могли бы понять, каким образом оно способно приблизить человечество к его целям, временным или вечным. Нельзя отрицать, что френология и в весьма значительной степени вся метафизика были состряпаны a priori [до и вне опыта (лат.)]. Выдумывать схемы, диктовать цели богу принялся не человек, способный понимать и наблюдать, а скорее человек интеллекта и логики. Охватив подобным образом, к собственному удовлетворению, замыслы Иеговы, он построил из этих замыслов бесчисленные системы мышления. В области френологии, например, мы сначала решили, по вполне естественным основаниям, что божество повелело, дабы человек принимал пищу. Затем мы наделили человека органом питания, бичом, с помощью которого божество вынуждает человека принимать пищу, желает он того или нет. Во-вторых, установив, что бог повелел человеку продолжать род, мы немедленно обнаружили и орган любострастия. Так же обстояло с воинственностью, с воображением, с причинностью, с даром созидания - коротко говоря, с каждым органом, выражает ли он какую-либо склонность, моральную особенность или же чисто интеллектуальную черту. И в этих схемах principia [первопричин (лат.)] человеческих действий последователи Шпурцгейма, верно или нет, частично или в целом, но все же лишь следовали по стопам своих предшественников, выводя и определяя все из заранее предустановленных судеб рода человеческого и целей творца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Было бы мудрее, было бы безопаснее, если бы наша классификация (раз уж мы должны классифицировать) исходила из того, как человек обычно или иногда поступает, а не из того, как, по нашему убеждению, предназначило ему поступать божество. Ежели мы не в силах постичь бога в его зримых деяниях, то как нам познать его непостижимые мысли, рождающие эти деяния? Ежели нам непонятны его объективные создания, то как его понять в его свободных желаниях и фазах созидания?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Индукция a posteriori [после опыта (лат.)] вынудила бы френологию признать изначальным и врожденным двигателем человеческих действий парадоксальное нечто, которое за неимением более точного термина можно назвать противоречивостью или упрямством. В том смысле, который я имею в виду, это - mobile[побудительная причина (франц.)] без мотива, мотив не motivirt [мотивированный (искаж. нем.)]. По его подсказу мы действуем без какой-либо постижимой цепи; или, если это воспримут как противоречие в терминах, мы можем модифицировать это суждение и сказать, что по его подсказу мы поступаем так-то именно потому, что так поступать не должны. Теоретически никакое основание не может быть более неосновательным; но фактически нет основания сильнее. С некоторыми умами и при некоторых условиях оно становится абсолютно неодолимым. Я столь же уверен в том, что дышу, сколь и в том, что сознание вреда или ошибочности данного действия часто оказывается единственной непобедимой силой, которая - и ничто иное - вынуждает нас это действие совершить. И эта ошеломляющая тенденция поступать себе во вред ради вреда не поддается анализу или отысканию в ней скрытых элементов. Это врожденный, изначальный, элементарный импульс. Знаю, мне возразят, будто наше стремление упорствовать в поступках именно от сознания того, что мы в них упорствовать не должны, является лишь разновидностью черты, которую френология называет воинственностью. Но самый беглый взгляд докажет ошибочность подобного предположения. В основе френологической "воинственности" лежит необходимость самозащиты. В ней - наша охрана от повреждений физического характера. Ее суть - в обеспечении нашего благосостояния; и стремление к нему возбуждается одновременно с ее развитием. Следовательно, стремление к благосостоянию должно быть возбуждено одновременно с любою разновидностью "воинственности", но в том, что я называю противоречивостью, не только не возникает стремление к благосостоянию, но нами движет, и весьма сильно, чувство прямо противоположное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Обращение к собственной душе окажется, в конце концов, лучшим ответом на только что отмеченную софистику. Всякий, кто доверчиво и внимательно вопрошает свою душу, не будет отрицать, что особенность, о которой идет речь, безусловно, коренная черта. Она непостижима столь же, сколь и очевидна. Нет человека, который когда-нибудь не мучился бы, например, непреоборимым желанием истерзать слушателя многословием своих речей. Говорящий сознает, что вызывает недовольство; он всемерно хочет угодить собеседнику; обычно он изъясняется кратко, точно и ясно; самые лаконичные и легкие фразы вертятся у него на языке; лишь с трудом он удерживается от их произнесения; он боится разгневать того, к кому обращается; и все же его поражает мысль, что если он будет отклоняться от своего предмета и нанизывать отступления, то гнев может возникнуть. Одной подобной мысли достаточно. Неясный порыв вырастает в желание, желание - в стремление, стремление - в неудержимую жажду, и жажда эта (к глубокому огорчению и сожалению говорящего), несмотря на все могущие возникнуть последствия, удовлетворяется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Перед нами работа, требующая скорейшего выполнения. Мы знаем, что оттягивать ее гибельно. Мы слышим трубный зов: то кличет нас к немедленной, энергической деятельности важнейшее, переломное событие всей нашей жизни. Мы пылаем, снедаемые нетерпением, мы жаждем приняться за труд - предвкушение его славного итога воспламеняет нам душу. Работа должна быть, будет сделана сегодня, и все же мы откладываем ее на завтра; а почему? Ответа нет, кроме того, что мы испытываем желание поступить наперекор, сами не понимая почему. Наступает завтра, а с ним еще более нетерпеливое желание исполнить свой долг, но по мере роста нетерпения приходит также безымянное, прямо-таки ужасающее - потому что непостижимое - желание медлить. Это желание усиливается, пока пролетают мгновения. Близок последний час. Мы содрогаемся от буйства борьбы, проходящей внутри нас, борьбы определенного с неопределенным, материи с тенью. Но если единоборство зашло так далеко, то побеждает тень, и мы напрасно боремся. Бьют часы, и это похоронный звон по нашему благополучию. В то же время это петушиный крик для призрака, овладевшего нами. Он исчезает - его нет - мы свободны. Теперь мы готовы трудиться. Увы, слишком поздно!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Мы стоим на краю пропасти. Мы всматриваемся в бездну - мы начинаем ощущать дурноту и головокружение. Наш первый порыв - отдалиться от опасности. Непонятно почему, мы остаемся. Постепенно дурнота, головокружение и страх сливаются в некое облако - облако чувства, которому нельзя отыскать название. Мало-помалу, едва заметно, это облако принимает очертание, подобно дыму, что вырвался из бутылки, заключавшей джинна, как сказано в "Тысяче и одной ночи". Но из нашего облака на краю пропасти возникает и становится осязаемым образ куда более ужасный, нежели какой угодно сказочный джинн или демон, и все же это лишь мысль, хотя и страшная, леденящая до мозга костей бешеным упоением, которое мы находим в самом ужасе. Это всего лишь представление о том, что мы ощутим во время стремительного низвержения с подобной высоты. И это падение - эта молниеносная гибель - именно потому, что ее сопровождает самый жуткий и отвратительный изо всех самых жутких и отвратительных образов смерти и страдания, когда-либо являвшихся вашему воображению,- именно поэтому и становится желаннее. И так как наш рассудок яростно уводит нас от края пропасти - потому мы с такой настойчивостью к нему приближаемся. Нет в природе страсти, исполненной столь демонического нетерпения, нежели страсть того, кто, стоя на краю пропасти, представляет себе прыжок. Попытаться хоть на мгновение думать означает неизбежную гибель; ибо рефлексия лишь внушает нам воздержаться, и потому, говорю я, мы и не можем воздержаться. Если рядом не найдется дружеской руки, которая удержала бы нас, или если нам не удастся внезапным усилием отшатнуться от бездны и упасть навзничь, мы бросаемся в нее и гибнем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Можно рассматривать подобные поступки как нам вздумается, и все равно будет ясно, что исходят они единственно от духа Противоречия. Мы совершаем их, ибо чувствуем, что не должны их совершать. Никакого объяснимого принципа за ними не кроется; и, право, мы могли бы счесть это стремление поступать наперекор прямым подсказом нечистого, ежели бы порою оно не служило добру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Я сказал все это, дабы в какой-то мере ответить на ваш вопрос - дабы объяснить вам, почему я здесь - дабы оставить вам нечто, имеющее хоть слабую видимость причины тому, что я закован в эти цепи и обитаю в камере смертников. Не будь я столь пространным, вы или могли бы понять меня совсем уж превратно, или, заодно с чернью, сочли бы меня пометанным. А так вы с легкостью увидите, что я - одна из многих неисчислимых жертв Беса Противоречия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Никакой поступок не мог быть взвешен с большей точностью. Недели, месяцы я обдумывал способ убийства. Я отверг тысячу планов, ибо их выполнение влекло за собою вероятность случайного раскрытия. Наконец, читая какие-то французские мемуары, я обнаружил в них описание того, как мадам Пило была поражена почти фатальным недугом при посредстве отравленной свечи. Идея эта мгновенно привлекла меня. Я знал, ^то тот, кого я наметил в жертвы, имел привычку читать в постели. Знал я также, что его комната тесна и плохо проветривается. Но нет нужды докучать вам излишними подробностями. Нет нужды описывать нехитрые уловки, при помощи которых я подменил свечу из шандала в его спальне другою, сделанною мною самим. На следующее утро его нашли мертвым в постели, и заключение коронера гласило: "Смерть от руки божией"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Унаследовав его состояние, я многие годы благоденствовал. Мысль о разоблачении ни разу не посещала мой мозг. От остатков роковой свечи я самым тщательным образом избавился. Я не оставил и тени улики, при помощи которой возможно было бы осудить меня за преступление или даже заподозрить в нем. Непостижимо, сколь полное чувство удовлетворения возникало в моем сердце, пока я размышлял о совершенной моей безопасности. Весьма длительное время я упивался этим чувством. Оно доставляло мне больше истинного наслаждения, нежели все мирские преимущества, истекающие из моего греха. Но наконец наступила пора, когда отрадное чувство едва заметно превратилось в неотвязную и угнетающую мысль. Именно ее неотвязность и угнетала. Я едва был в сипах избавиться от нее хотя бы на миг. Нередко у нас в ушах, или, вернее, в памяти, вертится припев какой-нибудь пошлой песни или ничем не примечательные обрывки оперы. И мучения наши не уменьшатся, если песня сама по себе будет хороша, а оперный мотив - достоин высокой оценки. Подобно этому и я наконец начал ловить себя на том, что постоянно думаю о своей безопасности и едва слышно повторяю себе под нос: "Нечего бояться"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Однажды, прогуливаясь по улицам, я внезапно заметил, что бормочу эти привычные слова вполголоса. В припадке своеволия я переиначил их следующим образом: "Нечего бояться - нечего бояться - да - если только я по глупости сам не сознаюсь!"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Не успел я выговорить эти слова, как ледяной холод окатил мне сердце. У меня был известный опыт подобных припадков противоречия (природу которых я старался вам объяснить), и я отчетливо вспомнил, что ни разу мне не удалось успешно противостоять их натиску. И ныне то, что я сам себе небрежно внушил - будто я могу оказаться таким глупцом, что сознаюсь в совершенном мною убийстве - возникло передо мною, как само привидение моей жертвы,- и поманило меня к смерти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Сперва я попытался стряхнуть с души этот кошмар. Я ускорил шаг - пошел быстрее - еще быстрее - наконец побежал. Я испытывал бешеное желание завопить во весь голос. Каждая последующая волна мысли обдавала меня новым ужасом, ибо, увы! я хорошо, слишком хорошо сознавал, что в моем положении подумать - значит погибнуть. Я все ускорял шаг. Я метался как сумасшедший по запруженным толпами улицам. Наконец прохожие встревожились и начали меня преследовать. И тогда я почувствовал, что судьба моя свершилась. Я бы вырвал себе язык, если бы мог, но в ушах у меня прогремел грубый голос - чья-то рука еще более грубо схватила меня за плечо. Я повернулся, задыхаясь. На единый миг я ощутил все муки удушья; я ослеп, оглох, голова моя кружилась; и тогда, как мне показалось, некий невидимый дьявол ударил меня своею широкой) ладонью в спину. Долго скрываемая тайна вырвалась из моей души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Говорят, что произношение мое было весьма отчетливо, хотя я чрезмерно подчеркивал каждый слог и бешено торопился, как бы опасаясь, что меня перебьют до завершения кратких, но веских фраз, которые обрекли меня палачу и преисподней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Поведав все, необходимое для моего полнейшего юридического осуждения, я упал без чувств. </w:t>
      </w:r>
    </w:p>
    <w:p>
      <w:pPr>
        <w:pStyle w:val="Normal"/>
        <w:jc w:val="both"/>
        <w:rPr/>
      </w:pPr>
      <w:r>
        <w:rPr/>
        <w:tab/>
        <w:t>Но к чему говорить еще? Сегодня я в этих кандалах - и здесь! Завтра я буду без цепей! - но где?</w:t>
      </w:r>
    </w:p>
    <w:sectPr>
      <w:footerReference w:type="default" r:id="rId2"/>
      <w:type w:val="nextPage"/>
      <w:pgSz w:w="11906" w:h="16838"/>
      <w:pgMar w:left="567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1T10:13:00Z</dcterms:created>
  <dc:creator>Grin</dc:creator>
  <dc:description/>
  <dc:language>en-US</dc:language>
  <cp:lastModifiedBy>Grin</cp:lastModifiedBy>
  <dcterms:modified xsi:type="dcterms:W3CDTF">2002-12-01T10:14:00Z</dcterms:modified>
  <cp:revision>1</cp:revision>
  <dc:subject/>
  <dc:title>Эдгар Аллан По</dc:title>
</cp:coreProperties>
</file>