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</w:rPr>
        <w:t>Евгений Степанович Коковин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Что было раньше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БОРНИК "ВОЗВРАЩЕНИЕ КОРАБЛЯ", АРХАНГЕЛЬСКОЕ КНИЖНОЕ ИЗДАТЕЛЬСТВО, 1960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На кухне у Марии Васильевны шел настоящий аврал. Плита дышала нестерпимым жаром. На ней что-то кипело, шипело, урчало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Иван Дмитриевич несколько раз заходил на "камбуз" и нетерпеливо посматривал на жену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Не волнуйся, Ваня, - успокаивала Мария Васильевна мужа. - Видишь, из-за тебя молоко чуть не убежало. Иди лучше расскажи гостям что-нибудь..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Несколько последних лет капитан Иван Дмитриевич Котлов дни своего рождения проводил или в море, или в далеких чужеземных портах. А на этот раз ему посчастливилось получить отпуск, и он приехал домой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Среди приглашенных гостей был кинооператор Корольков. С Корольковым Иван Дмитриевич познакомился в Мурманске, на киносъемках в порту. Было это прошедшей весной. Капитан и оператор познакомились и подружились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Сегодня Корольков появился в квартире Котловых почему-то с огромным чемоданом. И его появление отвлекло Ивана Дмитриевича от "камбузных" треволнений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Куда это ты с чемоданом собрался? - спросил удивленный капитан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Поздравить тебя. Приготовь поскорее простыню, да побольше! Пока есть время, покажу вам свою картинку. Ты ведь еще не видел, как я тебя изобразил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Иван Дмитриевич догадался и бросился к бельевому шкафу. А тем временем Корольков вытащил из чемодана портативную киноустановку. Вскоре простыня, развешенная на стене, превратилась в киноэкран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Свет погасили, и аппарат чуть слышно застрекотал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Женщины, которые, кто делом, а кто советом, помогали Марии Васильевне на кухне, моментально забыли о салатах и соусах и сбежались в столовую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Мелькнули кадры Баренцева моря, Кольского залива, скалистых берегов. Потом - капитанский мостик, и на мостике - в кителе и в форменной фуражке Иван Дмитриевич Котлов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Среди гостей послышались радостные и одобрительные восклицания: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Ваня! Он, он!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Иван Дмитриевич!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Машенька! Идите скорее полюбуйтесь на Иван Дмитриевича!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Она уже видела, в интерклубе, - тихо сказал Иван Дмитриевич. - Рассказывала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После портовой панорамы, погрузки и других кадров на экране вновь появился капитан Котлов. На этот раз он пожимал руку пожилому моряку, по всей видимости, иностранцу. И Иван Дмитриевич и иностранец улыбались. Они рассматривали какой-то предмет, похожий на самопишущую ручку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Это Остин Питт, матрос с английского судна, - пояснил оператор Корольков. - Впрочем, Иван Дмитриевич вам все сам подробно расскажет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Могу и я кое-что рассказать, - вдруг услышали гости голос Марии Васильевны, которая с риском для праздничного ужина покинула кухню. - А теперь разрешите мне накрывать на стол. На несколько минут прошу удалиться из столовой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Что же было дальше? Нет, вначале, что было раньше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x x x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Последние дни Остин Питт вел себя странно. Это особенно замечал его приятель матрос Парсон. Как-то раз утром Парсон увидел в глазах Остина "сумасшедшинки". Он удивился и осторожно осведомился, не хватил ли Остин чего-нибудь горячительного с утра. Накануне Остин где-то пропадал. Друзья посмотрели друг на друга удивленно, озабоченно, но достаточно выразительно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Если Парсону было без малого тридцать лет, то Остину Питту было за сорок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Парсон был женат. Остин Питт оставался холостяком. Когда-то в юности он полюбил девушку, полюбил, как любят истые моряки. Но однажды, вернувшись из рейса, он узнал, что девушка обманула его в лучших чувствах. Верный этим чувствам, он и решил свою судьбу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Мать Остина с дня его рождения души не чаяла в сыне. Позднее ее любовь подогревалась учителем мальчика. Мистер Бенкс говорил, что если способный Остин не будет премьером, то телегу-то впереди лошади он никогда не поставит. Конечно, Остин не стал премьером, но и к лошадям, к телегам, коляскам, фаэтонам и прочим экипажам он остался равнодушным. Он стал моряком, простым матросом, но мечтал получить диплом штурмана дальнего плавания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Однажды, в Архангельском порту, вернувшись из интерклуба на судно, Остин неожиданно попросил у старшего штурмана томик сочинений Чарльза Диккенса. Это тоже озадачило его приятеля Джона Парсона, потому что Остина литература никогда не привлекала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Вопросы, которые задавал Остин, совсем сбили с толку и серьезно обеспокоили бедного Парсона. В самом деле, что мог, например, означать вопрос: "А как ты думаешь, Джон, может ли англичанин жениться на женщине другой страны?" Или: "Кто писал лучше - Диккенс или русский писатель Лев Толстой?"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Ни на один из таких вопросов Джон Парсон ответить не мог. Он качал головой и спрашивал: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К чему тебе это нужно знать, Остин?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Но в вопросах Питт не нуждался. Он нуждался в ответах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...Итак, Остин побывал в архангельском интерклубе. Он искренне любил русских, потому что однажды именно русские парни спасли ему жизнь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В зрительном зале сидели моряки - англичане, норвежцы, шведы, голландцы, немцы. Много поплававший, Остин Питт почти безошибочно мог определять национальность - по разговору, по одежде, по манере держаться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На сцене висел портрет старика с большой бородой и длинными волосами, с задумчивым взглядом красивых проницательных глаз. Это был портрет великого английского писателя Чарльза Диккенса, портрет, знакомый Остину еще со школьных лет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ab/>
        <w:t xml:space="preserve">Две женщины стояли на трибуне. Одна говорила по-русски, другая переводила речь подруги на английский язык. На нее-то, на переводчицу, и обратил все свое внимание Остин Питт. Одета она была скромно, но изящно. Впрочем, Остин никогда не запоминал нарядов женщин. Его поразило лицо переводчицы. Оно было знакомо Питту с давних пор, лицо Мэри, девушки, которую он когда-то полюбил. Те же глаза, смотрящие прямо и смело и всегда как будто чем-то восхищенные. Те же упрямые губы и тот же округлый подбородок. И почти тот же голос. Переводчица говорила по-английски очень чисто, четко, словно уроженка его родины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Мы, советские люди, любим произведения гениального английского писателя Чарльза Диккенса, преклоняемся перед его замечательным талантом к глубоко чтим его память. - Так говорила эта женщина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И вдруг Остину стало не по себе. Русские читают и любят книги английского писателя, а он, Остин Питт - англичанин, помнил лишь, что в детстве читал только "Оливера Твиста". И больше ничего не знал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Переборов смущение, Остин в перерыве подошел к переводчице и спросил: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Скажите, вы когда-нибудь были в Англии?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Нет, в Англии я никогда не была, - ответила переводчица, нисколько не удивившись его вопросу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Но по всему видно вы любите англичан?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Разные есть англичане, - сказала она. - Но мы уважаем английский народ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Он задал еще вопрос, потом еще. Она отвечала ему охотно и спокойно. Он узнал, что она не переводчица, а преподавательница английского языка в институте. Он узнал, что ее зовут Мария, и еще более поразился: Мэри и Мария. Но о той девушке, о Мэри, он ничего ей не сказал. Да и сейчас он увидел, что она мало похожа на Мэри. Ему хотелось спросить Марию еще об одном, но на это Остин не решился. Конечно, это был вопрос, замужем ли Мария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Они тепло и дружески распрощались, и Остин Питт возвращался на судно в приподнятом настроении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ab/>
        <w:t xml:space="preserve">Через три дня он снова появился в интерклубе. На этот раз в клубе было много и русских моряков. На пригласительном билете Остина было написано: "Вечер интернациональной дружбы моряков"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В зале демонстрировался кинофильм. Остин зашел туда. И вдруг он увидел на экране себя. Он здоровался с капитаном советского парохода. И переводчица говорила: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Так встретились старые знакомые русский и английский моряки капитан Иван Дмитриевич Котлов и матрос Остин Питт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ab/>
        <w:t xml:space="preserve">Когда в зале зажегся свет, к Остину подошла Мария. Остин, гордый и в то же время смущенный, обрадовался, вспыхнул. Мария подошла к нему первая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Здравствуйте, мистер Питт, - сказала она, подавая ему руку. - Оказывается, вы знакомы не только со мной, но и с моим мужем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Остин с недоумением посмотрел на Марию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Вы знакомы с моим мужем, - повторила она, - с капитаном Иваном Дмитриевичем Котловым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Он ваш муж? - пробормотал ошеломленный Остин. - О, я ему очень, очень многим обязан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Что же было дальше? Нет, прежде, что было раньше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x x x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Оператор кинохроники Корольков трудился в поте лица. Он имел задание показать жизнь, труд и быт советских моряков. Ему порекомендовали пароход, на котором капитаном был Иван Дмитриевич Котлов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Корольков ходил на пароходе в короткий рейс, снимал команду на вахтах и на отдыхе. Веселый и общительный, он стал в команде своим человеком, почти ее членом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Вам этой пленки на полнометражный фильм хватит, - сказал Королькову Иван Дмитриевич, плохо разбиравшийся в искусстве киносъемок. - А то, пожалуй, и на две серии..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Не беспокойтесь, Иван Дмитриевич, - ответил оператор, - начнем монтировать, и на пятнадцать минут не хватит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По возвращении из рейса в Мурманск капитан и оператор гуляли по городу. Беспокойный Корольков все еще "работал", он искал и придумывал, что бы такое еще прибавить к заснятым кадрам. Как известно, на ловца и зверь бежит. Новые кадры сами "пришли в руки", да такие, о каких Корольков мог только мечтать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К Ивану Дмитриевичу на улице вдруг подошел иностранный моряк, по виду матрос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Вы не узнаете меня? - спросил иностранец по-английски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Не помню, - признался капитан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Тогда иностранец вытащил из кармана самопишущую ручку и подал ее Ивану Дмитриевичу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Не узнаете? Меня зовут Остин Питт. Помните сорок третий год?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Иван Дмитриевич взял ручку и, видимо, узнав ее, вдруг радостно улыбнулся и крепко пожал англичанину руку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Ну как же не помнить! Это мой вам подарок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Оказалось, что Остин Питт и Иван Дмитриевич Котлов знакомы со времен войны. И вот теперь они случайно встретились. Разве мог упустить такие кадры оператор Корольков?!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На другой день советский капитан и английский матрос снова встретились уже перед объективом киноаппарата Королькова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Что же было дальше? Нет, прежде, что было раньше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x x x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Немецкая подводная лодка в 1943 году потопила английский транспорт. Многие из членов команды транспорта погибли. Кое-кому удалось спастись. Одну шлюпку с шестью англичанами, долгое время скитавшуюся по бурному океану, нашел и поднял на борт советский пароход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Особое мужество при спасении английских моряков проявил третий штурман Котлов. Ему же была поручена капитаном забота о спасенных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Среди спасенных был матрос Остин Питт. Он на всю жизнь запомнил дружеское отношение к нему советских моряков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Когда англичане в порту покидали советское судно, взволнованный Остин Питт, прощаясь, сказал штурману Котлову: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Вы будете капитаном. Я тоже хочу стать капитаном, но... Спасибо! Подарите мне, пожалуйста, что-нибудь на память о России, о вас и о ваших товарищах!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Иван Дмитриевич пошарил по карманам. Ему попалась самопишущая ручка. На металлическом держателе ручки было выгравировано: "Москва"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Возьмите вот это, пожалуйста!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Спасибо, - сказал англичанин. - Мы должны дружить, англичане и русские. Только мне нечего подарить вам на память. Разве вот только..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н вынул из кармана металлическую сигаретную коробку, открыл ее и булавкой на крышке нацарапал: "Остин Питт, Ливерпуль"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x x x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Иван Дмитриевич открыл ящик письменного стола, достал из него металлическую сигаретную коробку и подал Королькову. Оператор открыл коробку, в которой еще осталось несколько сигарет, и прочитал на оборотной стороне крышки: "Остин Питт, Ливерпуль". </w:t>
      </w:r>
    </w:p>
    <w:p>
      <w:pPr>
        <w:pStyle w:val="TextBody"/>
        <w:rPr/>
      </w:pPr>
      <w:r>
        <w:rPr/>
        <w:tab/>
        <w:t>- Да, - сказал Корольков, - Мария Васильевна права. Разные есть англичане. Но я уверен, что Остин Питт в колонии бы не поехал. Ему там нечего делать. Настоящий парень!..</w:t>
      </w:r>
    </w:p>
    <w:sectPr>
      <w:footerReference w:type="default" r:id="rId2"/>
      <w:type w:val="nextPage"/>
      <w:pgSz w:w="11906" w:h="16838"/>
      <w:pgMar w:left="567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3T10:07:00Z</dcterms:created>
  <dc:creator>Grin</dc:creator>
  <dc:description/>
  <dc:language>en-US</dc:language>
  <cp:lastModifiedBy>Grin</cp:lastModifiedBy>
  <dcterms:modified xsi:type="dcterms:W3CDTF">2002-11-03T10:08:00Z</dcterms:modified>
  <cp:revision>1</cp:revision>
  <dc:subject/>
  <dc:title>Евгений Степанович Коковин</dc:title>
</cp:coreProperties>
</file>