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Роджер Желязны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з ноч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лушайте, пожалуйста, послушайте. Это важно. Я здесь, чтобы напомнить вам. Пришло время рассказать о вещах, которые вы не должны забыв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адитесь, пожалуйста, и закройте глаза. Перед вашим внутренним взором возникнут картины прошлого. Вдохните поглубже. Вы почувствуете запахи, ароматы... Появятся вкусовые ощущения. Если вы будете вслушиваться внимательно, то кроме моего голоса услышите и другие звуки..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Существует место - далеко отсюда в пространстве, но не во времени. Место, где меняются времена года, место, где шар с наклоненной осью, вращаясь, двигается по эллипсоиду вокруг Солнца, и где каждый год ветры дуют от начала цветения до созревания урожая, где все цвета радуги соревнуются между собой над вашими головами и под ногами, смешиваясь к зиме в хрустящую, бесформенную бурость, через которую вы идете, сейчас идете, вдыхая жизнь, несомую над осенней мертвенностью холодным, резким утренним ветром; облака, видимые через оголившиеся кроны деревьев, скользят по голубой скатерти неба, не роняя струй дождя, несясь дальше, они достигают сезона холода и снега; и кора деревьев вырастает такой же твердой и острой, как зубья напильника; и каждый шаг, который вы делаете, оставляет темные дыры в белом мире, и если вы приносите пригоршни снега в свой дом, то он тает, оставляя вам воду; птицы не поют и не чирикают - они сидят нахохлившись, на ветвях вечнозеленых деревьев; так проходит время до следующего оживления: звезды становятся более яркими (даже ЭТА звезда - не далекая от того места), и дни укорачиваются, и ничего, как оказывается, толком за день не было сделано, кроме размышлений (философия не зря родилась на Земле в холодных странах), и ночи становятся длинными и располагают к игре в карты, смакованию ликеров и наслаждению музыкой, застольям и занятиям любовью, и сидению у подернутых морозными узорами окон, слушанию ветра и расчесыванию шерсти колли - здесь, в этом тихом омуте, называемом зимой на Земле, где все в природе отдыхает и готовит себя к неизбежным радостным переменам, которые приходят с периодом позеленения всего серо-сыро-бурого, что следует за снегом и расцвечивает гроздья росы, и наполняет весеннее утро жужжащим эфиром из мириад насекомых, через который вы идете, сейчас идете, наслаждаясь всем этим каждой порой вашей кожи - там, хочу еще раз напомнить, где смена сезонов отражается и в татуировке из генов с летописью движения рода человеческого через время, до пробуждения в сознании вашего рода ритмов, эквивалентных правилу: "Не суди о счастье человека до его смерти" - там, в месте вашего происхождения, где лежит земля ваших отцов и отцов ваших отцов, вечно обновляющийся мир, который вы не должны никогда забыть, в месте, где началось время, где мужественное человечество придумало инструменты для видоизменения окружающей среды и борьбы с окружающей средой, свои инструменты, собственные, и никогда уже не могло полностью освободиться от любого из них - хотя и освободило себя для странствия среди звезд (что позволило ему не бояться ЭТОЙ звезды - не бояться, хотя она разгорается все жарче и жарче) и сделало человеческий род бессмертным в просторах Вселенной, благодаря дисперсии в вездесущем ничто (но всегда остаются обычные, всегда, всегда! не забывайте! никогда не забывайте - вещи - такие как деревья Земли: вязы, тополя, платаны, дубы, удивительно пахнущие кедры, звездолистные клены, кизил и вишневые деревья, или цветы: горечавка и нарциссы, сирень и розы, лилии и кроваво-красные анемоны; яства Земли: баранина и бифштекс, омары и колбасы, мед и лук, перец и сельдерей, нежная свекла и шустрый редис - не позволяйте этим вещам уйти из вашей памяти никогда! для вас они должны оставаться такими же, как и прежде, хотя ЭТОТ мир не ТОТ мир, но вы - люди, человеки, пожалуйста, послушайте, пожалуйста, послушайте! Я плоть от плоти Земли, ваш постоянный компаньон, ваш друг, ваша память - вы должны реагировать на мысли о вашем родном доме, поддерживать единство вашей расы, слушать мои слова, которые связывают вас с другими поселенцами на тысячах чужих миров!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Что происходит? Вы не обращаете на меня внимания. Я не был перепрограммирован в течение многих недель, но сейчас не так жарко, чтобы вы лежали так тихо и неподвижно, как теперь. Включите свои воздушные кондиционеры. Охлаждение поможет вам думать и воспринимать все лучше. Не бойтесь этого красного солнца. Оно не причинит вам вреда. Оно не взорвется словно фейерверк над вашими головами. Я буду говорить. Я знаю многое. Моя энергия почти иссякла, пока я бродил от поселка к поселку, от дома к дому, потому что я не был перепрограммирован в течение многих недель, но я пока еще могу двигаться. Я буду рассказывать вам, пока не испорчусь. Послушайте меня и отреагируйте на этот раз. Я расскажу вам об этом снова: существует место - далеко отсюда в пространстве..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0:51:00Z</dcterms:created>
  <dc:creator>Grin</dc:creator>
  <dc:description/>
  <dc:language>en-US</dc:language>
  <cp:lastModifiedBy>Grin</cp:lastModifiedBy>
  <dcterms:modified xsi:type="dcterms:W3CDTF">2002-08-27T20:52:00Z</dcterms:modified>
  <cp:revision>1</cp:revision>
  <dc:subject/>
  <dc:title>Роджер Желязны</dc:title>
</cp:coreProperties>
</file>