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Юрий Дружников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Деньги круглы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: Ю.Дружников. Соб.соч. в 6 тт. VIA Press, Baltimore, 1998, т.1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Микророман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1969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Style15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азбудил Машу напряженный разговор за дверью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Я устала, устала! Тебе плевать: отвалил в парк и обо всем забыл. А у меня дети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Это мам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аждый раз одно и то же. Завтра зарплата, завтра! С луны ты что ль свалилас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Это отец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автра? А дети? Им надо жрать сегодня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елала бы аборты, как все, не стонала бы тепер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ам же сказал: ладно, рожа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ало ли что! У тебя головы нету? С одним-то вертелись на сковородке. Я что, из тумбочки бабки достаю? На кой всякое дерьмо покупаеш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арелки - не дерьмо, дефицит, все брал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Ладно, тарелки... А юбка зеленая откуд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Юбку мне Евдокия отдала, ношеную. От тебя такого подарка не дождешься. Почему одна я должна биться как рыба об лед? Вон, у Фаины мужик дак мужик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Это опять мама. Евдокия - одна соседка, проводница поезда "Москва - Берлин", Фаина - другая, у нее муж в "Утильсырье" талоны на "Графа Монте-Кристо" за макулатуру выдае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У Фаины мужик абсолютно ежедневно в дом чегой-то приносит. Е-же-днев-н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н же ворюга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на деньгах, между прочим, этого не написан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коро сядет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ка сядет, он знаешь сколько для семьи нагребет? А ты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Фаина и сама будь здоров в колбасном отделе имеет, не тебе чета. Ты шоколадки за справки получаешь. Брала бы деньгами, раз ты у нас такой оперативный работник. Где то, что за прописку дают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ак ведь это не каждый день. И потом, начальник паспортного стола почти все себе забирает, знаешь ведь. Зато я талоны лишние на заказы приношу. Есть-то ты каждый день просишь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аша хотела выбежать и сказать, что ей ничего не надо. Только не ссорьтесь. Ведь это она, Маша, виновата, что родилась. Аборт - такая штука: Маша уже была, а потом раз - и нету. Мама ее пожалела. Но лучше промолчать. Ей ответят: "Не лезь! Не твое дело". Хотя почему не ее? Ведь это она да Санька - дети, из-за которых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аждый день, едва отец к ночи вернется, мать заводит разговор про деньги. Маша от крика просыпается. Раньше она думала, что деньги - это монеты, которые ей давали на мороженое. Однажды, в разгар ссоры, вынула из своей коробочки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ейчас я вам дам денег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тец спросил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бумажек у тебя нем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бежала в свой угол за диваном и принесла мелко нарезанные листочки из тетради, которыми она играла в магазин. На листках было написано: "10 рублей", "100 рублей"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о-во! - обрадовался отец. - И подари их матери. Пускай купит все, что ей во сне приснит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еперь-то Маша прекрасно знает, что такое деньги. Деньги - это то, что нигде не продают, а за что-нибудь дают. Но не всем. Кому больше, кому меньше. Некоторые умные люди знают, где они спрятаны, и сами берут, без спроса. Отец твердит, что ему лично деньги ни к чему, он и без них может упереться рогом и все достать из-под земли. Но не желает, устал. Устал и хочет хоть немного пожить честно, не думая о деньгах с утра до ночи. Мама же говорит, мол, честность и даром теперь никому не нужна. Поэтому папа все же деньги приносит. Он отдает их матери. Мама берет - улыбается и целует отца. А не принесет - не целуе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егодня воскресенье. Отец уходит в смену то днем, то вечером, то ночью и даже в воскресенье. Дома он всегда спит или просто лежит на диване, не шевелится и смотрит в потолок. Иногда говорит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он там опять паутина. Чем же ты целый день занимаешься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А мама паспортисткой в домоуправлении работает: то полдня утром, то полдня вечером. Они и видятся-то редко, а то бы еще больше ругалис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ап, давай телевизор посмотрим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а день я такого телевизора насмотрелся, что сыт по горл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аша берет книжку, садится к нему на живот и смотрит картинки. Отец дремлет, Маша движется: то вверх, то вниз. Сейчас он, значит, проснулся и, собираясь уходить, примирительно говорит матери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брось нервы себе трепать! Будто впервой... Выкрутишься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збаловался на всем готовеньком, - ведет свою линию мать. - Хватит! Бери себе половину детей и поступай как хочеш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дна половина детей - Санька, другая - Маша. Конечно, отец возьмет Машу. Санька - разгильдяй, папа с ним все время на взводе. Мама, хоть Санька уже почти с нее ростом, стеганет его отцовским ремнем, если что. Он поревет и бурчит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се равно не буду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о слушается, за милую душ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шли, Машка! - решительно говорит отец. - Ты одет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Бант завяжеш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ожет, тебе еще брильянты в уши? Из-за банта я к напарнику опоздаю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о Савеловского вокзала они приехали в набитом до отказа автобусе, а к парку долго перли пешком через сквер и через стройку. Маша еле поспевала, а когда дошли, обрадовалась: будем кататься! Она сразу узнала папину "Волгу". Серая, крыша красная и номер легкий: 23-43 ММТ. На крыле закрашенный след от длинной вмятины. Это когда папа в самосвал врезался. Но абсолютно все говорили, что самосвал сам винова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парник дядя Тихон стоял небритый и рукавом от старой рубашки ладони вытирал. Тихон увидел отца с Машей, сдвинул назад фуражку, прищурился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Ха! Опять разводишься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а день взя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оже дело. Что разводись, что не разводись - один компот. Щас отбивала к тебе с ней прицепится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Уговорю! Куда ж мне ее девать? В комиссионку пока детей не берут. Ну как сцепление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едет сцепление! Ваша милость с бабой цапались, а я тут его подтягивал на яме полчаса. Надо новый диск, на складе говорят, будет после первого. Ха! Какого месяца первое - вот вопрос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иск давно бье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Бьет и все по карману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ашка, садись! - скомандовал отец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Ловко открыв дверцу, она ухватилась за руль, поерзала по сиденью и устроилась напротив счетчика, положив на коленки руки. Силясь прочитать цифры, отбитые на счетчике, сморщила нос, на котором красовались три огромные веснушки и целый хоровод мелких. Счетчик показывал одни бублик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Ха! Между прочим, с утра у меня опять инструктаж был, - вспомнил Тихон. - Тот же юный пионер в кожаном пинжачке, при красном галстуке с искрой, колесики со скрипом. Парторгу велел меня разыскать, а потом удалиться, чтобы мы, значит, наедине осталис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зял бы да и схилял. На кой тебе время тратит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ачем же начальство нервировать? И потом, он думает, он меня вербует, а может, эвон-то, я его... Пусть говорит, мы послушаем себе не во вред. Ботиночки-то скрипели, а сам расспрашивал, какие слухи насчет высшего руководства и лично насчет самого главного товарища в природе клиентов фигурирувают. Ха! Кто их знает, какие слухи? Всякие, верно? Велел внимательно слушать и запоминать. Ну, сообчать, конешное дело, лично ему. Вот, телефончик продиктовал дополнительный, если чего важное, а он в отсутствии. Обещал содействие в случае чег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его именно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н намекнул, но не уточнил. При оказии в разговорах с пассажирами велел разъяснять, что денежной реформы, дескать, в текущий момент вышестоящие органы не планируют. Это враждебные слухи. Мол, правительство целиком в заботе об трудящихся, понял? А то, говорит, неуместная паника отражается на производительности труда. Надо народ успокоить, чтоб не хмурился. Ха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ускай сами успокаиваю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ущай-то пущай. Но он опять же намекал: дескать, выборочно ставят в машины подслушки. Я, конечно, удивления не изображал, но для порядка спрашиваю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"А в моей-то тачке установлено?"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"Это, - говорит, - мне неизвестно, не я этим занимаюсь. Тебе лично мы, конечно, доверяем, ты наш человек. Только, мол, на случай, если иностранцев везешь. Расширение, мол, с иностранцами производится..."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 и хрен с ними! Наше дело - баранка да счетчик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Ха! Мое дело - тебе переда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тец плюхнулся за руль, больно задев Машу локтем. Мотор долго не хотел заводиться, чихал и наконец взревел. Отец высунулся по пояс из окошк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едет, сволочь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едет не ведет, план отдай. Нахлобучив фуражку, отец отъехал, вдруг притормозил, дал задний ход, опять поравнялся с Тихоно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У тебя в загашнике не завалялось? Начинаю без копь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Ха! Я тебе что, Госбанк? Сам учись печата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автра посчитаем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Раздеваешь меня! - Тихон порылся в карманах, достал две скомканные двадцатипятирублевки. - С тебя процент на портвейн! И за это по дороге заедь к Клавке, пять банок мне на ночь возьм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акие пять банок, пап? - спросила Маша, когда Тихон уплыл назад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 твое дело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округ кишел автомобильный муравейник. Со всех сторон ползли, пятились машины. Вот-вот столкнутся, но под боком у отца в этой неразберихе не страшн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то за клиент без счетчика? - строго спросил из окошка отбивала, механически пробив время выезда, но придержав путевк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очка, Андреич, - объяснил отец. - Сейчас по дороге домой завез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Учти, что не положен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Учту, учту, за мной, сам знаешь, не пропадет..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 xml:space="preserve">Отбивала подышал на штамп, прижал его к путевке и надавил кнопку. Ворота загромыхали и раздвинулись. Отец вырулил на улиц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ак же домой, пап? Мама ведь велела, чтоб мы целый день не появлялись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малкивай, сам знаю!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ень стоял не солнечный, но и не пасмурный. Ветер вяло закручивал пыль в воронки, медленно гнал вдоль тротуаров мусор вперемежку с листьями. Грузовики застилали улицы сизым дымом. Дым растекался и таял, оставляя запах горелой каши. Проехали потихоньку пустырь и несколько кварталов. Отец лениво глазел по сторонам, изредка чертыхался. Сцепление, наверно, вело не туда. Возле гостиницы на тротуаре стоял чемодан с привязанной к нему авоськой. Рядом нервно бегал мужчина в сером плаще. В одной руке он держал коробку, другой размахивал, пытаясь остановить какой-нибудь транспорт. Отец притормозил, перегнулся, навалившись на Машу, к окошк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уд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а Курский. Если можно, поскоре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сем надо скорей. Но если будет пойда, можн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йда? Что-то я не слыхал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Это по-восточному, как бы сказать, смазк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х, смазка! Так бы и сразу. Смазка буде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ассажир открыл переднюю дверц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, да тут занято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И расположился на заднем сиденье, обхватив рукой вещ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очка, - объяснил отец. - Мать нас с ней из дому выгнала. Но мы и сами проживем, верно, Маш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 совсем ведь выгнала, пап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урочка, я ж шуч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Застеснявшись, Маша кивнула и стала разглядывать прохожих на тротуарах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У меня тоже дочка в Муроме. Вот куклу ей везу. Посмотреть не хочеш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сиденье легла коробка. Маша вопросительно взглянула на отц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смотри, чего ж, руки не отсохну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аша вежливо сняла крышку. Кукла была ослепительная: синие глаза, черные ресницы, желтые волосы. Платье - модное. Даже бусы и часы на руке. Закрыв коробку, девочка сказала равнодушно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У меня полно кукол, да, пап? Целых двенадцать штук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такой у тебя, положим, нету, - возразил пассажир. - Я сам торговый работник, весь поступающий товар знаю. Это новинка, импорт из Венгрии. Нету вед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акой нету, - призналась Маш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кажи отцу, пускай приобретет. Сейчас как раз завоз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риобретешь, - засмеялся отец, - а мать ворчать будет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Разве ж таксисты мало гребут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торговые работники мало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роде и немало, - неопределенно протянул клиент. - И зарплата текет, и навар. Но рублю-то цена копейка, сам знаеш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ама говорила, в рубле сто копеек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ного она понимает, твоя мама, - проворчал отец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-моему, бабы не виноваты, - сказал пассажир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то ж тогда виноват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еньги ненаглядные! Они ведь скользят да вертятся. Тут возьмешь, там отдай. Круглые, что твой рул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ап, почему деньги круглые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аша смотрела, как выталкивают одна другую цифры на счетчике. Пассажир глянул на счетчик, потом на девочку, сощурился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руглые? Потому как гуляют по кругу. Вон, вишь, вертятся? Ты даже глаз оторвать не можешь - гипноз! Отец отдает твоей матери, мать продавцу в магазин, продавец в такси садится - опять отцу, отец опять матер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мама мне на мороженое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 на мороженое. Детям тоже радость положен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тец долго молча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прямь круглые, - вдруг согласился он. - Ты их крутишь, они тебя. И все норовят вкруг горла, вкруг горла... Только, по-моему, все ж деньги не полную цену имею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ассажир заинтересованно наклонился к отц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то же, по-твоему, имеет полную цену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 знаю. Люди-то должны быть людьми. Али теперь уж нет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, люди! - клиент расхохотался. - Чего они стоят? Практика показывает: и копейки человеку за так нельзя дать. Дашь - возьмет и тебя же в дерьмо обмакнет. Жизни цену определяешь, только когда заболеешь, и в карман врачу клади. На людей, брат, надейся, а сам простофилей не будь. Ищи, где плохо лежит! Деньги на деревьях не расту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если б росли? - скосил глаза отец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Если б росли, я бы Мичуриным стал. Выводил бы гибриды - полсотенные с сотенными скрещивал. - Пассажир засмеялся, удовлетворенный родившейся мыслью. - Вот какая агрономия, верно, дочка? Учат вас в школе разной ерунде, а как деньги делать - предмета такого нету. Еще называется аттестат зрелости. Вот она, зрелость-то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постучал по карману. Маша хотела защитить школу, но промолчала. Скоро месяц, как она во второй класс ходит. И будет всегда в школу ходить, потому что дома еще скучнее. Санька же в шестом классе. Он про деньги давно все знает. В магазин сам ходит и к отцу в день получки едет, чтобы скорей деньги матери привезти. А то отец еще когда дома появится. Они с Тихоном с получки должны в шашлычную зайти. Они уважают шашлычную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тец, резко повернув, остановился у стеклянного подъезда Курского. Пассажир стал шарить в карманах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колько там, дочка, натарахтело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аша быстро прочитала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оль два семь восем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Человек протянул бумажку - пять рубле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 мало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Ладно! - сказал отец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ятьсот копеек, - сказала Маша и стала загибать пальцы, беззвучно шевеля губами. - Сдачи я сейчас посчитаю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не считай, - заторопился пассажир. - Вот только куколку у тебя заберу. Ну, прощай, доченька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вылез, вытащил чемодан с авоськой, коробку и смешался с толпо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Хороший дядя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се хорошие, пока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ка что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так... Поехали на стоянку, пока нас тут не прижучил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стоянке - толкотня, чемоданы, детский плач, мешки, лица всех наций, дым, ящики, базар, ругань. Наверное, только что пришел поезд. Отец хлопнул дверцей, обошел машин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ья очеред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ашин нос расплющился о стекло. Она изо всех сил колотила в окн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его тебе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ап-пап! Посади вон того Гитлера с птичко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тец подмигнул и, пока трое с большими чемоданами ссорились, кому садиться первому, привел за рукав и посадил худого старика в синем выцветшем костюме. У него были смешные квадратные усики, и этим он напоминал Гитлера. Гитлер держал в руке клетку. В клетке сидела на жердочке голубая птиц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ак я, собственно говоря, молодой человек, вне, так сказать, очеред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наю! Дочке ты понравился... Куд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обственно говоря, на Птичий рынок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а Птичий, так на Птичий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ставьте клетку сюда, - Маше захотелось поиграть с птичкой. - Пожалста! Я ее крепко буду держа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а обняла клетку и просунула внутрь палец. Палец был тоненький, и голубая птица клюнула его, приняв, видно, за червяка. Но не больн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Это какая птиц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пугайчик, милок, волнисты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н поет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Разговаривает, если не волнуется. Только о чем, неведомо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Ехали долго, у светофоров были пробки, а где светофоров не было, пробки были еще длиннее. Никто не хотел пропускать других, и движение совсем стопорилось. Отец вывернул влево, обошел несколько машин и тут же услыхал посвист гаишника. Тот не обращал внимания на пробку, но выискивал, кого бы останови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арушаем? Попрошу документик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Гаишнику, Маша знала, всегда оставляют, если ни за что, то десятку. Но не просто дают, а так, чтобы он не обиделся. Иначе придется ждать, пока он сочинит бумагу в парк, а за ее ликвидацию надо будет давать уже не десять, а двадцать пять. Папа умеет с ними разговаривать: всегда хватает десятки. Но тут разговор пошел долгий. Из-за того, что такси остановлено посреди дороги, машин скопилось еще больш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тарик все время бормотал что-то, кивал и гладил рукой щеточку усов. Девочка пыталась поговорить с попугайчиком. Тот поворачивал набок голову, прислушивался. А то начинал метаться, испугавшись визга тормозов. Иногда Маша оборачивалась, и тогда старик подмигивал ей или тихонько свистел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ифырть-чифырть-чику! Чику-чифырть!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конец все уладилос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есять? - спросила Маша со знанием дел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как же! - отозвался отец. - Чтоб он ими подавился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звини, сынок, - проговорил старик. - Это я такой невезучий. При мне всегда что-нибудь да не так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Ладно уж, сочтемся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огда подъехали к Птичьему рынку, Маша погладила клетку и попыталась посвистеть, как старик. Но не получилось. Она обняла отца за шею и зашептала ему в ух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ы что - дурочка? Мать же нас убьет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о тут же, отстранив дочку, спросил старика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родавать, что ли?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 xml:space="preserve">- Собственно говоря, однако, д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чем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ут главное, - старик засмущался, - в какие руки, так сказать, отдавать. Если в чистые, тогда совсем задешево и с клеткой. У старухи астма, птицу в дому держать нельз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оже правильно! Пятерки хватит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Хватит, конечно, хватит! - растерялся старик, вертя в руках деньги. - Только... Вот ведь какая мелодия: мне теперь рынок-то ни к чему. Меня старуха дома ожидае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ачем дело стало? Обратно на вокзал свезем, Маш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а кивнул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акладно мне выйде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так отвезу! Я уже эту сумму из попугая выче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частливый ты человек, - сказал старик. - Знаешь практику жизн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Уж счастливый, дальше некуда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ам-то из каких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Я-то? Гегемошка, кто ж еще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ак-как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 гегемон. Пролетарий то ес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Рабочий класс? Это хорошо. А я вот из кулаков. Так сказать, классовый враг. За это просидел молодость, пришлось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 повезло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о самого вокзала старик держал пятерку в руках. А как приехали - заморгал, засуетился, вытащил кошелек, спрятал туда деньги и все что-то причитал. Потом полез в карман и вытащил пакетик прос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от, милок! Чуть корм отдать не позабыл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попугай теперь насовсем мой? - спросила Маш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вой, твой! - успокоил ее отец. - И Санькин, конечно, тоже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амечательный Гитлер, добры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ткуда ты Гитлера взял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з телевизора. Только этот лучше. У него, наверно, денег мало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тец ее недослушал, вылез таскать мешки. В такси расселся восточный человек в кепке с огромным козырьком, загорелый и в себе уверенный. Багажник и заднее сиденье они с отцом набили мешками грецких орехов и теперь ехали на Черемушкинский рынок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ежду прочим, как у вас тут теперь с культурным обслуживанием? - первым делом осведомился пассажир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 каком смысле? - оценивающе посмотрел на него отец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Блондинки, между прочим, на вечер в наличии не имеется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Блондинки по червончику штука, - не отрываясь от дороги, сразу сказал отец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брюнетки? - встряла Маш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Брюнетки не надо, - отрезал пассажир. - Мы сами брюнеты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огда выгрузились на рынке, он напомнил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вай блондинку, только без обман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от, - отец достал записную книжку, дал ему карандаш и продиктовал номер. - Скажешь, от Семен Семеныча. По телефону лишнего не болтай, ясно? С ней отдельно рассчитаешь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на Азербайджан уважает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на всех уважает, кто плати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осточный человек расплатился за такси и за номер блондинки. Отец с Машей уехал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ачем ему блондинка, пап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 кино сходи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аборт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то - аборт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борт она будет делат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евочка сидела в обнимку с клеткой. Попугай забился в угол, дремал. Они все ездили и ездили. Везли туристов с рюкзаками, инвалида на костылях, за ним семью: мать, отца и двух близнецов. Оба близнеца одинаковыми голосами выли на всю улицу. Высадив их, отец закурил, проехал немного и остановился возле винного магазина. У входа стояла толпа, ожидая конца обеденного перерыва. Такси зарулило во двор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ы к Клавке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 чего ты взял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ядя Тихон сказа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ем болтать, погуляй-ка вокруг машины, погляди, чтоб во двор никого не занесло. Я быстро. Отец исчез в двери, загроможденной по бокам пустыми коробками. Потом показался снов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икто здесь не шастал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икто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вытащил из-за двери и, прижимая к животу, принес коробку. На ней было написано: "Брутто. Нетто"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Брутто и Нетто - братья, пап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помолчи ты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поставил коробку возле багажника и ударом кулака открыл замок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й, сколько огнетушителей! - воскликнула Маша. - Пять штук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ержи-ка! - он дал ей в руки один и стал отвинчивать друго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няв крышку, он опустил внутрь бутылку водки и снова завинти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екрет, - он первый раз за весь день рассмеял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акой же секрет? - рассудительно сказала Маша. - Пять банок дядя Тихон ночью реализует. Только зачем ему деньги? Ведь у него жены нет, ты сам говори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ато бабы есть, - сурово сказал отец. - Это еще дорож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чему дороже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тому что их много, а он один, понял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нял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том они стояли на стоянке, и отец выкурил полпачки сигарет. Маша стала кашлять от дыма, и ей захотелось есть. Но отец ведь работает, попросишь - рассердится. Лучше потерпеть. И она стала кормить попугая. В машину никто не садил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агораешь? - к папе подошел шофер из соседнего такси. - Дай-ка курнуть... Все норовят пешком пройти или в крайнем случае на трамвае, а деньги в чулок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ачем в чулок? - спросила Маш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з чулка они не вываливаются, если не дырявый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Шофер прикурил и отоше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-ка подвинь свою клетку, - пробурчал отец. - К лешему их всех, поехали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У шашлычной на Ленинградском проспекте теснилась очередь. Отец пробрался сквозь толпу, волоча за собой дочь, и пнул дверь. Гардеробщик, фуражка золотом, как папу увидел, сразу засов скину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Лида в смене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ама, куды она деется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аша цепко держала отца за карман куртки. В зале пахло дымом, шум стоял, как в бане. Если по ушам хлопать, получается музык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той тут, с места ни-ни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тец исчез. Когда он вернулся, им сразу показали на столик в углу, возле раздачи. Ничего не спрашивая, официантка Лида принесла два шашлыка и бросила на стол пачку сигарет. У нее, как у Снегурочки, на черных волосах трепетал кружевной кокошник. Лида устало присела на край стул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о не заходиш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Работы по завязк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У, ее вечно по завязки, работы-то. И вся черная. Так и жизнь пролетит, как ворона. А радости не видать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к к тебе же Тихон зачастил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 и чо? Я ему полста в месяц плачу за то, что он меня сюда вози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я, значит, дармовой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енгерский офицер с женщин денег не берет. Может, мне с тобой интересне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ынув из кармана зеркальце и помаду, Лида взглянула на себя, обвела помадой губы. Приведя себя в порядок, придирчиво, но без ревности, оглядела Маш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Разрежь мне, - попросила девочка отц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разрезал ей мясо мелкими кусками, отломил край булк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о, дома уже и не кормят? Нынче-то воскресенье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лаялис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аехал бы вечером. Я сегодня в восемь освобожуся, Тихон занят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евать, вишь, некуда, - он глазами показал на Маш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 и дурак!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мальчонка-то как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шь, вспомнил! Все папку ждет, а папка - троеженец чертов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чему "трое..."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потому! Чего скрывал, мне все Римка рассказала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асчет чего такого она тебе могла насплетничать? - отец опустил голов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насчет того, на кого ее дочь похожа и где у тебя ночные смены. Да ладно, я не прокурор, гуляй себе дальше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Лиду звали клиенты, и она, вздохнув, поднялас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еньги-то возьми, - бросил ей вслед отец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ы же в деньги не веруешь, - усмехнулась она. - Все не заработаешь, а мало мне не над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ут без денег кормят? - спросила Маш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Без денег нигде не кормят. Недотепа ты у меня. Вот Сашка, тот все разумеет. Как-нибудь враз рассчитаюсь, соображаеш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онечно, соображаю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от-вот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вынул четвертак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а-ка, спрячь в карман для матери, чтобы она не ныла. А то еще растратим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очь спрятала бумажку в карман, дожевала соленый огурец и отодвинула железную тарелку. Отец взял с ее тарелки оставшийся холодный кусок, жир да жилы, прожевал, закурил, надел фуражку и пошел. Маша собачкой побежала за ни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этот раз они везли двух болтливых рыбаков с амуницией. Те тоже спросили про Машу. И опять пришлось объяснять. Предложили отцу заплатить свежей рыбо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ротухнет она у меня до конца смены. Не то бы взя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аша и не заметила, как уселся бритый парень в пиджачке, явно купленном только что. Даже ярлык не оторван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его стоишь, ля? Езжай, ля, быстрей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кажи куда - поедем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рути баранку, ля, отсед-а-а-а! - заорал парень, как зарезанный. - Потом, ля, скажу!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 xml:space="preserve">Он елозил по сиденью, то и дело озирался, а когда проехали с полквартала, запел, верней, загнусавил что-то, но тут же и оборвал. Вдруг перегнулся к отцу и показал пистоле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гоняем на дельце, ля? - он поиграл пистолетиком на ладони. - Подождешь полчасочка в одном месте, ля, за углом. Тебе пятьсот тугриков, и вали. Дело чистое, не мокрое, верное. И пять кусков за голенищем, л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Бритый убрал пистолетик в карман, открутил окно и харкнул. Попав в соседнюю машину, захохота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Я бы с удовольствием, - осторожно сказал отец, - да вот, вишь, дочку надо срочно везти к врачу, заболел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аша хотела возразить, но решила на всякий случай промолча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 и дурила, ля! - сказал бритый без особой обиды. - Встань, ля, вон там. Другого, ля, возьму. Дай цыгару и вали отседа, покеда, ля, не пришил!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 xml:space="preserve">Бритый закурил, пустил клуб дыма Маше в лицо - так, что она закашлялась, вылез и хлопнул дверцей с такой силой, будто выстрели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тец закусил губу и отъехал бледный и хмуры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некдот, да, пап?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аша все еще кашляла. Ей хотелось сказать отцу что-нибудь приятное. Он грустный все время. Сцепление у него куда-то ведет, вот в чем бед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не в шашлычной понравилось, - прошептала она ему на ух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немного отошел, кивнул, подмигнул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 и хорош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 тетя там красивая, да?.. А к маме скоро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тец зыркнул на Машу и стать смотреть по сторона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Ладно! - решительно сказал он. - Поехали за рублем, а то день пусто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дкатили они к стоянке возле универмага "Москва". Пассажиров было полно, и ни одного такс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 Домодедово, в аэропорт! Только в аэропорт везу, - стал кричать отец, приоткрыв дверц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от и ладненько, что только. Как раз подходит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Человек в мятом черном костюме и черном галстуке сразу согласился. За всю дорогу не произнес ни единого слова, а возле аэровокзала расплатился по счетчику. Мелочь вынуть не поленился, копейки отсчита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 это все? - тихо спросил отец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его ж еще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обавить надо за вредность производства... А то, смотри, обратно отвез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ассажир испытующе посмотрел на него и вынул из кармана удостоверение ОБХСС. По виду было ясно, что птица невысокого полета, на побегушках, но отец скис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ак что? - пассажир продолжал смотреть внимательно, любуясь произведенным эффектом. - Давай к нам прокатимся, актик составим: вымогательство да еще с угрозами. И родственников возишь на служебном транспорте. Тут, в Домодедове, недалек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какие же угрозы? - хмуро произнес отец. - Я пошути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а такие шутки, знаешь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ы что, не свои люди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идно, не свои, раз глаз не наметан, у кого бра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 ошибся, сосчитаемся! У тебя когда день рождения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 все ли равно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ожет, скоро? У меня для тебя подарок ес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ругой разговор. Только это будет взятка. Да еще при свидетелях, - обэхаэсник покосился на Машу, захлопнул удостоверение и спрятал в карман. - Что за подарок? Я тороплюс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ишлось подняться с сиденья, пойти к багажнику и вытащить пару бутылок водк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ержи, не разбей! "Столичная". Себе купи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а ночь что ль запасся? - спросил клиент, ввертывая бутылки во внутренние карманы пиджака. Ладно уж, на этот раз езжай. Я сегодня добры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тец проводил его глазами и уселся за рул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кучаешь? - он завел мотор, и рукой, пахнущей маслом, похлопал дочь по щеке. - Заплатил по счетчику, и на том спасибо, верно, Маш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а кивнул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озле аэровокзала он съехал на стоянку, пробрался поглубже между машин, опустил щиток с надписью "Обед". Маша тихо сидела, держась за клетку, и следила глазами за отцом. Он толкался у выхода из аэровокзала, наметанным глазом отбирая подходящих клиентов. Привел одного и, усадив в машину, велел ожидать. Потом привел второго. Оба ждали молча, озираясь по сторонам. И Маша молчала. Вдруг она увидела в окошко, что отца бью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Били его прямо возле выхода, у стеклянных дверей. Их трое, а он один. Маша закричала и бросилась на помощь. Клубок крутится - не поймешь, кто где. Бежать далеко, машины сплошным потоком поперек. Плача, она ухитрилась схватить отца за рукав. Но тут же ее сбили с ног, даже не заметив, как она откатилась к стене. Хорошо, что откатилась, а то бы убили и тоже не заметил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рекратите, кому говорят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ну разойдитесь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лубок стали растаскивать двое милиционеров, по лени вмешиваться не собиравшихся, но построжавших, когда ребенка сбили на виду у публики. Драка иссякла. Отругиваясь и грозясь посчитаться, отец пробрался между чужими руками и ногами, получил еще удар в спину, но уже увидел дочку, стал на колени и поднял ее на рук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ы цел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Цела, цела, - повторяла рыдая Маша. - А ты? Ты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принес ее в машину, усадил, и сам сел. Глянул на себя в зеркало, оторвал кусок газеты и молча стал стирать кровь с подбитой губы. Под глазом назревал подтек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 заднем сиденье, плотно прижатые двумя большими чемоданами, покорно ждали клиенты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то там? - спросил пассажир с "дипломатом" в рук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уки! - цедил отец. - Хотят, чтобы делился. С вас, значит, с каждого, по двадцать пять, а им отдай двадцать пять с рейса ни за что. Не то, говорят, шины будем резать. И легавые с ними заодно. Пусть застрелятся, не дам! Как жить, 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адо платить, - рассудительно высказался пассажир с "дипломатом". - Платить, а то порежут. И зубы протезные дороже своих. Такое дело: плати или убьют. Хотя для конкретного случая все одно: дал бы им двадцать пять, а за это спокойно взял бы третьего пассажира. А так не дали. Правильно я рассуждаю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ругой клиент, средних лет деревенский мужик, тихо сопел, забившись в угол, и на всякий случай в дебаты не вступа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ашка, ты в порядке? - отец немного успокоился и повернул ключ зажигани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 порядке, - неуверенно прошептала она, все еще всхлипывая и разглядывая содранные коленк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огда поехали. Матери не говори, что драка был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тец опять закурил и вышвырнул в окно пустую пачку. Маша проводила ее глазами. Пачка взмыла вверх, затрепетала в воздухе и шлепнулась на асфальт. В этот момент встречный грузовик поднял ее в воздух. Взлетев, пачка опять упала, заковыляла и тут же распласталась, придавленная другим колесо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 обеим сторонам шоссе замелькали желтые, облезлые деревья. Пошел дождь, зашлепал по стеклу один дворник. Другой оказался поломанным. Отец матюгнулся, а потом, поглядев на Машу, в более вежливой форме стал клеймить позором напарника Тихона, который выжимает из машины бабки, ни о чем не заботяс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бось, и сцепления не сделал, потому что на слесарях сэкономил, - ворчал он. - Или ждет, чтобы я его у барыг купи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ка они развозили двух пассажиров по Москве, на Таганку да на Зорге, совсем стемнело. Зато дождь прошел, только воздух остался сырым и зябким. Маша стала кашлять, мерзнуть, съежилась и положила ладошки между коленок. Отец включил печку. Снизу подул теплый воздух, стало уютно, почти как дома. Девочка заморгала часто-часто и стала смотреть на счетчик, чтобы не заснуть. Цифры прыгали, прыгали, прыгали. Люди выбирались из машины, влезали новые, мокрые. От них летели брызги, и Маша морщилась. Она сидела, вцепившись руками в сиденье, и смотрела вперед, на грязный асфальт, который убегал под машин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се! - крикнул вдруг отец, да так громко, что Маша вздрогнул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Эй, довези, дяденька, чего тебе стоит!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 за сотню не поеду. В парк, девочки, еду, в парк! Время вышло. Видите, ребенок совсем спит?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дна из девочек наклонилась, просунулась в окошко и сипловато спросила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порошочка нету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ту, нету, - бросил он, отцепляя ее руку от дверцы и трогаясь. - Этим не балуюсь. Других спроси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убного порошочка, пап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онечно, зубного! Видала их рожи? То-то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аша опять задремала, а открыла глаза на въезде в парк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ут было темно, и стоял длинный хвост машин. Отбивала Андреич, протягивая из окошечка руку, брал у каждого путевку, опускал под стол, а затем вытаскивал и грохал штемпелем. Отец тоже достал свою путевку и, как все, сунул в нее деньги, чтобы ему не отметили опоздания, подумав, добавил за вопрос о Маше и сложил путевку вчетвер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ъехали на мойку, и отец опять вынул рубль и сунул в халат старухе-мойщице, которая включала щетки и тряпкой протирала заднее сидень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У тебе здеся чисто, блевоты нема! - сказала мойщица, но рубль взял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и опять протискивались в лабиринте машин с зелеными огнями. Возле забора отец остановился и стал раскладывать деньги из разных карманов на сиденье, бурча себе под нос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Это в кассу, это слесарям, это бригадиру, это начальнику колонны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бабушке? - спросила Маш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е отвечая, он прикидывал, сколько в той трети, которая пойдет от начальника колонны пополам директору таксопарка и секретарю партбюро. Директор треть своей шестой части отдаст начальнику районного ГАИ, а секретарь партбюро - секретарю райкома. А уж кому далее и какие доли, нас не касается. Там свое не прозеваю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годи-ка! - он пересчитал кассу. - Не сходится же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здохнул, закрыл глаза и, положив голову на руль, полежа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аш! - крикнул он. - Денег-то в выручке не хватает. Старика бесплатно везли, а еще?.. Видно, в драке у меня из куртки выдернули. Четвертачок дай-ка обратно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а порылась в кармане платья, извлекла бумажк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ак... А червончик на, Маш, спрячь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ылезал он из машины медленно, долго растирал затекшую спин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ап, а дяденька, который велел Тихону звонить, хороший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Чего?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от дяденька, который со скрипом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смотрел он на нее, устало вздохнул и не стал отвечать. Только зло хлопнул дверцей и исчез между машин. Когда отец вернулся, Тихон уже сидел на сиденье, на его месте, рядом с Маше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у и дочка у тебя, юмористка. Сколько, спрашиваю, взяли за день? Дак она мне червонец показывает. Ха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ень плохой, правд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Хитришь, поди. У Клавки приобрел что надо? Я за твое здоровье нагреб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о свидания! - вежливо сказала Маша, вылезая на холод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Ха! Прощай, цыпленочек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зяв дочь на руки, он понес ее, как маленькую. Хорошо, что дождь перестал. Она обняла отца и уткнулась ему в шею носом. Шея пахла шашлыком, бензином и еще чем-то сладким. Автобуса они ждали долго. К себе в Бескудниково, которое отец называл Паскудниковом, дотащились не меньше чем за час. А вышли из автобуса - у Маши застыли ноги и спать расхотелось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 xml:space="preserve">- Пробегись немного, согрейся, - во дворе отец спустил ее на землю и побренчал в кармане мелочью. - Я за углом сигарет куплю, если открыт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о дворе еще повизгивали железные качели. Две девочки в темноте раскачивались, кто выше. Маша подошла к ни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Я на такси целый день каталась. Думаете, нет? - она порылась в карман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У меня десять рублей есть. Настоящие. Давайте в шашлычную играть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огда отец вернулся во двор, Маши уже не было. Он поднялся по лестнице, открыл своим ключом дверь и громко сказал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от мы и дома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Это еще что? - жена обнаружила в его руках клетк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пугайчик волнисты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олнистый? А говоришь, я барахольщиц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Это не барахло. Машка просила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ы и рад стараться! Да где она-то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Разве ее нету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бросил клетку на пол и, оставив дверь открытой, побежал вниз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Где шляешься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адостная, она поднималась ему навстречу, облизывая языком бумажку от мороженог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аследили-то в квартире! - всплеснула руками мать и побежала в уборную за тряпко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тец швырнул фуражку в угол, под зеркало, и пятерней пригладил слежавшиеся волосы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Матери деньги - забыл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аша тут же вытащила мелоч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 больше ничего? Ну, куда дела?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евочкам я мороженое тоже купила. Им очень хотелос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сдачи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дачи дядя взя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акой еще дядя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Большой такой, небритый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а-аак! Мужик-то уже, конечно, далеко. Но она-то! Крашеная такая, с фиолетовыми волосами? И молчала, крыса! Пошли, я ей хвост оторв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на уже заперла, пап. Нам и то не хотела прода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Ладно, завтра я ей выдам! Матери только не говори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ошла мать и начала вытирать пол у них под ногам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 чем шепчетес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а вот, деньжат тебе привезли, чтобы утром перебиться. Завтра в парке аванс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аконец-то сообразил, - удовлетворенно сказала мать. - Можешь ведь заработать, когда хочешь. Все люди как люди, а ты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шарив в кармане и подмигнув Машке, отец, как фокусник, вынул пару мятых червонцев. Потом, подумав, добавил к ним из другого кармана пятерку. Мать обтерла ладонь о халат, разгладила банкноты и подняла на отца глаз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 за это ты пахал целый день? - она хотела прибавить еще что-то, обидное, но сдержалась. - Что это у тебя под глазом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драл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Уж не в Домодедове ли опять? Не езди ты туда! Глаз чуть не выбил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 промолчал. Мать спрятала деньги в карман, смахнула с отцовского лба капли дожд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арплату сам завтра принесешь. Саньку посылать не буд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дверь позвонили. Вошла соседка Евдокия, проводница поезда "Москва - Берлин". Евдокия привозила острый дефицит, а мать ей помогала сбывать: ездила по городу, сдавая вещи в комиссионк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Урожай собрала? - спросила Евдокия. - Давай!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егодня ж воскресенье! - удивился отец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Конец месяца, - пояснила она. - Комки для плана открыты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ать принесла сумочку и вслух отсчитала двести двадцать пять рублей. Полста Евдокия шикарным жестом вернула матери обратно, за труды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Зайди потом, - довольная Евдокия упрятала деньги в лифчик. - У меня кой-что еще есть в наличии. Только не сегодня: хахаль у меня нежданно сыскался. Сегодня причали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гловато подмигнув Маше, она исчезл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колько ты у нее заначила? - спросил отец, когда дверь за Евдокией закрылас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на ж квитанции проверить может. Но я одно ее платье узбекам на рынке спустила. Шестьдесят себе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от! И все жалуешься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что ж - на тебя рассчитыват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У Евдокии хахаль новый, - сказала Маша. - Участковый, младший лейтенант. У него жена была да сплыл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се-то знаешь! - проворчала ма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Евдокия же сама во дворе хвалилась. А мы с папкой, знаешь, где были? В шашлычной! Там соленый огурец дают, шикарный. Санька дом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Дома, дома. Где ж ему еще быть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н попугая видел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летку Санька вынес на кухню и поставил на стол. Попугай спал, поджав под себя одну ногу и зажмурившись. Санька опустился на колени перед табуреткой и наклеивал в альбом марки, ловко смазывая их языко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идала? - он показал на только что вынутые из конверта. - Сегодня приобрел. Бабушка мне за четверку по физике деньжат дала. И у меня свои еще были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аша тоже опустилась на колени. Вот так марки! Большие, яркие, и на них звери. Таких даже в зоопарке не увидишь. Санька собирал марки со зверями, и Маша со зверям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ностранные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как же! Вот эти одинаковые, - ткнул пальцем Санька. - Хотел в классе продать, но никто не раскошелился. Если хошь, бер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на сразу сгребла три марк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Ты мне за шесть штук была должна, - оставшиеся марки Санька засунул в конверт. - Теперь, значит, за девя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А где ж я возьму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Где? Накопи денег и отдашь. У матери возьмешь на мороженое, так ты сливочное не покупай. Купи молочное, и останется. Понял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Ясно! Берешь на сливочное, покупаешь молочное, и останется. А попугай у нас будет на кухне жить, да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се-таки глаза слипаются. Отец уже лежит на диване, тоже вот-вот заснет. Маша молча подходит к матери и просовывает ладошку в ее ладонь. Мать все понимает. Она ведет дочь сначала в ванную, подмывает ее, потом волочит в комнату. Раздевает, набрасывает на худенькое тельце ночную рубашку с розовыми цветами. Ставит рядом с буфетом раскладушку, укладывает Машу, укрывает одеялом, многозначительно взглянув на отц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Измучил ты ее вконец, - шепчет мать, на этот раз совсем не сердито. </w:t>
      </w:r>
    </w:p>
    <w:p>
      <w:pPr>
        <w:pStyle w:val="TextBody"/>
        <w:rPr/>
      </w:pPr>
      <w:r>
        <w:rPr/>
        <w:tab/>
        <w:t>До Маши сквозь сон едва долетают эти слова. Папа все-таки очень хороший: целый день катал ее на машине. Только на животе вечером не покатались. И официантка Лида хорошая: такой замечательный соленый огурец ели. Мама тоже хорошая. И попугай в клетке отличный. И Санька просто замечательный. Марки купил себе и три штуки мне продал. А деньги такие круглые-круглые. Берешь на сливочное, покупаешь молочное, и оста..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0:48:00Z</dcterms:created>
  <dc:creator>Grin</dc:creator>
  <dc:description/>
  <dc:language>en-US</dc:language>
  <cp:lastModifiedBy>Grin</cp:lastModifiedBy>
  <dcterms:modified xsi:type="dcterms:W3CDTF">2002-10-15T10:48:00Z</dcterms:modified>
  <cp:revision>1</cp:revision>
  <dc:subject/>
  <dc:title>Юрий Дружников</dc:title>
</cp:coreProperties>
</file>