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42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тон Павлович Чехов</w:t>
      </w:r>
    </w:p>
    <w:p>
      <w:pPr>
        <w:pStyle w:val="1"/>
        <w:ind w:firstLine="42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мение времени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гостиной со светло-голубыми обоями объяснялись в любви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олодой человек приятной наружности стоял, преклонив одно колено, перед молодой девушкой и клялся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Жить я не могу без вас, моя дорогая! Клянусь вам! - задыхался он. - С тех пор, как я увидел вас, я потерял покой! Дорогая моя, скажите мне... скажите... Да или нет?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евушка открыла ротик, чтобы ответить, но в это время в дверях показалась голова ее брата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Лили, на минутку! - сказал брат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Чего тебе? - спросила Лили, выйдя к брату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Извини, моя дорогая, что я помешал вам, но... я брат, и моя священная обязанность предостеречь тебя... Будь поосторожнее с этим господином. Держи язык за зубами... Поберегись сказать что-нибудь лишнее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Но он делает мне предложение!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Это твое дело... Объясняйся с ним, выходи за него замуж, но ради бога будь осторожна... Я знаю этого субъекта... Большой руки подлец! Сейчас же донесет, ежели что..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Merci, Макс... А я и не знала!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евушка воротилась в гостиную. Она ответила молодому человеку "да", целовалась с ним, обнималась, клялась, но была осторожна: говорила с ним только о любви.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ниги"/>
    <w:basedOn w:val="Normal"/>
    <w:qFormat/>
    <w:pPr>
      <w:widowControl w:val="false"/>
      <w:ind w:firstLine="567"/>
      <w:jc w:val="both"/>
    </w:pPr>
    <w:rPr>
      <w:rFonts w:ascii="Arial" w:hAnsi="Arial" w:cs="Arial"/>
      <w:sz w:val="24"/>
      <w:lang w:eastAsia="ru-RU"/>
    </w:rPr>
  </w:style>
  <w:style w:type="paragraph" w:styleId="1">
    <w:name w:val="Заголовок книг1"/>
    <w:basedOn w:val="Heading1"/>
    <w:qFormat/>
    <w:pPr>
      <w:widowControl w:val="false"/>
      <w:numPr>
        <w:ilvl w:val="0"/>
        <w:numId w:val="0"/>
      </w:numPr>
      <w:spacing w:before="0" w:after="0"/>
      <w:ind w:firstLine="567"/>
      <w:jc w:val="center"/>
      <w:outlineLvl w:val="9"/>
    </w:pPr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20:12:00Z</dcterms:created>
  <dc:creator>Grin</dc:creator>
  <dc:description/>
  <dc:language>en-US</dc:language>
  <cp:lastModifiedBy>Grin</cp:lastModifiedBy>
  <dcterms:modified xsi:type="dcterms:W3CDTF">2001-10-03T20:12:00Z</dcterms:modified>
  <cp:revision>1</cp:revision>
  <dc:subject/>
  <dc:title>Антон Павлович Чехов</dc:title>
</cp:coreProperties>
</file>