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42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он Павлович Чехов</w:t>
      </w:r>
    </w:p>
    <w:p>
      <w:pPr>
        <w:pStyle w:val="1"/>
        <w:ind w:firstLine="42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 в дедушку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ушная ночь с раскрытыми настежь окнами, с блохами и комарами. Жажда, как после селедки. Я лежу на своей кровати, ворочаюсь с боку на бок и стараюсь уснуть. За стеной, в другой комнате не спит и ворочается мой дедушка, отставной генерал, живущий у меня на хлебах. Обоих нас кусают блохи, и оба мы сердимся на них и ворчим. Дедушка кряхтит, сопит и шуршит своим накрахмаленным колпаком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Безумец! - бормочет он. - Ммо... молокосос! Мало тебя пороли, бессмысленный молодой человек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ого это вы, дедушка?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Известно кого... Поблажку вам дают, балуют, не взыскивают с вас..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едушка втягивает в себя воздух и разражается старческим кашлем). Прогнать бы тебя сквозь строй разика три, так ты понял бы... Почему не купил персидского порошку? Почему, я тебя спрашиваю? Леность? Нерадение?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едушка, вы не даете мне спать! Замолчите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е рассуждать! Понимай, с кем разговариваешь! (Дедушка громко чешется и возвышает голос.) Повторяю: почему ты не купил персидского порошку? И как ты смеешь, милостивый государь, позволять себе такие возмутительные поступки, что на тебя даже поступают жалобы? А? Вчера полковник Дубякин жаловался, что ты у него жену увез! Кто это тебе позволил? Ты какое ты имеешь право?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душка долго бранит меня и с брани переходит на мораль: седьмая заповедь, брачные основы и пр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се это я понимаю лучше вас, дедушка, - говорю я. - Каюсь, меня мучает совесть, но ничего я не могу с собой поделать. Весь в вас! С кровью и плотью унаследовал от вас и все ваши добродетели. Трудно бороться с наследственностью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Я... я чужих жен не трогал... Выдумываешь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Будто бы? А лет десять тому назад, когда вам было шестьдесят лет, припомните-ка, вы увезли у ближнего не жену, не соломенную вдову, а невесту! Вспомните-ка Ниночку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Я того... я венчался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Еще бы! Ниночку воспитывали, лелеяли и готовили совсем не для шестидесятилетнего старца. На этой умнице и красавице женился бы любой добрый молодец, и у нее уже был подходящий жених, а вы пришли со своим чином и деньгами, попугали родителей и вскружили семнадцатилетней девочке голову разной мишурой. Как она плакала, когда венчалась с вами! Как каялась потом, бедняжка! И с пьяницей-поручиком бежала потом, только чтоб от вас подальше... Гусь вы, дедушка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остой... постой... Это не твое дело... Вот ежели бы тебя разиков пять сквозь строй, так ты бы не того... не ограбил бы сестру свою Дашу... Обидчик... За что ты у нее сто десятин оттягал?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 вас пример взял. Весь в вас, дедушка! У вас научился грабастать! Помните, когда вы служили в интендантстве, потом когда вас назначили в Уфимскую губернию и..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долго этак мы спорим. Дедушка обвиняет меня в двадцати преступлениях, и все двадцать я сваливаю на родовое, на наследственность. Наконец дедушка хрипнет и начинает от злости царапать стену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от что, дедушка, - говорю я. - Нам долго так не уснуть. Давайте-ка выкупаемся и водочки выпьем. Отлично уснем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душка, сердито шамкая губами, одевается, и мы идем к речке. Ночь хорошая, лунная. Выкупавшись, мы возвращаемся к себе. Графинчик стоит на столе. Я наливаю две рюмки. Дедушка берет одну рюмку, крестится и говорит: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от ежели бы тебя... разиков десять сквозь строй... понимал бы тогда! Пья... пьяница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орчав, дедушка сердито выпивает и закусывает колбасой. Я тоже - потому что унаследовал любовь к спиртным напиткам - выпиваю и иду спать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 этак у нас каждую ночь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ниги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  <w:lang w:eastAsia="ru-RU"/>
    </w:rPr>
  </w:style>
  <w:style w:type="paragraph" w:styleId="1">
    <w:name w:val="Заголовок книг1"/>
    <w:basedOn w:val="Heading1"/>
    <w:qFormat/>
    <w:pPr>
      <w:widowControl w:val="false"/>
      <w:numPr>
        <w:ilvl w:val="0"/>
        <w:numId w:val="0"/>
      </w:numPr>
      <w:spacing w:before="0" w:after="0"/>
      <w:ind w:firstLine="567"/>
      <w:jc w:val="center"/>
      <w:outlineLvl w:val="9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0:43:00Z</dcterms:created>
  <dc:creator>Grin</dc:creator>
  <dc:description/>
  <dc:language>en-US</dc:language>
  <cp:lastModifiedBy>Grin</cp:lastModifiedBy>
  <dcterms:modified xsi:type="dcterms:W3CDTF">2001-10-03T10:44:00Z</dcterms:modified>
  <cp:revision>2</cp:revision>
  <dc:subject/>
  <dc:title>Антон Павлович Чехов</dc:title>
</cp:coreProperties>
</file>