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Антон Павлович Чехов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Справк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Был полдень. Помещик Волдырев, высокий, плотный мужчина с стриженой головой и с глазами навыкате, снял пальто, вытер шелковым платком лоб и несмело вошел в присутствие. Там скрипели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Где здесь я могу навести справку? - обратился он к швейцару, который нес из глубины присутствия поднос со стаканами. - Мне нужно тут справиться и взять копию с журнального постанов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Пожалуйте туда-с! Вот к энтому, что около окна сидит! - сказал швейцар, указав подносом на крайнее ок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олдырев кашлянул и направился к окну. Там за зеленым, пятнистым, как тиф, столом сидел молодой человек с четырьмя хохлами на голове, длинным угреватым носом и в полинялом мундире. Уткнув свой большой нос в бумаги, он писал. Около правой ноздри его гуляла муха, и он то и дело вытягивал нижнюю губу и дул себе под нос, что придавало его лицу крайне озабоченное выраж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Могу ли я здесь… у вас, - обратился к нему Волдырев, - навести справку о моем деле? Я Волдырев… И кстати же мне нужно взять копию с журнального постановления от второго мар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Чиновник умокнул перо в чернильницу и поглядел, не много ли он набрал? Убедившись, что перо не капнет, он заскрипел. Губа его вытянулась, но дуть уже не нужно было: муха села на ух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Могу ли я навести здесь справку? - повторил через минуту Волдырев. - Я Волдырев, землевладелец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Иван Алексеич! - крикнул чиновник в воздух, как бы не замечая Волдырева. - Скажите купцу Аликову, когда придет, чтобы копию с заявления в полиции засвидетельствовал! Тысячу раз говорил ему!</w:t>
      </w:r>
    </w:p>
    <w:p>
      <w:pPr>
        <w:pStyle w:val="TextBody"/>
        <w:rPr/>
      </w:pPr>
      <w:r>
        <w:rPr/>
        <w:tab/>
        <w:t>- Я относительно тяжбы моей с наследниками княгини Гугулиной, - пробормотал Волдырев. - Дело известное. Убедительно вас прошу заняться мно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се не замечая Волдырева, чиновник поймал на губе муху, посмотрел на нее со вниманием и бросил. Помещик кашлянул и громко высморкался в свой клечатый платок. Но и это не помогло. Его продолжали не слышать. Минуты две длилось молчание. Волдырев вынул из кармана рублевую бумажку и положил ее перед чиновником на раскрытую книгу. Чиновник сморщил лоб, потянул к себе книгу с озабоченным лицом и закрыл е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Маленькую справочку… Мне хотелось бы только узнать, на каком таком основании наследники княгини Гугулиной… Могу ли я вас побеспокоить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А чиновник, занятый своими мыслями, встал и, почесывая локоть, пошел зачем-то к шкафу. Возвратившись через минут к своему столу, он опять занялся книгой: на ней лежала рублев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Я побеспокою вас на одну только минуту… Мне справочку сделать, только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Чиновник не слышал: он стал что-то переписыва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олдырев поморщился и безнадежно поглядел на всю скрипевшую брат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«Пишут! - подумал он, вздыхая. - Пишут, чтобы черт их взял совсем!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Он отошел от стола и остановился среди комнаты, безнадежно опустив руки. Швейцар, опять проходивший со стаканами, заметил, вероятно, беспомощное выражение на его лице, потому что подошел к нему совсем близко и спросил тихо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Ну, что? Справлялись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Справлялся, но со мной говорить не хотя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А вы дайте ему три рубля… - шепнул швейцар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Я уже дал д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А вы еще дайт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олдырев вернулся к столу и положил на раскрытую книгу зеленую бумажк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Чиновник снова потянул к себе книгу и занялся перелистыванием и вдруг, как бы нечаянно, поднял глаза на Волдырева. Нос его заслонился, покраснел и поморщился улыбк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Ах… что вам угодно? - спросил о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Я хотел бы навести справку относительно моего дела… Я Волдыре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- Очень приятно-с! По гугулинскому делу-с? Очень хорошо-с! Так вам что же, собственно говоря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олдырев изложил ему свою просьб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Чиновник ожил, точно его подхватил вихрь. Он дал справку, распорядился, чтобы написали копию, подла просящему стул - и все это в одно мгновение. Он даже поговорил о погоде и спросил насчет урожая. И когда Волдырев уходил, он провожал его вниз по лестнице, приветливо и почтительно улыбаясь и делая вид, что он каждую минуту готов перед просителем пасть ниц. Волдыреву почему-то стало неловко, и, повинуясь какому-то внутреннему влечению, он достал из кармана рублевку и подал ее чиновнику. А тот все кланялся, и улыбался, и принял рублевку, как фокусник, так что она только промелькнула в воздухе…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«Ну, люди…» - подумал помещик, выйдя на улицу, остановился и вытер лоб платко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1:52:00Z</dcterms:created>
  <dc:creator>Grin</dc:creator>
  <dc:description/>
  <dc:language>en-US</dc:language>
  <cp:lastModifiedBy>Grin</cp:lastModifiedBy>
  <dcterms:modified xsi:type="dcterms:W3CDTF">2002-01-22T11:52:00Z</dcterms:modified>
  <cp:revision>1</cp:revision>
  <dc:subject/>
  <dc:title>Антон Павлович Чехов</dc:title>
</cp:coreProperties>
</file>