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42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тон Павлович Чехов</w:t>
      </w:r>
    </w:p>
    <w:p>
      <w:pPr>
        <w:pStyle w:val="1"/>
        <w:ind w:firstLine="42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н репортера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"Настоятельно прошу быть сегодня на костюмированном балу французской колонии. Кроме вас, идти некому. Дадите заметку, возможно подробнее. Если же почему-либо не можете быть на балу, то немедленно уведомьте - попрошу кого-нибудь другого. При сем прилагаю билет. Ваш... (следует подпись редактора).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.S. Будет лотерея-аллегри. Будет разыграна ваза, подаренная президентом французской республики. Желаю вам выиграть".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читав это письмо Петр Семеныч, репортер, лег на диван, закурил папиросу и самодовольно погладил себя по груди и по животу. (Он только что пообедал.)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Желаю вам выиграть, - передразнил он редактора. - А на какие деньги я куплю билет? Небось, денег на расходы не даст, ска-атина. Скуп, как Плюшкин. Взял бы он пример с заграничных редакций... Там умеют ценить людей. Ты, положим, Стэнли, едешь отыскивать Ливингстона. Ладно. Бери столько-то тысяч фунтов стерлингов! Ты, Джон Буль, едешь отыскивать "Жаннетту". Ладно. Бери десять тысяч! Ты идешь описывать бал французской колонии. Ладно. Бери... тысяч пятьдесят... Вот как за границей! А он мне прислал один билет, потом заплатит по пятаку за строчку и воображает... Ска-а-тина!...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етр Семеныч закрыл глаза и задумался. Множество мыслей, маленьких и больших, закопошилось в его голове. Но скоро все эти мысли покрылись каким-то приятным розовым туманом. Из всей щелей, дыр, окон медленно поползло во все стороны желе, полупрозрачное, мягкое... Потолок стал опускаться... Забегали человечки, маленькие лошадки с утиными головками, замахало чье-то большое мягкое крыло, потекла река... Прошел мимо маленький наборщик с очень большими буквами и улыбнулся... Все утонуло в его улыбке и... Петру Семенычу начало сниться.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н надел фрак, белые перчатки и вышел на улицу. У подъезда давно уже ожидает его карета с редакционным вензелем. С козел соскакивает лакей в ливрее и помогает ему сесть в карету, подсаживает его, точно барышню-аристократку.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Через какую-нибудь минуту карета останавливается у подъезда Благородного собрания. Он, нахмурив лоб, сдает свое платье и с важностью идет вверх по богато убранной, освещенной лестнице. Тропические растения, цветы из Ниццы, костюмы, стоящие тысячи.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Корреспондент... - пробегает шепот в многотысячной толпе. - Это он...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 нему подбегает маленький старичок с озабоченным лицом, в орденах.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Извините, пожалуйста! - говорит он Петру Семенычу. - Ах, извините, пожалуйста!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 вся зала вторит за ним: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Ах, извините, пожалуйста!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Ах, полноте! Вы меня конфузите, право... - говорит репортер.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 он вдруг, к великому своему удивлению, начинает трещать по-французски. Ранее знал одно только "mersi", а теперь - на поди!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етр Семеныч берет цветок и бросает сто рублей, и как раз в это время подают от редактора телеграмму: "Выиграйте дар президента Французской республики и опишите ваши впечатления. Ответ на тысячу слов уплачен. Не жалейте денег". Он идет к аллегри и начинает брать билеты. Берет один... два... десять... Берет сто, наконец тысячу и получает вазу из севрского фарфора. Обняв обеими руками вазу, спешит дальше.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австречу ему идет дамочка с роскошными льняными волосами и голубыми глазами. Костюм у нее замечательный, выше всякой критики. За ней толпа.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Кто это? - спрашивает репортер.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А это одна знатная француженка. Выписана из Ниццы вместе с цветами.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етр Семеныч подходит к ней и рекомендуется. Через минуту он берет ее под руку и ходит, ходит... Ему многое нужно разузнать от француженки, очень многое... Она так прелестна!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"Она моя! - думает он. - А где я у себя в комнате поставлю вазу?" - соображает он, любуясь француженкой. Комната его мала, а ваза все растет, растет и так разрослась, что не помещается даже в комнате. Он готов заплакать.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А-а-а... так вы вазу любите больше, чем меня? - говорит вдруг ни с того, ни с сего француженка и - трах кулаком по вазе!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рагоценный сосуд громко трещит и разлетается вдребезги. Француженка хохочет и бежит куда-то в туман, в облако. Все газетчики стоят и хохочут... Петр Семеныч, рассерженный, с пеной у рта, бежит за ними и вдруг, очутившись в Большом театре, падает вниз головой с шестого яруса.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етр Семеныч открывает глаза и видит себя на полу около своего дивана. У него от ушиба болит спина и локоть.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"Слава богу, нет француженки, - думает он, протирая глаза. - Ваза, значит, цела. Хорошо, что я не женат, а то, пожалуй, дети стали бы шалить и разбили вазу".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терев же глаза как следует, он не видит и вазы.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"Все это сон, - думает он. - Однако уже первый час ночи... Бал давно уже начался, пора ехать... Полежу еще немного и - марш!"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лежав еще немного, он потянулся и... заснул - и так и не попал на бал французской колонии.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Ну, что? - спросил у него на другой день редактор. - Были на балу? Понравилось?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Так себе... Ничего особенного... - сказал он, делая скучающее лицо.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Вяло. Скучно. Я написал заметку в двести строк. Немножко браню наше общество за то, что оно не умеет веселиться. - И, сказавши это, он отвернулся к окну и подумал про редактора: "Ска-атина!!"</w:t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ниги"/>
    <w:basedOn w:val="Normal"/>
    <w:qFormat/>
    <w:pPr>
      <w:widowControl w:val="false"/>
      <w:ind w:firstLine="567"/>
      <w:jc w:val="both"/>
    </w:pPr>
    <w:rPr>
      <w:rFonts w:ascii="Arial" w:hAnsi="Arial" w:cs="Arial"/>
      <w:sz w:val="24"/>
      <w:lang w:eastAsia="ru-RU"/>
    </w:rPr>
  </w:style>
  <w:style w:type="paragraph" w:styleId="1">
    <w:name w:val="Заголовок книг1"/>
    <w:basedOn w:val="Heading1"/>
    <w:qFormat/>
    <w:pPr>
      <w:widowControl w:val="false"/>
      <w:numPr>
        <w:ilvl w:val="0"/>
        <w:numId w:val="0"/>
      </w:numPr>
      <w:spacing w:before="0" w:after="0"/>
      <w:ind w:firstLine="567"/>
      <w:jc w:val="center"/>
      <w:outlineLvl w:val="9"/>
    </w:pPr>
    <w:rPr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12:03:00Z</dcterms:created>
  <dc:creator>Grin</dc:creator>
  <dc:description/>
  <dc:language>en-US</dc:language>
  <cp:lastModifiedBy>Grin</cp:lastModifiedBy>
  <dcterms:modified xsi:type="dcterms:W3CDTF">2001-10-05T12:04:00Z</dcterms:modified>
  <cp:revision>1</cp:revision>
  <dc:subject/>
  <dc:title>Антон Павлович Чехов</dc:title>
</cp:coreProperties>
</file>