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Антон Павлович Чехов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Пересоли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ab/>
        <w:t>Землемер Глеб Гаврилович Смирнов приехал на станцию Гнилушки. До усадьбы, куда он был вызван для межевания, оставалось еще проехать на лошадях верст тридцать - сорок. (Ежели возница не пьян и лошади не клячи, то и тридцати верст не будет, а коли возница с мухой да кони наморены, то целых пятьдесят наберется.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  <w:lang w:val="en-US"/>
        </w:rPr>
      </w:pPr>
      <w:r>
        <w:rPr>
          <w:sz w:val="22"/>
        </w:rPr>
        <w:tab/>
        <w:t>- Скажите, пожалуйста, где я могу найти здесь почтовых лошадей? - обратился землемер к станционному жандарму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2"/>
          <w:lang w:val="en-US"/>
        </w:rPr>
        <w:tab/>
        <w:t xml:space="preserve">- </w:t>
      </w:r>
      <w:r>
        <w:rPr>
          <w:sz w:val="22"/>
        </w:rPr>
        <w:t>Которых? Почтовых? Тут за сто верст путевой собаки не сыщешь, а не то что почтовых… Да вам куда ехать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В Девкино, имение генерала Хохотов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Что ж? - зевнул жандарм. - Ступайте за станцию, там на дворе иногда бывают мужики, возят пассажиров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Землемер вздохнул и поплелся за станцию. Там, после долгих поисков, разговоров и колебаний, он нашел здоровеннейшего мужика, угрюмого, рябого, одетого в рваную сермягу и лапт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Черт знает какая у тебя телега! - поморщился землемер, влезая в телегу. - Не разберешь, где у нее зад, где перед…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Что ж тут разбирать-то? Где лошадиный хвост, там перед, а где сидит ваша милость, там зад…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Лошаденка была молодая, но тощая, с растопыренными ногами и покусанными ушами. Когда возница приподнялся и стегнул ее веревочным кнутом, она только замотала головой, когда же он выбранился и стегнул ее еще раз, то телега взвизгнула и задрожала как в лихорадке. После третьего удара телега покачнулась, после же четвертого она тронулась с мест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Этак мы всю дорогу поедем? - спросил землемер, чувствуя сильную тряску и удивляясь способности русских возниц соединять тихую, черепашью езду с душу выворачивающей тряской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До-о-едем! - успокоил возница. - Кобылка молодая, шустрая… Дай ей только разбежаться, так потом и не остановишь… Но-о-о, прокля…тая!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Когда телега выехала со станции, были сумерки. Направо от землемера тянулась темная, замерзшая равнина, без конца и краю… Поедешь по ней, так, наверно, заедешь к черту на кулички. На горизонте, где она исчезала и сливалась с небом, лениво догорала холодная, осенняя заря… Налево от дороги в темнеющем воздухе высились какие-то бугры, не то прошлогодние стоги, не то деревня. Что было впереди, землемер не видел, ибо с этой стороны все поле зрения застилала широкая, неуклюжая спина возницы. Было тихо, но холодно, морозно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«Какая, однако, здесь глушь! - думал землемер, стараясь прикрыть свои уши воротником от шинели. - Ни кола ни двора. Не ровен час - попадут и ограбят, так никто и не узнает, хоть из пушек пали… Да и возница ненадежный… Ишь какая спинища! Этакое дитя природы пальцем тронет, так душа вон! И морда у него зверская, подозрительная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Эй, милый, - спросил землемер, - как тебя зовут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Меня-то? Клим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Что, Клим, как у вас здесь? Не опасно? Не шалят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Ничего, бог миловал… Кому ж шалить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Это хорошо, что не шалят… Но на всякий случай все-таки я взял с собой три револьвера, - соврал землемер. - А с револьвером, знаешь, шутки плохи. С десятью разбойниками можно справиться…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Стемнело. Телега вдруг заскрипела, завизжала, задрожала и, словно нехотя, повернула налево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«Куда же это он меня повез? - подумал землемер. - Ехал все прямо и вдруг налево. Чего доброго завезет, подлец, в какую-нибудь трущобу и… и… Бывают ведь случаи!» - Послушай, - обратился он к вознице. - Так ты говоришь, что здесь не опасно? Это жаль… Я люблю с разбойниками драться… На вид-то я худой, болезненный, а силы у меня, словно у быка… Однажды напало на меня три разбойника… Так что ж ты думаешь? Одного я так трахнул, что… что, понимаешь, богу душу отдал, а два другие из-за меня в Сибирь пошли, на каторгу. И откуда у меня сила берется, не знаю… Возьмешь одной рукой какого-нибудь здоровилу, вроде тебя, и… и сковырнешь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Клим оглянулся на землемера, заморгал всем лицом и стегнул по лошаденке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Да, брат… - продолжал землемер. - Не дай бог со мной связаться. Мало того, что разбойник без рук, без ног останется, он еще и перед судом ответит… Мне все судьи и исправники знакомы. Человек я казенный, нужный… Я вот еду, а начальству известно… так и глядят, чтоб мне кто-нибудь худа не сделал. Везде по дороге за кустиками урядники да сотские понатыканы… По… по… постой! - заорал вдруг землемер. - Куда же это ты въехал? Куда ты меня везешь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Да нешто не видите? Лес!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«Действительно, лес… - подумал землемер. - А я-то испугался! Однако не нужно выдавать своего волнения… Он уже заметил, что я трушу. Отчего это он стал так часто на меня оглядываться? Наверное, замышляет что-нибудь… Раньше ехал еле-еле, нога за ногу, а теперь ишь как мчится!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Послушай, Клим, зачем ты так гонишь лошадь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Я ее не гоню. Сама разбежалась… Уж как разбежится, так никаким средствием ее не остановишь… И сама она не рада, что у ней ноги такие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Врешь, брат! Вижу, что врешь! Только я тебе не советую так быстро ехать. Попридержи-ка лошадь… Слышишь? Попридержи!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Зачем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А затем… затем, что за мной со станции должны выехать четыре товарища. Надо, чтоб они нас догнали… Они обещали догнать меня в этом лесу… С ними веселей будет ехать… Народ здоровый, коренастый… у каждого по пистолету… Что это ты все оглядываешься и движешься, как на иголках? а? Я, брат, тово… брат… На меня нечего оглядываться… интересного во мне ничего нет… Разве вот револьверы только… Изволь, если хочешь, я их выну, покажу… Изволь…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Землемер сделал вид, что роется в карманах, и в это время случилось то, чего он не мог ожидать при всей своей трусости. Клим вдруг вывалился из телеги и на четвереньках побежал к чаще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Караул! - заголосил он. - Караул! Бери, окаянный, и лошадь и телегу, только не губи ты моей души! Караул!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Послышались скорые, удаляющиеся шаги, треск хвороста - и все смолкло… Землемер, не ожидавший такого реприманда, первым делом остановил лошадь, потом уселся поудобней на телеге и стал думать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«Убежал… испугался, дурак… Ну, как теперь быть? Самому продолжать путь нельзя, потому что дороги не знаю, да и могут подумать, что я у него лошадь украл… Как быть?» - Клим! Клим!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Клим!.. - ответило эхо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От мысли, что ему всю ночь придется просидеть в темном лесу на холоде и слышать только волков, эхо да фырканье тощей кобылки, землемера стало коробить вдоль спины, словно холодным терпугом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ab/>
        <w:t>- Климушка! - закричал он. - Голубчик! Где ты, Климушка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Часа два кричал землемер, и только после того, как охрип и помирился с мыслью о ночевке в лесу, слабый ветерок донес до него чей-то стон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Клим! Это ты, голубчик? Поедем!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У…убьешь!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Да я пошутил, голубчик! Накажи меня господь, пошутил! Какие у меня револьверы! Это я от страха врал! Сделай милость, поедем! Мерзну!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Клим, сообразив, вероятно, что настоящий разбойник давно бы уж исчез с лошадью и телегой, вышел из лесу и нерешительно подошел к своему пассажиру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Ну, чего, дура, испугался? Я… я пошутил, а ты испугался… Садись!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ab/>
        <w:t>- Бог с тобой, барин, - проворчал Клим, влезая в телегу. - Если б знал, и за сто целковых не повез бы. Чуть я не помер от страха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Клим стегнул по лошаденке. Телега задрожала. Клим стегнул еще раз, и телега покачнулась. После четвертого удара, когда телега тронулась с места, землемер закрыл уши воротником и задумался. Дорога и Клим ему уже не казались опасными.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  <w:outlineLvl w:val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3:34:00Z</dcterms:created>
  <dc:creator>Grin</dc:creator>
  <dc:description/>
  <dc:language>en-US</dc:language>
  <cp:lastModifiedBy>Grin</cp:lastModifiedBy>
  <dcterms:modified xsi:type="dcterms:W3CDTF">2002-01-30T13:35:00Z</dcterms:modified>
  <cp:revision>1</cp:revision>
  <dc:subject/>
  <dc:title>Антон Павлович Чехов</dc:title>
</cp:coreProperties>
</file>