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тон Павлович Чехов</w:t>
      </w:r>
    </w:p>
    <w:p>
      <w:pPr>
        <w:pStyle w:val="1"/>
        <w:ind w:firstLine="42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ый визит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рант влетает в дом, в котором ранее никогда еще не был. С визитом приехал... В передней встречается ему девочка лет шестнадцати в ситцевом платьице и белом фартучке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аши дома? - обращается он развязно к девочке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ома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Мм... Персик! И барыня дома?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ома, - говорит девочка и почему-то краснеет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Мм... Штучка! Шшшельмочка! Куда шапку положить?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уда угодно. Пустите! Странно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у, чего краснеешь? Эка! Не слопаю..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франт бьет девочку перчаткой по талии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Эка! А ничего! Недурна! Поди доложи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вочка краснеет, как мак, и убегает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Молода еще! - заключает франт и идет в гостиную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гостиной встреча с хозяйкой. Садятся, болтают..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инут через пять через гостиную проходит девочка в фартучке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Моя старшая дочь! - говорит хозяйка и указывает на ситцевое платье.</w:t>
      </w:r>
    </w:p>
    <w:p>
      <w:pPr>
        <w:pStyle w:val="Style14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а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ниги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  <w:lang w:eastAsia="ru-RU"/>
    </w:rPr>
  </w:style>
  <w:style w:type="paragraph" w:styleId="1">
    <w:name w:val="Заголовок книг1"/>
    <w:basedOn w:val="Heading1"/>
    <w:qFormat/>
    <w:pPr>
      <w:widowControl w:val="false"/>
      <w:numPr>
        <w:ilvl w:val="0"/>
        <w:numId w:val="0"/>
      </w:numPr>
      <w:spacing w:before="0" w:after="0"/>
      <w:ind w:firstLine="567"/>
      <w:jc w:val="center"/>
      <w:outlineLvl w:val="9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1:25:00Z</dcterms:created>
  <dc:creator>Grin</dc:creator>
  <dc:description/>
  <dc:language>en-US</dc:language>
  <cp:lastModifiedBy>Grin</cp:lastModifiedBy>
  <dcterms:modified xsi:type="dcterms:W3CDTF">2001-10-04T21:26:00Z</dcterms:modified>
  <cp:revision>1</cp:revision>
  <dc:subject/>
  <dc:title>Антон Павлович Чехов</dc:title>
</cp:coreProperties>
</file>