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Антон Павлович Чех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Беззако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овершая свою вечернюю прогулку, коллежский асессор Мигуев остановился около телеграфного столба и глубоко вздохнул. Неделю тому назад на этом самом месте, когда он вечером возвращался с прогулки к себе домой, его догнала бывшая его горничная Агния и сказала со злобо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Ужо, погоди! Такого тебе рака испеку, что будешь знать, как невинных девушек губить! И младенца тебе подкину, и в суд пойду, и жене твоей объясню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она потребовала, чтобы он положил в банк на ее имя пять тысяч рублей. Мигуев вспомнил это, вздохнул и еще раз с душевным раскаянием упрекнул себя за минутное увлечение, доставившее ему такую массу хлопот и страд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ойдя до своей дачи, Мигуев сел на крылечко отдохнуть. Было ровно десять часов, и из-за облаков выглядывал кусочек луны. На улице и возле дач не было ни душа: старые дачники уже ложились спать, а молодые гуляли в роще. Ища в обоих карманах спичку, чтобы закурить папиросу, Мигуев толкнулся локтем обо что-то мягкое; от нечего делать он взглянул под свой правый локоть, и вдруг лицо его перекосило таким ужасом, как будто он увидел возле себя змею. На крылечке, у самой двери, лежал какой-то узел. Что-то продолговатое было завернуто во что-то, судя на ощупь, похожее на стеганое одеяльце. Один конец узла был слегка открыт, и коллежский асессор, сунув в него руку, осязал что-то теплое и влажное. В ужасе вскочил он на ноги и огляделся, как преступник, собирающийся бежать от страж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дкинула-таки! – со злобой процедил он сквозь зубы, сжимая кулаки. – Вот оно лежит… лежит беззаконие! О, господи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т страха, злобы и стыда он оцепенел… Что теперь делать? Что скажет жена, если узнает? Что скажут сослуживцы? Его превосходительство наверное похлопает его по животу, фыркнет и скажет: «Поздравляю… Хе-хе-хе… Седина в бороду, а бес в ребро… шалун, Семен Эрастович!» Весь дачный поселок узнает теперь его тайну, и, пожалуй, почтенные матери семейств откажут ему от дому. О подкидышах печатают во всех газетах, и таким образом смиренное имя Мигуева пронесется по всей Росси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реднее окно дачи было открыто, и явственно слышалось из него, как Анна Филипповна, жена Мигуева, собирала стол к ужину; во дворе, сейчас же за воротами, дворник Ермолай жалобно побренкивал на балалайке… Стоило младенцу только проснуться и запищать, и тайна была бы обнаружена. Мигуев почувствовал непреодолимое желание торопить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корее, скорее… - бормотал он. – Сию минуту, пока никто не видит. Занесу его куда-нибудь, положу на чужое крыльц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игуев взял в одну руку узел и тихо, мерным шагом, чтобы не казаться подозрительным, пошел по улице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Удивительно мерзкое положение! – думал он, стараясь придать себе равнодушный вид. – Коллежский асессор с младенцем идет по улице! О, господи, ежели кто увидит и поймет, в чем дело, я погиб… Положу-ка я его на это крыльцо… Нет, постой, тут окна открыты и, может быть, глядит кто-нибудь, куда бы его? Ага, вот что, снесу-ка я его на дачу купцы Мелкина… Купцы народ богатый и сердобольный; может быть, еще спасибо скажут и на воспитание его к себе возьму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Мигуев решил снести младенца непременно к Мелкину, хотя купеческая дача находилась на крайней улице дачного поселка, у самой ре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Только бы он у меня не разревелся и не вывалился из узла, - думал коллежский асессор. – Вот уж именно: благодарю – не ожидал! Под мышкой несу живого человека, словно портфель. Человек живой, с душой, с чувствами, как все… ежели, чего доброго, Мелкины возьмут его на воспитание, то, пожалуй, из него выйдет какой-нибудь профессор, полководец, писатель… Ведь все бывает на свете! Теперь я несу его под мышкой, как дрянь какую-нибудь, а лет через 30-40, пожалуй, придется перед ним навытяжку стоять…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огда Мигуев проходил узким, пустынным переулочком мимо длинных заборов под густою, черною тенью лип, ему вдруг стало казаться, что он делает что-то очень жестокое и преступно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А ведь как это, в сущности, подло! – думал он. – Так подло, что подлее и придумать ничего нельзя… Ну, за что мы несчастного младенца швыряем с крыльца на крыльцо? Разве он виноват, что родился? И что он нам худого сделал? Подлецы мы… Любим кататься на саночках, а возить саночки приходится невинным деточкам… Ведь только вдуматься нужно во всю эту музыку! Я беспутничал, а ведь ребеночка ожидает лютая судьба… Подброшу я его Мелкиным, Мелкины пошлют его в воспитательный дом, а там все чужие, все по-казенному… ни ласк, ни любви, ни баловства… Отдадут его потом в сапожники… сопьется, научится сквернословить, будет околевать с голоду… В сапожники, а ведь он сын коллежского асессора, благородной крови… Он плоть и кровь моя…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игуев из тени лип вышел на дорогу, залитую лунным светом, и, развернув узел, поглядел на младен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пит, - прошептал он. – Ишь ты, нос у подлеца с горбинкой, отцовский… Спит и не чувствует, что на него глядит родной отец… Драма, брат… Ну, что ж, извини… Прости, брат… Так уж тебе, значит, на роду написан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оллежский асессор заморгал глазами и почувствовал, что по его щекам ползет что-то вроде мурашек… Он завернул младенца, взял его под мышку и зашагал дальше. Всю дорогу, до самой дачи Мелкина, в его голове толпились социальные вопросы, а в груди царапала сове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Будь я путевым, честным человеком, - думал он, - наплевал бы на все, пошел бы с этим младенчиком к Анне Филипповне, стал бы перед ней на коленки и сказал: «Прости! Грешен! Терзай меня, но невинного младенца губить не будем. Деточек у нас нет; возьмем его к себе на воспитание!» Она добрая баба, согласилась бы… И было бы тогда мое дитя при мне… Эх!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подошел к даче Мелкина и остановился в нерешимости… ему представлялось, как он сидит у себя в зале и читает газету, а возле него трется мальчишка с горбатым носом и играет кистями его халата; в то же время в воображение лезли подмигивающие сослуживцы и его превосходительство, фыркающее, хлопающее по животу… В душе же, рядом с царапающей совестью, сидело что-то нежное, теплое, грустное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оллежский асессор осторожно положил младенца на ступень террасы и махнул рукой. Опять по его лицу сверху вниз поползли мурашк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рости, брат, меня, подлеца! – пробормотал он. – Не поминай лихом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сделал шаг назад, но тотчас же решительно крякнул и сказа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Э, была не была! Плевать я на все хотел! Возьму его, и пускай люди говорят, что хотят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игуев взял младенца и быстро зашагал наза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Пускай говорят, что хотят, - думал он. – Пойду сейчас, стану на коленки и скажу: «Анна Филипповна!» Она баба добрая, поймет… И будем мы воспитывать… Ежели он мальчик, но назовем Владимир, а ежели он девочка, то Анной… По крайности в старости будет утешение…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он сделал так, как решил. Плача, замирая от страха и стыда, полный надежд и неопределенного восторга, он вошел в свою дачу, направился к жене и стал перед ней на колен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нна Филипповна! – сказал он, всхлипывая и кладя младенца на пол. – Не вели казнить, вели слово вымолвить… Грешен! Это мое дитя… Ты Агнюшку помнишь, так вот… нечистый попутал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не помня себя от стыда и страха, не дожидаясь ответа, он вскочил и, как высеченный, побежал на чистый воздух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Буду здесь на дворе, пока она не позовет меня, - думал он. – Дам ей прийти в чувство и одуматься…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ворник Ермолай с балалайкой прошел мимо, взглянул на него и пожал плечами… Через минуту он опять прошел мимо и опять пожал плеч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Вот история, скажи на милость, - пробормотал он усмехаясь. – Приходила сейчас, Семен Эрастыч, сюда баба, прачка Аксинья. Положила, дура, своего ребенка на крыльце, на улице, и покуда тут у меня сидела, кто-то взял да и унес ребенка… Вот оказия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Что? Что ты говоришь? – крикнул во все горло Мигу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рмолай, по-своему объяснивший гнев барина, почесал затылок и вздохну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Извините, Семен Эрастыч, - сказал он, - но таперича время дачное… без эстого нельзя… без бабы, то есть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, взглянув на вытаращенные, злобно удивленные глаза барина, он виновато крякнул и продолжа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Оно, конечно, грех, да ведь что поделаешь… Вы не приказывали во двор чужих баб пущать, оно точно, да ведь где ж своих-то взять. Прежде, когда жила Агнюшка, не пускал чужих, потому – своя была, а теперя, сами изволите видеть… без чужих не обойдешься… И при Агнюшке, это точно, беспорядков не было, потому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шел вон, мерзавец! – крикнул на него Мигуев, затопал ногами и пошел назад в комна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нна Филипповна, удивленная и разгневанная, сидела на прежнем месте и не спускала заплаканных глаз с младенц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у, ну… - забормотал бледный Мигуев, кривя рот улыбкой. – Я пошутил… Это не мой, а… а прачки Аксиньи. Я… я пошутил… Снеси его дворнику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19:00Z</dcterms:created>
  <dc:creator>Grin</dc:creator>
  <dc:description/>
  <dc:language>en-US</dc:language>
  <cp:lastModifiedBy>Grin</cp:lastModifiedBy>
  <dcterms:modified xsi:type="dcterms:W3CDTF">2002-02-22T10:20:00Z</dcterms:modified>
  <cp:revision>1</cp:revision>
  <dc:subject/>
  <dc:title>Антон Павлович Чехов</dc:title>
</cp:coreProperties>
</file>