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Рэй Брэдбери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Человек в воздухе (1953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ab/>
        <w:t>В год 400-й от Рождества Христова сидел на троне за  Великой  Китайской стеной император Юань. Его страна зеленела после дождей и мирно готовилась принести урожай, а люди в этой стране хоть и не были  самыми  счастливыми, но не были и самыми несчастны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Рано утром, в первый день первой недели  второго  месяца  после  Нового года, император Юань пил чай в беседке и веером  нагонял  на  себя  теплый ветерок, когда к нему по красным и  синим  плиткам,  выстилавшим  дорожку, прибежал слуга, крич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Государь, о государь, чудо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Да, - ответил император, - воздух сегодня поистине восхитителе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Нет, нет, чудо! - повторил слуга, кланяяс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И чай приятен моим устам, и это поистине чуд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Нет, не то, государь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Ты хочешь сказать,  взошло  солнце  и  настает  новый  день.  И  море лазурно. Это прекраснейшее из всех чуде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Государь, какой-то человек летает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Как! - Император перестал обмахивать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Я видел человека в воздухе, и у него крылья, и он летает.  Я  услышал голос, зовущий с неба, и увидел дракона, подымающегося ввысь, и в пасти  у него был человек. Дракон из бумаги и бамбука, дракон цвета солнца и травы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Утро раннее, - произнес император, - и ты только что проснул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Утро раннее, но что я видел - видел. Иди, и ты увидишь тож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Садись тут со мной, - сказал император. - Выпей чаю. Если это правда, то, должно быть, очень странно увидеть, как человек летает.  Нужно  время, чтобы понять это, как нужно время, чтобы  подготовиться  к  тому,  что  мы сейчас увиди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ни пили ча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Государь, - сказал вдруг слуга, - только бы он не улетел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Император задумчиво вста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Теперь можешь показать мне, что ты виде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ни вышли в сад, миновали травянистую лужайку и мостик, миновали рощицу и вышли на невысокий хол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Вон там! - указал слуг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Император взглянул на неб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 в небе был человек, и он смеялся на такой высоте, что  его  смех  был едва слышен; и этот человек был одет в разноцветную бумагу и  тростниковый каркас, образующий крылья, и великолепный желтый хвост, и он парил  высоко над землей, как величайшая  птица  из  всех  птиц,  как  новый  дракон  из древнего драконова цар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И человек закричал с высоты, в прохладном утреннем воздух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Я летаю, летаю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луга махнул ему рукой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Мы тебя видим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Император Юань не шевельнулся. Он глядел на  Великую  Китайскую  стену, только сейчас начавшую выходить из тумана среди зеленых холмов;  на  этого чудесного  каменного  змея,  величаво  извивающегося среди полей. На прекрасную стену, с незапамятных времен охраняющую его страну от вражеских вторжений, несчетные годы защищающую мир. Он видел город,  прикорнувший  у реки, и дороги, и холмы, - они уже начали пробуждать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Скажи, - обратился он к слуге, - видел ли  этого  летающего  человека еще кто-нибудь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Нет, государь, - ответил слуга; он улыбался небу и махал ему руко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Еще несколько мгновений император созерцал небо, потом сказал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Крикни ему, чтобы он спустился ко мн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луга сложил руки у рта и закричал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Эй, спускайся, спускайся! Император хочет видеть тебя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ка летающий человек  спускался  в  утреннем  ветре,  император  зорко оглядывал  окрестности.  Увидел  крестьянина, прекратившего работу и глядевшего в небо, и запомнил, где крестьянин стои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Зашуршала бумага, захрустел тростник, и летающий человек  опустился  на землю. Он гордо приблизился к императору и поклонился, хотя с его  нарядом ему было неудобно кланять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Что ты сделал? - спросил его император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Летал в небесах, государь, - ответил челове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Что ты сделал? - повторил император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Но я только что сказал, тебе! - воскликнул летавш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Ты не сказал вообще ничего. - Император протянул  свою  тонкую  руку, прикоснулся к разноцветной бумаге, к птичьему корпусу машины. От них пахло холодным ветр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Разве она не прекрасна, государь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Да, слишком даже прекрас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Она единственная в мире! - засмеялся человек. - И я сам ее придума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Единственная в мире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Клянусь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Кто еще знает о ней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Никто. Даже моя жена. Она решила бы, что солнце ударило мне в голову. Думала, что я делаю бумажного дракона. Я встал  ночью  и  ушел  к  далеким скалам. А когда взошло  солнце  и  повеял  утренний  ветерок,  я  набрался храбрости, государь, и спрыгнул со скалы. И полетел! Но моя жена  об  этом не знае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Ее счастье, - произнес император. - Иде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ни вернулись к дворцу. Солнце сияло уже высоко в небе, и  трава  пахла свежестью. Император, слуга и летающий  человек  остановились  в  обширном сад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Император хлопнул в ладош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Стража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ибежала страж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Схватить этого человека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тража схватила ег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Позвать палача, - приказал император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Что это значит? - в отчаянии вскричал летавший. -  Что  я  сделал?  - Пышное бумажное одеяние зашелестело от его рыдан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Вот человек, который построил некую машину, - произнес император, - а теперь спрашивает у нас, что он сделал. Он сам не  знает  что.  Ему  важно только делать, а не знать, почему и зачем он делае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ибежал палач  с  острым,  сверкающим  мечом.  Остановился,  изготовил мускулистые, обнаженные руки, лицо закрыл холодной белой маско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Еще мгновение, - сказал император.  Подошел  к  стоявшему  поблизости столику, где была машина, им самим построенная. Снял с шеи золотой ключик, вставил его в крошечный тонкий механизм и завел. Механизм заработа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Это был сад из золота и драгоценных камней. Когда механизм работал,  то на ветвях деревьев пели  птицы,  в  крохотных  рощицах  бродили  звери,  а маленькие человечки перебегали с солнца в  тень,  обмахивались  крошечными веерами, слушали пение изумрудных птичек и останавливались  у  миниатюрных журчащих фонтан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Разве это не прекрасно? - спросил император. - Если ты спросишь меня, что я сделал, я отвечу тебе. Я показал, что птицы поют, что деревья шумят, что люди гуляют по зеленой стране, наслаждаясь тенью, и зеленью, и  пением птиц. Это сделал 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Но, государь... - Летавший упал на колени,  заливаясь  слезами.  -  Я тоже сделал нечто подобное! Я нашел красоту.  Взлетел  в  утреннем  ветре. Смотрел вниз, на спящие дома и сады. Ощущал запах моря и со  своей  высоты даже видел его далеко за горами. И парил как птица. Ах, нельзя рассказать, как прекрасно там, наверху, в небе, - ветер веет вокруг и  несет  меня  то туда, то сюда, как перышко, и утреннее  небо  пахнет...  А  какое  чувство свободы! Это прекрасно, государь, это так прекрасно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Да, - печально ответил император. - Я знаю, что это так. Ибо я и  сам чувствовал, как мое сердце парит вместе  с  тобою  в  небе,  и  размышлял: "Каково это? Какое ощущение? Какими видишь с этой высоты далекие озера?  А мои дворцы? А слуг? А город вдали, еще не проснувшийся?"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Пощади меня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Но бывает и так, - продолжал император еще печальнее, - что  человеку приходится жертвовать чем-нибудь прекрасным, дабы сохранить то прекрасное, которое у него уже есть. Я не боюсь тебя, тебя самого,  но  боюсь  другого челове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Кого же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Какого-нибудь другого, который, увидев тебя, построит такую же машину из цветной бумаги и бамбука. Но у этого человека может оказаться злое лицо и злое сердце, и он не захочет смотреть на красоту. Такого  человека  я  и боюс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Почему? Почему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Кто может сказать, что когда-нибудь такой человек не взлетит к небу в такой машине из бамбука и бумаги и не сбросит огромные каменные  глыбы  на Великую стену? - спросил император,  и  никто  не  смел  шевельнуться,  ни вымолвить слов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Отрубить ему голову! - приказал император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алач взмахнул блестящим нож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Сожгите дракона и его создателя и пепел  обоих  схороните  вместе,  - сказал император. Слуги кинулись исполнять приказание. Император обратился к своему слуге,  который  первым  увидел  летающего человека: - Обо всем этом молчи. Все это было сном, очень грустным  и  прекрасным сном. Крестьянину, которого  мы  видели  в  поле,  скажи,  что  ему  будет заплачено, если он сочтет это видением. Но если вы скажете хоть слово,  вы оба умрет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Ты милосерден, господи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Нет, я не милосерден,  -  возразил  император.  Он  смотрел,  как  за садовой оградой слуги сжигают прекрасную, пахнущую утренним ветром  машину из бумаги и тростника. Видел темный дым, поднимающийся к небу. - Нет, я  в отчаянии и очень  испуган.  -  Он  смотрел,  как  слуги  роют  яму,  чтобы схоронить пепел. - Что такое жизнь одного человека в  сравнении  с  жизнью миллионов! Пусть эта мысль будет мне утешение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н снял ключик с цепочки на шее и снова завел механизм чудесного  сада. Стоял и глядел вдаль, на Великую стену, на миролюбивый город,  на  зеленые поля, на реки и дороги. Вздохнул. Крохотный механизм зажужжал, и сад ожил. Под деревьями гуляли  человечки,  на  залитых  солнцем  полянках  мелькали зверьки в  блестящих  шубках,  а  в  ветвях  деревьев  порхали  голубые  и золотистые птички и кружились в маленьком неб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Ах! - вздохнул император, закрывая глаза. - Ах эти птички, птички...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9:14:00Z</dcterms:created>
  <dc:creator>Grin</dc:creator>
  <dc:description/>
  <dc:language>en-US</dc:language>
  <cp:lastModifiedBy>Grin</cp:lastModifiedBy>
  <dcterms:modified xsi:type="dcterms:W3CDTF">2001-12-24T19:16:00Z</dcterms:modified>
  <cp:revision>1</cp:revision>
  <dc:subject/>
  <dc:title>Рэй Брэдбери</dc:title>
</cp:coreProperties>
</file>