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Рэй Брэдбери</w:t>
      </w:r>
    </w:p>
    <w:p>
      <w:pPr>
        <w:pStyle w:val="Normal"/>
        <w:jc w:val="right"/>
        <w:rPr/>
      </w:pPr>
      <w:r>
        <w:rPr>
          <w:b/>
          <w:sz w:val="24"/>
        </w:rPr>
        <w:t>Мусорщик</w:t>
      </w:r>
      <w:r>
        <w:rPr>
          <w:b/>
          <w:sz w:val="24"/>
          <w:lang w:val="en-US"/>
        </w:rPr>
        <w:t xml:space="preserve"> (1953)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Вот как складывался его рабочий день. </w:t>
      </w:r>
    </w:p>
    <w:p>
      <w:pPr>
        <w:pStyle w:val="TextBody"/>
        <w:rPr/>
      </w:pPr>
      <w:r>
        <w:rPr/>
        <w:tab/>
        <w:t>Он вставал затемно, в пять утра, и умывался теплой водой, если кипятильник действовал, а то и холодной. Он тщательно брился, беседуя с женой, которая возилась на кухне, готовя яичницу или блины, или что там у нее было задумано на завтрак. К шести он ехал на работу и с появлением солнца ставил свою машину на стоянку рядом с другими машинами. В это время утра небо было оранжевым, голубым или лиловым, порой багровым, порой желтым или прозрачным, как вода на каменистом дне. Иногда он видел свое дыхание белым облачком в утреннем воздухе, иногда не видел. Но солнце продолжало подниматься, и он стучал кулаком по зеленой кабинке мусоровоза. Тогда водитель, крикнув с улыбкой "хелло!", взбирался с другой стороны на сиденье, и они ехали по улицам большого города туда, где ждала работа. Иногда они останавливались выпить чашку черного кофе, потом, согревшись, ехали дальше. Наконец приступали к работе: он выскакивал перед каждым домом из кабинки, брал мусорные ящики, нес к машине, поднимал крышку и вытряхивал мусор, постукивая ящиком о борт, так что апельсиновые корки, дынные корки и кофейная гуща шлепались на дно кузова, постепенно его заполняя. Сыпались кости от жаркого, рыбьи головы, кусочки зеленого лука и высохший сельдерей. Еще ничего, если отбросы были свежие, куда хуже, если они долго лежали. Он не знал точно, нравится ему работа или нет, но так или иначе это была работа, и он ее выполнял добросовестно. Иногда его тянуло всласть поговорить о ней, иногда он совершенно выкидывал ее из головы. Иногда работа была наслаждением - выедешь спозаранок, воздух прохладный и чистый, пока не пройдет несколько часов и солнце начнет припекать, а отбросы - вонять. И вообще, работа как работа: он был занят своим делом, ни о чем не беспокоился, безмятежно смотрел на мелькающие за дверцей машины дома и газоны, наблюдая повседневное течение жизни. Раз или два в месяц он с удивлением обнаруживал, что любит свою работу, что лучшей работы нет во всем мире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к продолжалось много лет. И вдруг все переменилось. Переменилось в один день. Позже он не раз удивлялся, как могла работа настолько измениться за каких-нибудь несколько час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вошел в комнату, не видя жены и не слыша ее голоса, хотя она стояла тут же. Он прошел к креслу, а она ждала и смотрела, как он кладет руку на спинку кресла и, не говоря ни слова, садится. Он долго сидел молч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-нибудь стряслось? - Наконец ее голос проник в его сознание. Она спрашивала в третий или четвертый раз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тряслось? - Он посмотрел на женщину, которая заговорила с ним. Ну конечно, это же его жена, он ее знает, и это их квартира, с высокими потолками и выгоревшими обоями. - Верно, стряслось, сегодня на рабо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а жд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огда я сидел в кабине моего мусоровоза. - Он провел языком по шершавым губам и закрыл глаза, выключая зрение, пока не стало темно-темно - ни малейшего проблеска света, как если бы ты среди ночи встал с постели в пустой темной комнате. - Я, наверно, уйду с работы. Постарайся поня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нять! - воскликнула 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ичего не поделаешь. В жизни со мной не случалось ничего подобного. - Он открыл глаза и соединил вместе похолодевшие пальцы. - Это нечто поразительно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Да говори же, не сиди так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вытащил из кармана кожаной куртки обрывок газе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егодняшняя, - сказал он. - Лос-анджелесская "Таймс". Сообщение штаба гражданской обороны. Они закупают радиоустановки для наших мусоровоз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 ж тут плохого - будете слушать музык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- Не музыку. Ты не поняла. Не музык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раскрыл огрубевшую ладонь и медленно стал чертить на ней ногтем, чтобы жена увидела все, что видел 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В этой статье мэр говорит, что в каждом мусоровозе поставят приемники и передатчики. - Он скосился на свою ладонь. - Когда на наш город упадут атомные бомбы, радио будет говорить с нами. И наши мусоровозы поедут собирать те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 ж, это практично. Когда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Мусоровозы, - повторил он, - поедут собирать те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о ведь нельзя же оставить тела, чтобы они лежали? Конечно, надо их собрать и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е рот медленно закрылся. Глаза моргнули, один раз. Он следил за медленным движением ее век. Потом, механически повернувшись, будто влекомая посторонней силой, она прошла к креслу, помедлила, вспоминая, как это делается, и села, словно деревянная. Она молч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рассеянно слушал, как тикают часы у него на руке. Вдруг она засмеялас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Это - шутка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покачал головой. Он чувствовал, как голова поворачивается слева направо и справа налево - медленно, очень медленно, как и все, что происходило сейча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ет. Сегодня они поставили приемник на моем мусоровозе. Они сказали; когда будет тревога, немедленно сбрасывай мусор где придется. Получишь приказ по радио, поезжай куда скажут и вывози покойн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кухне зашипела, убегая, вода. Жена подождала пять секунд, потом оперлась одной рукой о ручку кресла, встала, добрела до двери и вышла. Шипение прекратилось. Она снова появилась на пороге и подошла к нему; он сидел неподвижно, глядя в одну точк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У них все расписано. Они составили взводы, назначили сержантов, капитанов, капралов, - сказал он, - Мы знаем даже, куда свозить те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Ты об этом думал весь день, - произнесла 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Весь день, с самого утра. Я думал: может, мне больше не хочется быть мусорщиком? Бывало, мы с Томом затевали что-то вроде викторины. Иначе и нельзя... Что ни говори, помои, отбросы - это дрянь. Но коли уж довелось такую работу делать, можно и в ней найти что-то занимательное. Так и мы с Томом, Мусорные ящики рассказывали нам, как живут люди. Кости от жаркого - в богатых домах, салатные листья и картофельные очистки - в бедных, Смешно, конечно, но человек должен извлекать из своей работы хоть какое-то удовольствие, иначе какой в ней смысл? Потом, когда ты сидишь в грузовике, то вроде сам себе хозяин. Встаешь рано, работаешь как-никак на воздухе, видишь, как восходит солнце, как просыпается город, - в общем, неплохо, что говорить. Но с сегодняшнего дня моя работа мне вдруг разонравила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Жена быстро заговорила. Она упомянула и то, и се, и пятое, и десятое, но он не дал ей разойтись и мягко остановил поток сл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Знаю-знаю, дети, школа, автомашина - знаю. Счета, деньги, покупки в кредит. Но ты забыла ферму, которую нам оставил отец? Взять да переехать туда, подальше от городов. Я немного разбираюсь в сельском хозяйстве. Сделаем запасы, укроемся в логове и сможем, если что, пересидеть там хоть несколько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а ничего не сказ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онечно, все наши друзья живут в городе, - продолжал он миролюбиво. - И кино, и концерты, и товарищи наших ребятишек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а глубоко вздохну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 нельзя несколько дней подумат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е знаю. Я боюсь. Боюсь, что если начну размышлять об этом, о моем мусоровозе и о новой работе, то свыкнусь. Но, видит небо, разве это правильно, чтобы человек, разумное создание, позволил себе свыкнуться с такой мыслью?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а медленно покачала головой, глядя на окна, на серые стены, темные фотографии. Она стиснула руки. Она открыла р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подумаю вечером, - сказал он. - Лягу попозже, Утром я буду знать, что дел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Осторожней с детьми. Вряд ли им полезно все это узн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буду остороже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 пока хватит об этом. Мне нужно приготовить обед. - Она быстро встала и поднесла руки к лицу, потом посмотрела на них и на залитые солнцем окна. - Дети сейчас приду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не очень хочу е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Ты будешь есть, тебе нужны сил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а поспешила на кухню, оставив его одного в комнате. Занавески висели совершенно неподвижно, а над головой был лишь серый потолок и одинокая незажженная лампочка - будто луна за облаком. Он молчал. Он растер лицо обеими руками. Он встал, постоял в дверях столовой, вошел и механически сел за стол. Его руки сами легли на пустую белую скатер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думал весь день, - сказал 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а суетилась на кухне, гремя вилками и кастрюлями, чтобы прогнать настойчивую тишин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Интересно, - продолжал он, - как надо укладывать тела - вдоль и поперек, головами направо или налево? Мужчин и женщин вместе или отдельно? Детей в другую машину или со взрослыми? Собак тоже в отдельную машину или их оставлять? Интересно, сколько тел войдет в один кузов? Если класть друг на друга, ведь волей-неволей придется. Никак не могу рассчитать. Не получается. Сколько ни пробую, не выходит, невозможно сообразить, сколько тел войдет в один кузов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все еще сидел в пустой комнате, когда с шумом распахнулась наружная дверь. Его сын и дочь ворвались, смеясь, увидели отца и остановили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кухонной двери стремительно появилась мать и, стоя на пороге, посмотрела на свою семью. Они видели ее лицо и слышали голос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адитесь, дети, садитесь! - Она протянула к ним руку. - Вы пришли как раз вовремя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9:26:00Z</dcterms:created>
  <dc:creator>Grin</dc:creator>
  <dc:description/>
  <dc:language>en-US</dc:language>
  <cp:lastModifiedBy>Grin</cp:lastModifiedBy>
  <dcterms:modified xsi:type="dcterms:W3CDTF">2001-12-25T09:27:00Z</dcterms:modified>
  <cp:revision>1</cp:revision>
  <dc:subject/>
  <dc:title>Рэй Брэдбери</dc:title>
</cp:coreProperties>
</file>