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Айзек Азимо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Вставьте шплинт А в гнездо Б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saac Asimov. Insert Knob A in Hole B (1957)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В.Постников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Из всех моих рассказов у этого самая необычная история. Причем он самый короткий из когда-либо написанных мною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роизошло это приблизительно так. 21 августа 1957 года я принимал участие в дискуссии о средствах и формах пропаганды научных знаний, передававшейся по учебной программе Бостонского телевидения. Вместе со мной в передаче участвовали Джон Хэнсен, автор инструкции по использованию машин и механизмов, и писатель-фантаст Дэвид О. Вудбер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Мы дружно сетовали на то, что большинство произведений научной фантастики, да и техническая литература тоже, явно не дотягивают до нужного уровня. Потом кто-то вскользь заметил насчет моей плодовитости. С присущей мне скромностью я весь свой успех объяснил невероятным обилием идей, исключительным трудолюбием и беглостью письма. При этом весьма опрометчиво заявил, что могу написать рассказ где угодно, когда угодно и в каких угодно - в разумных пределах - условиях. Мне тут же бросили вызов, попросив написать рассказ прямо в студии, перед направленными на меня камерам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Я снисходительно согласился и приступил к рассказу, взяв в качестве темы предмет нашей дискуссии. Мои же оппоненты даже не помышляли, чтобы как-то облегчить мою задачу. Они то и дело нарочно обращались ко мне, чтобы втянуть в дискуссию и таким образом прервать ход моих мыслей, а я, будучи довольно тщеславным, продолжал писать, пытаясь в то же время разумно отвечать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Прежде чем получасовая программа подошла к концу, я написал и прочитал рассказ (потому-то он, между прочим, такой короткий), и это был именно тот, который вы видите здесь под заглавием "...Вставьте шплинт А в гнездо Б..."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Впрочем, я немного смошенничал. (Зачем мне вам лгать?) Мы трое беседовали до начала программы, и я интуитивно почувствовал, что меня могут попросить написать рассказ об этой программе. Поэтому на всякий случай я несколько минут перед ее началом провел в раздумь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Когда же они меня попросили-таки, рассказ уже более или менее сложился. Мне оставалось только продумать детали, записать и прочитать его. В конце концов в моем распоряжении было всего 20 минут.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x x x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Дейв Вудбери и Джон Хэнсен, неуклюжие в своих скафандрах, с волнением наблюдали, как огромная клеть медленно отделяется от транспортного корабля и входит в шлюз для перехода в другую атмосферу. Почти год провели они на космической станции А-5, и им, понятное дело, осточертели грохочущие фильтрационные установки, протекающие резервуары с гидропоникой, генераторы воздуха, которые надсадно гудели, а иногда и просто выходили из строя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Все разваливается, - скорбно вздыхал Вудбери, - потому что все это мы сами же и собирал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Следуя инструкциям, - добавлял Хэнсен, - составленным каким-то идиото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снования для жалоб, несомненно, были. На космическом корабле самое дефицитное - это место, отводимое для груза, потому-то все оборудование, компактно уложенное, приходилось доставлять на станцию в разобранном виде. Все приборы и установки приходилось собирать на самой станции собственными руками, пользуясь явно не теми инструментами и следуя невнятным и пространным инструкциям по сборке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Вудбери старательно записал все жалобы, Хэнсен снабдил их соответствующими эпитетами, и официальная просьба об оказании в создавшейся ситуации срочной помощи отправилась на Землю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И Земля ответила. Был сконструирован специальный робот с позитронным мозгом, напичканным знаниями о том, как собрать любой мыслимый механизм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Этот-то робот и находился сейчас в разгружающейся клети. Вудбери нервно задрожал, когда створки шлюза наконец сомкнулись за ней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- Первым делом, - громыхнул Вудбери, - пусть он разберет и вновь соберет все приборы на кухне и настроит автомат для поджаривания бифштексов, чтобы они у нас выходили с кровью, а не подгорали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Они вошли в станцию и принялись осторожно обрабатывать клеть демолекуляризаторами, чтобы удостовериться, что не пропадает ни один атом их выполненного на заказ робота-сборщика.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Клеть раскрылась! </w:t>
      </w:r>
    </w:p>
    <w:p>
      <w:pPr>
        <w:pStyle w:val="TextBody"/>
        <w:rPr/>
      </w:pPr>
      <w:r>
        <w:rPr/>
        <w:tab/>
        <w:t>Внутри лежали пятьсот ящиков с отдельными узлами... и пачка машинописных листов со смазанным тексто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0:05:00Z</dcterms:created>
  <dc:creator>Grin</dc:creator>
  <dc:description/>
  <dc:language>en-US</dc:language>
  <cp:lastModifiedBy>Grin</cp:lastModifiedBy>
  <dcterms:modified xsi:type="dcterms:W3CDTF">2002-03-24T10:06:00Z</dcterms:modified>
  <cp:revision>1</cp:revision>
  <dc:subject/>
  <dc:title>Айзек Азимов</dc:title>
</cp:coreProperties>
</file>