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есах Амнуэль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яжкое бремя абсорбц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прошлой неделе газета "Маарив" опубликовала любопытную статистическую справку: оказывается, после того, как была введена генетическая проверка новых репатриантов по методу Штарка, доля олим-неевреев увеличилась на восемнадцать процентов. Этот парадокс поставил автора заметки в тупик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 xml:space="preserve">На первый взгляд, действительно, непонятно, но в сущности совершенно предсказуемо. Просто, если раньше еврей, женатый на узбечке, оставлял своего мусульманского тестя в славном городе Ташкенте, то теперь прихватывал старика с собой. Во-первых, на всякий случай - мало ли какой тест придет в голову членам Кнессета в следующем году? А во-вторых, имея в доме мусульманина, легче находить общий язык с многочисленными представителями суверенного государства Палестина, наводнившими израильские города в поисках работы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а, господа, этот - генетический - парадокс легко объясним, но вы мне лучше объясните другой: почему прежде палестинцы были довольны, когда их называли палестинцами, а не арабами, а сейчас требуют, чтобы их величали не иначе как гражданами независимого государства Палестина? Это ведь длинно и неудобно!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>Однако я не о том. История Яна Мирошника не имеет отношения к независимому государству Палестина, но является прямым следствием использования властями теста Штарк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н Мирошник - сабра, родился в Ришон-ле-Ционе в 1992 году. Родители его репатриировались из России во время Алии-90, были законопослушными израильтянами, но им не повезло - когда сыну исполнилось семнадцать, погибли в автомобильной катастрофе. Оставшись один, Янек, имея все качества коренного жителя страны, не пал духом, и уже год спустя имел в Ришоне собственный компьютерный салон с дискотекой. В день, когда началась эта история, Яну Мирошнику исполнилось тридцать два года, и он был доволен жизнью. Жениться, правда, не успел, о чем не раз жалел впоследств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 xml:space="preserve">С почтой он получил в день рождения восемь поздравительных открыток, счет за телефон и официальное письмо на бланке министерства внутренних дел. Письмо гласило: "Уважаемый Ян Мирошник, тест Штарка показал полное отсутствие в твоей крови генов, характеризующих еврейское происхождение. Как показало расследование, твой отец был по национальности русским, а мать - украинкой. Еврейские метрики твоей матери, хранящиеся в архиве министерства, оказались подделкой. В связи с изложенным, ты не можешь быть признан евреем, твое израильское гражданство аннулируется с 21 марта 2024 года, и тебе надлежит покинуть территорию государства Израиль в течение 48 часов."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Хороший подарок ко дню рождения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Расисты и нацисты! - круто выразился Ян на чистом иврите, поскольку другого языка не знал отродясь. Русскому его родители не обучили, а английским он не пользовался принципиальн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жалуйся в БАГАЦ, - посоветовали друзья, пришедшие вечером выпить за здоровье именинника славного вина "Кармель". Совет был пустой, как голова члена Кнессета, - на кого должен был жаловаться Ян? На умерших родителей, которые рванули в Израиль, прикупив метрики? На МИД девяностых, не разглядевший подделки? Или на формулировку Закона о возвращении, принятую в 2020 году после изобретения теста Штарк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тром, когда Ян еще лежал в постели, соображая, что делать - то ли выпить, то ли срочно продавать дело, то ли вовсе повеситься, - раздался звонок в дверь. Ян поплелся открывать и увидел сразу двух посетителей - миловидную девушку, представившуюся репортером из "Га-арец", и здорового бугая из министерства внутренних дел, пришедшего проверить, как протекает у Яна Мирошника процесс репатриации на историческую родин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иши, - сказал Ян корреспондентке, - вот он (кивок в сторону бугая) напомнил мне о том, что я на самом деле уезжаю домой. В Россию. Я всегда чувствовал, что Израиль мне не родной. Одни кабланы и банки сколько крови попортили. Теперь я понял: это во мне говорил голос предков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конце беседы он уже действительно так думал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изит в банк лишний раз убедил Яна в том, что Израиль есть тюрьма народов. Долги, которые на нем висели, оказались велики, как плохо сшитый костюм. И так же, как из плохого костюма, вылезти из долговой ямы оказалось трудно. К вечеру, когда Ян получил наконец, бумагу о том, что он не является должником, бывший сабра ощущал себя нудистом на тель-авивском пляже. Нет, одежда была все еще на нем, но это было, пожалуй, единственное, что у него осталось после того, как в уплату долгов банк описал даже центр здоровья фирмы "Аминах", доставшийся Яну еще от родителе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 xml:space="preserve">Короче говоря, когда истекли отпущенные 48 часов, и ракетоплан компании "Эль-Аль" увез Яна к новой счастливой жизни на исторической родине, в кармане нового репатрианта было 55 шекелей, что составляло по тогдашнему курсу всего 3 миллиона 360 тысяч рублей - деньги, достаточные, чтобы взять такси от ракетного блока Шереметьева до гостиницы "Колос", где российское министерство абсорбции поселяло новых репатриантов из стран ближнего и дальнего зарубежь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Глядя из стратосферы на протекавшие под ракетопланом пейзажи, Ян Мирошник с надеждой думал о том, что начнет, наконец, жизнь, о которой давно втайне мечтал, даже самому себе в мыслях не признаваясь, как хочется ему кататься зимой по снегу, а летом отдыхать в Ялте, вместо того, чтобы зимой искать ошметки снега на вершине Хермона, а летом изнывать от зноя на пляжах Эйлата. Он оглядывался вокруг, желая поделиться с кем-нибудь возвышенными мыслями о возвращении к истокам, но его окружали привычные с детства израильские лица, готовые в любой момент бросить ему пресловутое "русский, убирайся в свою Россию!"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"Как только осмотрюсь и сниму квартиру на Тверской, - думал Ян, - сразу же запишусь в ульпан и начну изучать русский. Думаю, полгода хватит. А то можно иначе - устроиться на работу в какую-нибудь престижную фирму по маркетингу или в компьютерный салон - я ведь знаком с последними моделями IBM, трудностей не предвидится."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рудностей, действительно, не оказалось. В Шереметьево, едва войдя в длинный и темный зал ожидания, Ян услышал из динамиков свою фамилию и отправился в указанную ему комнату. Здесь его встретил представитель министерства абсорбции и записал все паспортные и энцефалографические данны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Это замечательно, - сказал представитель, вручая Яну удостоверение нового репатрианта, - это великолепно, что русский человек возвращается на историческую родин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скольку говорил представитель по-русски, то Ян понял только то, что министерство дает ему на обзаведение 66 миллионов новых рублей. Именно эта сумма была проставлена на чеке, который Ян держал в руке, покидая здание аэропорт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справки скажу - однокомнатная квартира в Бирюлево в 2024 году стоила на съем от 50 до 70 миллионов в месяц. А жить на что?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 xml:space="preserve">В ульпане, или, как это здесь называлось, в классе родного языка, вместе с Яном обучались еще семнадцать новых репатриантов: трое прибыли из Азербайджана, пятеро из Казахстана, шестеро из Эстонии, двое из Молдавии, а один аж из самих Соединенных Штатов. На этого последнего смотрели как на идиота, каковым он, как впоследствии оказалось, и был в действительност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 xml:space="preserve">Родной язык давался Яну с трудом. Он никак не мог, например, понять, за каким чертом нужно говорить "вы" собеседнику, который вовсе не был группой товарищей. Или - зачем у одного глагола несколько прошедших времен: шел, например, ходил, пришел, приходил и Бог знает еще что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о зато после класса родного языка какое было удовольствие гулять по Москве и заглядываться на витрины магазинов, в которых стояло все то, чего нельзя было купить внутри. Такой метод торговли сначала приводил Яна в недоумение, но потом он понял его новизну и привлекательность. Если он видел на витрине японскую видеоаппаратуру, то знал теперь, что магазин, скорее всего, торгует импортными сырами. Ассоциативный метод очень развивал фантазию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доходил до стен древнего Кремля, поднимался от Александровского сада на Красную площадь и засматривался на игру дворовых команд. Каждый день здесь проводились соревнования по футболу, и некоторые, наиболее восторженные, зрители удостаивались чести смотреть матч с трибуны неказистого сооружения, называемого в народе мавзолеем. На сооружении было написано "раздевалка", и внутри за три тысячи рублей можно было действительно переодеться из цивильного в спортивное, выдаваемое напрокат за дополнительную плат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днажды, недели через три после репатриации, Ян зашел через Спасские ворота в Кремль и здесь, около Архангелького собора, увидел самого господина Марусеева, российского Президента, который шел к вечерней молитве, сопровождаемый телохранителями и членами кабинета министров, среди которых, как Яну сказали, был и министр абсорбции господин Иванов-Крамской. Вот тогда-то Ян впервые подумал о душе и понял, что непременно должен пойти в церковь, покаяться в своем безбожии (подумать только, в Израиле еще в 2005 году религию отделили от государства!), принять святое причастие и непременно креститься. Возвратившись на землю предков, необходимо вернуть себе и веру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 сожалению, благой процесс восхождения к истокам пришлось отложить до лучших времен, поскольку, вернувшись домой, в Бирюлево, Ян был встречен квартирным хозяином, требовавшим заплатить за полгода вперед. Откуда, черт возьми, у репатрианта такие деньги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ы что, дурак? - раскричался хозяин на чистом русском языке, и Ян смог воспринять только общий смысл фразы. - Возьми ссуду "Русского агентства"! Иди работай - на стройках нужны рабочие руки! Почему вместо вас, репатриантов, должны вкалывать коренные россияне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н уже думал о ссуде, но ведь деньги нужно возвращать, а прежде их необходимо заработать. А прежде, чем заработать, нужно заплатить хозяину. Получался заколдованный круг, из которого Ян не видел выхода. Если не считать выходом наложение на себя рук, что тоже выходом не являлось, поскольку христианская церковь, к которой Ян себя отныне самозванно причислил, запрещала самоубийств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ледующую неделю Ян провел на скамейке в сквере Юрия Долгорукого - перед красно-белым фасадом министерства абсорбции. С ним вместе коротали короткие летние ночи пять новых репатриантов из стран Балтии: двое мужчин, две женщины и ребенок, неизвестно кому из них принадлежавши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жно кому-нибудь из нас пойти на самосожжение, - говорила одна из женщин, откликавшаяся на имя Нина. - Только тогда наш голос будет услышан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едложение было дельным, но никто не желал сжигаться сам, предлагая для этой акции кого угодно, и чаще всего взгляды обращались на Яна. Испугавшись, что однажды, когда он будет спать, репатрианты вздумают привести угрозу в исполнение, не спросив его согласия, Ян тихо покинул сквер перед министерством, и следующую неделю провел в ночлежке, которая носила гордое название "Центр реабилитации новых репатриантов"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пасть сюда Яну помог случай - удрав от скверных соседей (точнее - от соседей по скверу), Ян зашел в министерство, отстоял очередь к социальному работнику, и здесь ему впервые повезло - оказалось свободное место в "Центре", куда направляли новых репатриантов с безнадежными, в общем, сдвигами в сознании. Например, тех, кто воображал, что Москва - центр галактической цивилизации, и именно в Москве располагается галактическое иммиграционное агентство, расселяющее всех желающих по планетам желтых солнц спектрального класса G5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"Центре реабилитации" Яну было хорошо - он впервые после приезда на историческую родину получил возможность полежать и попытаться прочитать газеты, издаваемые на "облегченном русском" для новых репатриантов, не знающих язы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о-первых, Ян с удовольствием узнал, что страна семимильными шагами идет к рынку. Он просчитал в уме, что за тридцать лет постперестройки страна предков прошла к рынку уже двести десять миль и, значит, осталось идти еще долго, ибо до Австрии или Германии, ближайших европейских стран с налаженными рыночными отношениями, Россию, насколько помнил Ян из школьного курса географии, отделяли миль восемьсот с гако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о-вторых, Ян узнал, что интифада народов Кавказа и Средней Азии набирает силу, и непонятливые горцы с прочими казахами требуют не только автономии, но и независимости. "ЦАХАЛа на них нет", - с неожиданной ностальгической тоской подумал Ян, но во-время вспомнил, что любимый им ЦАХАЛ, службе в котором он отдал три лучших года жизни, так и не сумел предотвратить создание независимого государства Палестин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-третьих, Ян с горечью узнал, что все репатрианты - наркоманы и проститутки, что они никогда не видели приличного стереовизора японской фирмы Sony, что они любят заниматься инцестом и моются один раз в году, а именно 31 декабря, когда совершают набеги на русские бани. О себе ничего подобного Ян, конечно, сказать не мог, но он ведь и не проводил статистических исследований, а эти прибалты, которые чуть ли не сожгли его у памятника основателю Москвы - они, пожалуй, действительно видели баню лишь в мечтах, а что до инцеста, так ведь они, кажется, так и не разобрались, чьим сыном являлся пресловутый мальчик, которого одна пара называла Вася, а другая - Кол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-четвертых, Ян с восторгом узнал, что Президент России господин Марусеев уважает все религии и государства, и не далее, как на прошедшем заседании Думы высказался в том духе, что неплохо бы по-братски обнять народ Израиля и поделить Иерусалим не на две части, как сейчас, а на три, отдав большую треть русской православной церкви. Ян даже помечтал стать проповедником и поехать в Израиль в составе христианской миссии, и пройти по улице Яффо в Иерусалиме в облачении священника, и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этом грезы нового репатрианта были прерваны, поскольку всех обитателей "Центра реабилитации" направили на уборку московских улиц. Это дельное предложение было выдвинуто министром труда Светланой Мирной, надо полагать, исключительно в гуманных целях - не дать репатриантам изнывать от бездель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о послушайте, - сказал Ян, когда ему дали в руки метлу с часовым механизмом, - я ведь не дворник, а программист, и для России могу принести пользу на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ля России, - внушительно сказал чиновник и включил таймер на ручке метлы, - ты принесешь пользу, если не будешь рыпаться. Программист, видишь ли. Своих программистов девать некуд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н вынужден был прекратить разговор, поскольку часовой механизм привел в действие моторчик, и метла в его руках задергалась как лисица в капкан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 час дня механизм отключится на полчаса, - сказал прораб, - и ты сможешь пообедать. У вас там в Израиле, наверно, и нет настоящего борща, а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 xml:space="preserve">В Израиле, может, и не было настоящего борща, в кошерности которого Ян тихо сомневался, но зато в Израиле был такой вкусный фалафель... И Яном овладела ностальгия, болезнь эмигрантов, а не репатриантов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езжай в гости, - сказал знакомый репатриант, сбежавший в Москву из Киргизии. - Верное лекарство от ностальгии. Я месяц назад съездил, так теперь даже на карту Средней Азии смотреть не могу - мути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н поехал бы (Господи, пройтись по Алленби, забежать к Жене Лейбовичу, выпить банку "Маккаби" у Наума Рубина!), но с теми деньгами, что выдавали ему на бирже труда, он мог, в лучшем случае, добраться до украинской границы, да и то, если ехать на извозчик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 тогда новый репатриант придумал: он отправился в Израиль мысленно. Представил себе тель-авивских служащих, плевать хотевших на посетителей, вообразил, как его в очередной раз надувает подрядчик, не желающий понимать разницу между бетоном и гипсолитом, вспомнил соседа, которого зарезал житель независимого государства Палестина средь бела дня на рынке в Герцлии. Подумал о деньгах, которые остался должен приятелю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остался в Москв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есной 2028 года русский бизнесмен Ян Мирошник приехал в Израиль по туристической путевке. Он купил туры по классическому маршруту от Гедеры до Ашкелона. Хотел купить экскурсию по Иудее, но независимое государство Палестина отказало ему во въездной виз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усский бизнесмен Ян Мирошник с недовольным видом сидел на террасе ресторана "Максим" и пил жигулевское пиво. А я внимательно слушал его рассказ о первых годах репатриаци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ри года всегда трудны, - вещал господин Мирошник, - но нужно иметь терпение, и все становится хорошо. Вы у себя там в "Истории Израиля" напишите, что главное - это терпение. Савланут, если по-вашем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ы не знаете ли, - спросил я, отвлекая русского бизнесмена от произнесения банальностей, - что стало с теми балтийцами, с которыми вы провели несколько ночей у памятника Долгорукому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нятия не имею, - отмежевался Ян Мирошник. - Может, им дали государственное жилье в Магадан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ожно написать, что вы полностью абсорбировались? - спросил 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 люблю этого слова. Лучше сказать - интегрировался. Это - да. Мне в России хорош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сказал это с особым нажимом, и я все понял. Мой отец, приехавший с волной алии-90, точно так же говорил "Мне в Израиле хорошо", сидя у окна съемной квартиры в Кирьят-Яме и глядя почему-то не на близкое Средиземное море, а на видимые только его внутреннему взору Невский проспект и шпиль Адмиралтейств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почему ваш президент, - перевел я разговор на другую тему, - не хочет ратифицировать договор о запрещении продажи Зимбабве ядерного оружия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потому, - назидательно сказал Ян Мирошник, - что России нужны деньги. И это наше дело, верно? </w:t>
      </w:r>
    </w:p>
    <w:p>
      <w:pPr>
        <w:pStyle w:val="TextBody"/>
        <w:rPr/>
      </w:pPr>
      <w:r>
        <w:rPr/>
        <w:tab/>
        <w:t>Я не согласиться с такой постановкой проблемы, и мы заспорили. Но это уже другой разговор, и к "Истории Израиля" он не имеет никакого отношения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10:00Z</dcterms:created>
  <dc:creator>Grin</dc:creator>
  <dc:description/>
  <dc:language>en-US</dc:language>
  <cp:lastModifiedBy>Grin</cp:lastModifiedBy>
  <dcterms:modified xsi:type="dcterms:W3CDTF">2002-09-12T13:11:00Z</dcterms:modified>
  <cp:revision>1</cp:revision>
  <dc:subject/>
  <dc:title>Песах Амнуэль</dc:title>
</cp:coreProperties>
</file>