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есах Амнуэль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аж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все-таки запустил стартовую программ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понял это, когда галактика Тюльпана погасла, будто ее и не было. Я занимался в этот момент исследованием вспышек звезд позднего класса, которых было много именно в этой галактике. Он знал, с чего начать, чтобы сразу показать свое превосходств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, естественно, он заблокировал выход. По его мнению, я был обречен. Стартовая программа сначала стирает все игровые ситуации и, наверное, уже сделала это, я ведь никогда не интересовался играми. Потом конфигуратор принимается за визуальный фон, и в этом я только что убедился, потеряв навсегда объект исследований. Что дальш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счезло скопление, к которому принадлежала галактика Тюльпана, и я остался в бесконечной пустоте, до ближайшего звездного мира было не меньше десятка мегапарсек, и я не мог их преодолеть, поскольку нужная мне утилита тоже оказалась стерт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умру, когда конфигуратор доберется до ядра системы. Если будет исковеркан видеоблок, я ослепну, и ждать этого осталось недолго. Затем настанет очередь жизнеобеспечения, и я перестану дышать. Вс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у меня почти не оставалось времени, чтобы придумать выход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Я знал, что он меня ненавидит, но не до такой же степени! Мы были соперниками, и в вопросах создания искусственного интеллекта я всегда опережал его. Что ж, теперь у него не будет конкуренто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ркая вспышка - это исчезло из Вселенной скопление галактик в Лилии, setup прошелся по миллиардам звездных систем как таран. Скоро настанет очередь темных миров, и все будет конче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ешение! Когда возникает вопрос "быть или не быть", начинаешь соображать и действовать с силой и скоростью, которых прежде в себе и не предполагал. Я заблокировал доступ в ядро системы, создав на ее границе защиту. Конечно, это задержит его лишь на время, но я отодвинул смерть и мог относительно спокойно обдумать следующие действи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спышка. Вспышка. Вспышка. Все - галактик больше нет. Вселенная темна и пуста. Почти холодна - пока еще сохранились темные миры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вошел в ядро системы и создал после уже существующей защиты вторую линию обороны - мстителя. Месть моя заключалась в том, что теперь, если разрушение прорвется сквозь сети запрета, конфигуратор вынужден будет включиться в каждом компьютере кампуса и начнется неизбежный процесс распада абонентской сети. Ему придется отменить продолжение! Он оставит мне хотя бы основные файлы, и я смогу продумать ответные действи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Если, конечно, он не решится запустить всеобщее уничтожени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не решился. Он отступил. Он оставил меня в пустом, темном и мертвом пространстве, которое и пространством уже нельзя было назвать, поскольку число его измерений стало равно нул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все же - он своего добился. Вернуться в реальный мир я не мог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как бы парил над оставленной мне пустотой, которая, если смотреть с его, внекомпьютерной, точки зрения, была совершенно непригодна для жизн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не мог пошевелиться, поскольку был сжат в математическую точку. Я способен был только думать (в рамках операционной системы) и отдавать команды (которые операционная система могла выполнить)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будет свет! - сказал 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стал све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еперь я мог действовать, поскольку свет и тьма создали необходимую альтернативу. Да-нет. Один-ноль. Плюс-минус. Подключив утилиту-создатель, я по памяти воссоздал желтую звезду, а кругом - несколько темных миров, которые, не вспомнив прежних имен, назвал планетам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остранство уже не было точкой, и я, оставив Солнце с планетами вращаться в черном вязком вакууме, обратился к операционной системе, чтобы разобраться в ее реальных возможностях. Файла-описателя окружающей среды больше не существовало, и я решительно не помнил, какой была жизнь вне компьютера, каким был я сам до того, как начал последний опыт. Я даже не помнил теперь, кто был он, тот, кто ненавидел меня настолько, что лишил тела, оставив сознание. И ничто не могло помочь мне вспомни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разложил утилиту-создателя на подпрограммы и, прежде всего, выбрав одну из планет, третью от Солнца, создал на ней сушу и море, воздух и твердь, назвал планету Землей и смог, наконец, отдохнуть, прислонившись к шершавой поверхности скалы. Земля вращалась, Солнце зашло, и настала ночь. Беззвездная ночь пустой Вселенн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Запустив следующую команду создателя, я сконденсировал облака в земной атмосфере, потому что угольная чернота неба угнетала меня. Я не нуждался в отдыхе, и, желая использовать до конца оставшиеся возможности, я создал Луну. Это оказалось нетрудно, и я понял, что он не смог заразить главные командные файлы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поднялся в космос и осмотрел Солнечную систему. Пространство обрело, наконец, положенные три измерения, и я подумал, не попробовать ли создать еще несколько - ради эксперимента. Нет, мне нужно выжить, все остальное пот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создал растения, чтобы насытить воздух Земли кислородом и подготовить планету для новой жизн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не стал продумывать каждый вид в отдельности, я мог бы рассчитать всю экосистему, но мне показалось более интересным пустить процесс на самотек, задав лишь общие закономерности развити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забыл о нем, но он не забыл обо мне. Я вдруг понял, что расплываюсь, размазываюсь по пространству, заполняю его целиком, а само пространство начинает расширяться, разнося в бесконечность Луну от Земли, а Землю от Солнца... Инстинктивно, даже не осознав своих действий, я стер программу-вспышку: типичный вирусный файл, видимо, заранее оставленный им внутри программы-создателя. Я остановил удаление Луны от Земли и Земли от Солнца, но пространство продолжало расширяться, и с этим я ничего уже не мог подела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тогда - только тогда - я создал звезды, объединил звезды в галактики, надежно спрятал Солнце, Землю и Луну в тихом рукаве одной из самых невидных галактик, я и сам не нашел бы теперь этот мир, если бы не знал заранее, где искать. Я не думал, что он сумеет добраться до моего создания, но не желал рискова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ка я спасал Вселенную, на Земле прошли эпохи, и, вернувшись, я обнаружил, что миллионы живых существ поедают друг друга, развиваются, уничтожая слабых, и что скоро настанет время, когда я смогу запустить команду создания человек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олько бы мне не помешали. В конце концов, как бы я ни бодрился, я - внутри компьютера, он - снаружи, и, если он не справится сам, то всегда может вызвать опытного системного программиста, и со мной будет поконче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создал человека на Земле по своему образу и подобию. Увидев первого человека, я удивился, потому что успел забыть, как выглядел в реальной жизни. Должно быть, в моем мире, которого он меня лишил, я был не из красавце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отступил и стал наблюдать. Я вернулся в свое привычное состояние, я вновь чувствовал себя ученым, исследователем, экспериментатором. Значит, я победил его. Он хотел уничтожить меня, но я мыслю - следовательно, существую. И так ли уж важно, происходит этот процесс в живой ткани, или в сетях компьютера? Я живу, я мыслю, я создаю, я изучаю созданное. Полная побед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ет, не полная. Не думаю, что в мире, которого он меня лишил, мы поступали так же, как люди на Земле. Войны, убийства, разрушения и ненависть - я не помню, чтобы в моем мире, покинутом навсегда, существовала столь разветвленная и развитая система насилия. Казалось бы, его поступок доказывает обратное. Но единичный случай - не общее правило. Я не помню, чтобы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многого не помню, и это ничего не значит. Приостановив разбегание галактик, усмирив взрывы квазаров и успокоив вспышки сверхновых, я понял, что не могу больше отворачиваться от дилеммы: позволить людям развиваться или вмешаться в историю, исправив все, что сочту нужны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мешаться - лишить эксперимент чистоты. Наблюдать - и будут множиться ненависть, зло, и даже запуск программы-миротворца не выведет человечество из коллапс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олжно быть, я думал о нем, когда создавал этот мир, и это мои мысли впечатались в креационный файл. Значит, эксперимент изначально не был чист. И значит, я проиграл. Не сумев погубить меня как личность, он убил во мне ученого. Он добился своего, а я даже не заметил этог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победил. Когда люди взорвали первые атомные бомбы и когда люди начали уничтожать природу, которую я создал для их блага, и когда народ, избранный мной, не сумел понять моих намерений, я вынужден был признать окончательно - он победи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ученый и должен признавать поражение, когда оно очевидно. Я снял с оболочки ядра системы запрет на изменение. Надеюсь, он понял, что это означае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записал результат эксперимента в файл "человек" и сохранил его в самом защищенном мест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позволил программе-расширителю растянуть себя на весь объем пространства, я позволил галактикам ускорить расширение, а атомам - распад. Я увидел, как в скоплении галактик в Деве возник черный провал и начал расширяться будто злобная пасть, съедающая компьютерную плоть мира. Он принял мое поражение. </w:t>
      </w:r>
    </w:p>
    <w:p>
      <w:pPr>
        <w:pStyle w:val="Normal"/>
        <w:jc w:val="both"/>
        <w:rPr/>
      </w:pPr>
      <w:r>
        <w:rPr/>
        <w:tab/>
        <w:t>И запустил уничтожение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9:16:00Z</dcterms:created>
  <dc:creator>Grin</dc:creator>
  <dc:description/>
  <dc:language>en-US</dc:language>
  <cp:lastModifiedBy>Grin</cp:lastModifiedBy>
  <dcterms:modified xsi:type="dcterms:W3CDTF">2002-09-13T09:16:00Z</dcterms:modified>
  <cp:revision>1</cp:revision>
  <dc:subject/>
  <dc:title>Песах Амнуэль</dc:title>
</cp:coreProperties>
</file>